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становлением Губернатора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left="59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1.12.2014  № 193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ЕЛЬНЫЕ (МАКСИМАЛЬНЫЕ) ИНДЕКС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 размера вносимой гражданами платы за коммунальные услуг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униципальных образованиях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21"/>
        <w:gridCol w:w="3547"/>
        <w:gridCol w:w="1637"/>
      </w:tblGrid>
      <w:tr>
        <w:trPr>
          <w:trHeight w:val="6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униципальное образование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едельные индек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(в процентах)</w:t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Бага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ндре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га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ван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знец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зовско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рон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ле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вк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Бараб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Барабинск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юз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жозерны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а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пас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чанов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яр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ска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янц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уб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рб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1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Болотн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Болотное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ч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йкаль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ата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о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лам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ив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го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д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ас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рни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нчурук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бибе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яш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ветлополя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енгеровский район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нгеров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знес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робь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лючевско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ньши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н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ули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артас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в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павловский 1-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павловский 2-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бирцевский 1-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бирцевский 2-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ртас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урун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рез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Изес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Лам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илош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ицы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13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Доволе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клуш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лчан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оволен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ль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ндер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марь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грив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гор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здаль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авн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тя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галь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1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Здв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лексе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аргат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Урюм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ностал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дв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ян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урюм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чулым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россий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а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щин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рыбалык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ветни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лым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1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Искитим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рмист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ыстр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о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ил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усельни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вс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госта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Линево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иствя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чур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роз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еображ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мышленны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вхозны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епно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льм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лыб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Чем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речен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бков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1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арасук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арасук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л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агодат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наме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рбиз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лин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хай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уден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Хорош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курь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аргат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арга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лабуг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кут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аргат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га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ба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рша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усин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рвомай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м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орпост-Каргат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лыва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лывань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ью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лин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ндаур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рол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ырышк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ихт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номар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дор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кал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ко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чене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ченев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ик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пл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емл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та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тологовский сельсовет 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снополя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ихай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вчинни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вар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куд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вхоз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едосих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елин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стополь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гал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очко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ыструх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м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Жул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чко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сиби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реше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целин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еше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раснозерский район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раснозерское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ксенихи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се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б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6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на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йгород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ыбе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н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би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тош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й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хнатолог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черемош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ехово-Лого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ов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ой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д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вет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15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уйбыше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уйбышев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Абрам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лма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ла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Ичи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8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сня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жат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бу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о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йбыш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хай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ич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ктябр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и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9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традн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г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м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уп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Купин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аговещ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ишн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н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ягуш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пкуль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дя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тел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ель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люче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а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ждеств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иби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екля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а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7</w:t>
            </w:r>
          </w:p>
        </w:tc>
      </w:tr>
      <w:tr>
        <w:trPr>
          <w:trHeight w:val="13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Кышто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реч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акс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Майза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Тар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ем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лив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бас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тих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ляб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ыш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2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окраснояр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айза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чек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ге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Маслян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Маслянин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ж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изыра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3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горьев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б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мо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отом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о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нь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Мошко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Мошков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25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Станционно-Ояшинский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лт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лак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йл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ошк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арап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оку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шар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рокоя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Новосибир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раснообск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ыш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о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Тул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ивода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бов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ряш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чур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р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чищ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луго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лотни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здольне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анцион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олмач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1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рды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Ордынское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ез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гайц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7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Алеу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Ирм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Чи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рз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их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я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жнекам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ичуг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шарап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т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8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олета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гал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пир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Лу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южан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илипп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нги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йду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еверный район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рг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иаз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9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Красноя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ражданц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тан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тя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тюка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вер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едо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б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уваш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узу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0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Сузу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ит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б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Сузунский сельсовет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ковряж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гапол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лючи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лыш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юр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1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рет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ышл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йду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рч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у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Татар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Татарск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митри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уб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тк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зачемы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2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нстанти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чн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я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опат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еудач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олае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икул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михай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3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ервомай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окр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трои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веротата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ва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кю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1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Тогуч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Тогучи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Горный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ц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4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угота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сс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у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вья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реч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и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и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ура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ельно-Ключев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дри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5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Лебед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ир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еча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епье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епногут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ур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Кам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мско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ахт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1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Убин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рисоглеб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6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ладими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андич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рмола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журл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лм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ещ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углоозер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ндр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дуб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р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шк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ис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б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ерномыс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2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Усть-Таркский район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сть-Тарк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убров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мыш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з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шаг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нико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силиш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бед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гуй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рба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-Матюшк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Ярк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ано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аны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зеро-Карач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людч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емлянозаим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расносель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тве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реображ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треч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горель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к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тарокарач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г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0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ебис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Щег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ерепанов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Черепанов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Дорогин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Посевная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езме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чкар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ерх-Мильтюш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ск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расе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1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ай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едвед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гнево-Заим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2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ятилет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тар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4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урыг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истоозерны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Чистоозерное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рабо-Юдин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арвар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Елизавет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2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Жура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шим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расн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кулынд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Новопесч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льг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5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авл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января по 30 июн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6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лья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7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рибреж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ома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9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роиц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0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булг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Шипицы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Чулымский район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Чулым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3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азов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Большенико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оздвиже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Иткуль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бинетны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8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аякский сельсовет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4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кош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ули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1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ин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2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еньков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3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еребря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4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жанихи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5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Чикманский сельсовет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6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бочий поселок Кольцово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с 1 июля по 31 декабря 2015 год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7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Бердск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8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Искитим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59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Обь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0</w:t>
            </w:r>
          </w:p>
        </w:tc>
        <w:tc>
          <w:tcPr>
            <w:tcW w:w="4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город Новосибирск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января по 30 июн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 1 июля по 31 декабря 2015 год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17:00Z</dcterms:created>
  <dc:creator>Харламова</dc:creator>
  <dc:description/>
  <cp:keywords/>
  <dc:language>en-US</dc:language>
  <cp:lastModifiedBy>Терентьева Наталья Владимировна</cp:lastModifiedBy>
  <cp:lastPrinted>2014-12-11T10:26:00Z</cp:lastPrinted>
  <dcterms:modified xsi:type="dcterms:W3CDTF">2014-12-31T05:06:00Z</dcterms:modified>
  <cp:revision>14</cp:revision>
  <dc:subject/>
  <dc:title>ПРИЛОЖЕНИЕ № 1</dc:title>
</cp:coreProperties>
</file>