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к постановлению Губернатора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овосибирской области</w:t>
      </w:r>
    </w:p>
    <w:p>
      <w:pPr>
        <w:pStyle w:val="Normal"/>
        <w:ind w:left="594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01.12.2014  № 193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ОБОСНОВАНИЕ ВЕЛИЧИНЫ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установленных предельных (максимальных) индексов изменения размера вносимой гражданами платы за коммунальные услуги в муниципальных образованиях Новосибирской области на 2015 год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001"/>
        <w:gridCol w:w="6663"/>
      </w:tblGrid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/п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униципальное образова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Обоснование величины установленных предельных (максимальных) индексов изменения размера вносимой гражданами платы за коммунальные услуги в муниципальных образования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(далее – предельные (максимальные) индексы)</w:t>
            </w:r>
          </w:p>
        </w:tc>
      </w:tr>
      <w:tr>
        <w:trPr>
          <w:trHeight w:val="22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Баганский райо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Андре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</w:t>
              <w:noBreakHyphen/>
              <w:t>ЭЭ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Emphasis"/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 16.08.2012   № 170-В  «Об утверждении нормативов потребления   коммунальных услуг по холодному водоснабжению, горячему   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   учетом изменений, внесенных приказами департамента   по    тарифам    Новосибирской     обла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от 26.12.2012 № 834 (в 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6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4,6% и в общей численности населения на территории Новосибирской области 0,0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ага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1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4368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75% и в общей численности населения на территории Новосибирской области 0,02%.</w:t>
            </w:r>
          </w:p>
        </w:tc>
      </w:tr>
      <w:tr>
        <w:trPr>
          <w:trHeight w:val="2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Иван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5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9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3,4% и в общей численности населения на территории Новосибирской области 0,007%.</w:t>
            </w:r>
          </w:p>
        </w:tc>
      </w:tr>
      <w:tr>
        <w:trPr>
          <w:trHeight w:val="5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узнец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11,5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7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,3% и в общей численности населения на территории Новосибирской области 0,00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аза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59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5,3% и в общей численности населения на территории Новосибирской области 0,006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Лозовско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437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6,0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ирон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2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2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2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0,2% и в общей численности населения на территории Новосибирской области 0,00007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алец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11,4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2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2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2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4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,3% и в общей численности населения на территории Новосибирской области 0,0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авк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1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2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2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2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74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5,9% и в общей численности населения на территории Новосибирской области 0,003%.</w:t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Барабинский райо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ород Барабинск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горяче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10,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ячее водоснабжение 105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10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2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3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3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5812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9,6% и в общей численности населения на территории Новосибирской области 0,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Зюз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7,7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3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3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3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3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71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3,8% и в общей численности населения на территории Новосибирской области 0,0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озл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11,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3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3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3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3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02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32,1% и в общей численности населения на территории Новосибирской области 0,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ежозерны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4,1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3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3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4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98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,2% и в общей численности населения на территории Новосибирской области 0,004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никола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8,6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3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4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4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4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0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36,2% и в общей численности населения на территории Новосибирской области 0,007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спас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1,5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4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4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4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68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8,0% и в общей численности населения на территории Новосибирской области 0,006%.</w:t>
            </w:r>
          </w:p>
        </w:tc>
      </w:tr>
      <w:tr>
        <w:trPr>
          <w:trHeight w:val="2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чан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3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4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4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4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24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6,5% и в общей численности населения на территории Новосибирской области 0,005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ярк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5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5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5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4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8,6% и в общей численности населения на территории Новосибирской области 0,009%.</w:t>
            </w:r>
          </w:p>
        </w:tc>
      </w:tr>
      <w:tr>
        <w:trPr>
          <w:trHeight w:val="9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Таска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11,1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3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5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5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5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89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3,6% и в общей численности населения на территории Новосибирской области 0,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Устьянц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7,9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3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5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5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5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2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2,9% и в общей численности населения на территории Новосибирской области 0,005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Шуб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4,3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5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6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6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29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32,6% и в общей численности населения на территории Новосибирской области 0,008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Щербак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5,2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6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6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6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92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0,9% и в общей численности населения на территории Новосибирской области 0,01%.</w:t>
            </w:r>
          </w:p>
        </w:tc>
      </w:tr>
      <w:tr>
        <w:trPr>
          <w:trHeight w:val="1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Болотнинский райо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ород Болотно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горяче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8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ячее водоснабжение 106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одоотведение 103,2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6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6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6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54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,6% и в общей численности населения на территории Новосибирской области 0,009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Ач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7,5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6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6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7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632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айкаль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7,8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2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7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7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7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1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30,5% и в общей численности населения на территории Новосибирской области 0,008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арата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4,4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7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7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7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3,3% и в общей численности населения на территории Новосибирской области 0,0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оровско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3,8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7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7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7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2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,4% и в общей численности населения на территории Новосибирской области 0,0004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арлам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8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8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8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784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Див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 холодное водоснабж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2,4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8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8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8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574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54,9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Егор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8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8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8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0,1% и в общей численности населения на территории Новосибирской области 0,00007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Зуд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6,8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8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9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9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0,7% и в общей численности населения на территории Новосибирской области 0,00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арас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9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9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9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47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4,9% и в общей численности населения на территории Новосибирской области 0,0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орнил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9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9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9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0,4% и в общей численности населения на территории Новосибирской области 0,00007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унчурук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7,7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опление 105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9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9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0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442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бибе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1,4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опление 105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0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0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0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09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44,5% и в общей численности населения на территории Новосибирской области 0,008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Ояш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1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опление 105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0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0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0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862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 xml:space="preserve">Светлополянский сельсовет          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5,9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опление 105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0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0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0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527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6%.</w:t>
            </w:r>
          </w:p>
        </w:tc>
      </w:tr>
      <w:tr>
        <w:trPr>
          <w:trHeight w:val="2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Венгеровский райо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енгер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1,4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1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1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1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279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9,1% и в общей численности населения на территории Новосибирской области 0,05%.</w:t>
            </w:r>
          </w:p>
        </w:tc>
      </w:tr>
      <w:tr>
        <w:trPr>
          <w:trHeight w:val="6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ознесе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2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1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1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1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12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4,1% и в общей численности населения на территории Новосибирской области 0,04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оробь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 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558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98,4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лючевско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4,7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1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1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1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79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58,2% и в общей численности населения на территории Новосибирской области 0,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еньшик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60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ин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4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,0% и в общей численности населения на территории Новосибирской области 0,00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кулик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46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05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тартас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1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2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2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,2% и в общей численности населения на территории Новосибирской области 0,0008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авл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2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2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2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1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,6% и в общей численности населения на территории Новосибирской области 0,0004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етропавловский 1-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5,4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2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2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2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87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93,4% и в общей численности населения на территории Новосибирской области 0,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етропавловский 2-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8,1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опление 105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2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2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3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44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75,2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 xml:space="preserve">Сибирцевский 1-й сельсовет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1,7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опление 105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3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3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3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74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9,0% и в общей численности населения на территории Новосибирской области 0,01%.</w:t>
            </w:r>
          </w:p>
        </w:tc>
      </w:tr>
      <w:tr>
        <w:trPr>
          <w:trHeight w:val="377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 xml:space="preserve">Сибирцевский 2-й сельсовет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5,7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3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3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3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77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5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Тартас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28,4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3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3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3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9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9,0% и в общей численности населения на территории Новосибирской области 0,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5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Турун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3,7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4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4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4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448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72,8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5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Урез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4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4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4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474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5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Усть-Изес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9,9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4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4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4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56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91,0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5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Усть-Ламе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98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5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Филоше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4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5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5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4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05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5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Шипицы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43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2%.</w:t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Доволенский райо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5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аклуш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8,5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5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5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5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72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9,1% и в общей численности населения на территории Новосибирской области 0,0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5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олча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5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5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5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0,4% и в общей численности населения на территории Новосибирской области 0,00007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5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Доволе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5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5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6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06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9,6% и в общей численности населения на территории Новосибирской области 0,08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Иль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6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6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6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8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3,7% и в общей численности населения на территории Новосибирской области 0,001%.</w:t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Индер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6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6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6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5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9,5% и в общей численности населения на территории Новосибирской области 0,006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омарь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6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6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6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9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0,8% и в общей численности населения на территории Новосибирской области 0,00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расногриве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4,5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7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7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7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7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8,7% и в общей численности населения на территории Новосибирской области 0,006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огор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3,1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7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7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7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76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7,7% и в общей численности населения на территории Новосибирской области 0,0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уздаль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7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7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7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08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9,5% и в общей численности населения на территории Новосибирской области 0,004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Травн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8,1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7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8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8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6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3,8% и в общей численности населения на территории Новосибирской области 0,0009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Утя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8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8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8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59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5,2% и в общей численности населения на территории Новосибирской области 0,0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Шагаль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11,8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8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8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8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0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98% и в общей численности населения на территории Новосибирской области 0,004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Ярк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11,7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8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8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9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82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1,0% и в общей численности населения на территории Новосибирской области 0,003%.</w:t>
            </w:r>
          </w:p>
        </w:tc>
      </w:tr>
      <w:tr>
        <w:trPr>
          <w:trHeight w:val="1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Здвинский райо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Алексе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1,4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опление 105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9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9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9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578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94,9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ерх-Каргат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2,4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9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9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9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34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6,7% и в общей численности населения на территории Новосибирской области 0,008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ерх-Урюм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7,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9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9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9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46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7,3% и в общей численности населения на территории Новосибирской области 0,005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орностал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4,9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20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20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20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7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9,7% и в общей численности населения на территории Новосибирской области 0,0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Здв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5,4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20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20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20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819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35,6% и в общей численности населения на территории Новосибирской области 0,07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Лян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2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20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20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20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9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2,2% и в общей численности населения на территории Новосибирской области 0,007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ижнеурюм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8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20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21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21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74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4,2% и в общей численности населения на территории Новосибирской области 0,0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ижнечулым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 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6,3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21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21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21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76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6,0% и в общей численности населения на территории Новосибирской области 0,006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россий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21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21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21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2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0,4% и в общей численности населения на территории Новосибирской области 0,004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етрак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21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21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22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09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,6% и в общей численности населения на территории Новосибирской области 0,004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8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ощ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 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4,6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22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22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22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,0% и в общей численности населения на территории Новосибирской области 0,0004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8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арыбалык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 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4,4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22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22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22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77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49,4% и в общей численности населения на территории Новосибирской области 0,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8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Цветник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 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7,6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22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22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22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78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7,4% и в общей численности населения на территории Новосибирской области 0,006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8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Чулым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5,5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23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23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23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72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30,3% и в общей численности населения на территории Новосибирской области 0,01%.</w:t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Искитимский  райо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8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урмистр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опление 105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23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23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23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48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5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8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ыстр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 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23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23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23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29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7,2% и в общей численности населения на территории Новосибирской области 0,008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8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ерх-Кое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23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24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24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13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8,4% и в общей численности населения на территории Новосибирской области 0,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8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ил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опление 105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24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24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24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00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4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8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усельник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опление 105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24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24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24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826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99,2% и в общей численности населения на территории Новосибирской области 0,07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8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Евс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горяче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5,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ячее водоснабжение 113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07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1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 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 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24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24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25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264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8,2% и в общей численности населения на территории Новосибирской области 0,05%.</w:t>
            </w:r>
          </w:p>
        </w:tc>
      </w:tr>
      <w:tr>
        <w:trPr>
          <w:trHeight w:val="1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9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Легоста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опление 105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25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25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25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72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6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9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абочий поселок Линево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горяче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ячее водоснабжение 114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одоотведение 105,3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25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25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25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65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3,4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9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Листвя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горяче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3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орячее водоснабжение 111,6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25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25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25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3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2,4% и в общей численности населения на территории Новосибирской области 0,01%.</w:t>
            </w:r>
          </w:p>
        </w:tc>
      </w:tr>
      <w:tr>
        <w:trPr>
          <w:trHeight w:val="37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9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ичур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горяче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5,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ячее водоснабжение 113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10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26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26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26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47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2,2% и в общей численности населения на территории Новосибирской области 0,01%.</w:t>
            </w:r>
          </w:p>
        </w:tc>
      </w:tr>
      <w:tr>
        <w:trPr>
          <w:trHeight w:val="2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9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ороз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горяче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 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ячее водоснабжение 111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26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26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26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5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,3% и в общей численности населения на территории Новосибирской области 0,0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9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реображе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3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26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26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26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3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1,8% и в общей численности населения на территории Новосибирской области 0,005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9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ромышленны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горяче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 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6,9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ячее водоснабжение 110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05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26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27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27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558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4% и в общей численности населения на территории Новосибирской области 0,06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9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овхозны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27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27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27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69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,7% и в общей численности населения на территории Новосибирской области 0,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9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тепно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27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27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27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1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,8% и в общей численности населения на территории Новосибирской области 0,004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9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Тальме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6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08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3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27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27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28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4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3,4% и в общей численности населения на территории Новосибирской области 0,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Улыб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28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28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28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65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7,7% и в общей численности населения на территории Новосибирской области 0,006%.</w:t>
            </w:r>
          </w:p>
        </w:tc>
      </w:tr>
      <w:tr>
        <w:trPr>
          <w:trHeight w:val="3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Усть-Чем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2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28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28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28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852 человека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5,2% и в общей численности населения на территории Новосибирской области 0,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0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Чернорече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горячее водоснабжение, водоотведение, отопление, электроснабжение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7,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ячее водоснабжение 113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06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28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28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28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438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,3% и в общей численности населения на территории Новосибирской области 0,02%.</w:t>
            </w:r>
          </w:p>
        </w:tc>
      </w:tr>
      <w:tr>
        <w:trPr>
          <w:trHeight w:val="8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0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Шибк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2,9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29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29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29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18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6,5% и в общей численности населения на территории Новосибирской области 0,004%.</w:t>
            </w:r>
          </w:p>
        </w:tc>
      </w:tr>
      <w:tr>
        <w:trPr>
          <w:trHeight w:val="1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Карасукский райо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0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ород  Карасук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горяче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5,4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ячее водоснабжение 110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11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29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29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29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9373 человека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33,3% и в общей численности населения на территории Новосибирской области 0,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0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 xml:space="preserve">Беленский сельсовет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40,9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29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29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29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5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0,6% и в общей численности населения на территории Новосибирской области 0,00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0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лагодат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31,2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29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30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30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513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5,3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Знаме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62,9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30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30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30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92 человека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9,8% и в общей численности населения на территории Новосибирской области 0,0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0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Ирбиз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42,4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30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30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30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9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0,5% и в общей численности населения на территории Новосибирской области 0,00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0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алин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42,3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30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30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31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6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,3% и в общей численности населения на территории Новосибирской области 0,0009%.</w:t>
            </w:r>
          </w:p>
        </w:tc>
      </w:tr>
      <w:tr>
        <w:trPr>
          <w:trHeight w:val="1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ихайл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11,8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31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31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31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3 человека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,4% и в общей численности населения на территории Новосибирской области 0,0008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1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Октябрь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1,2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31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31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31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00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4,5% и в общей численности населения на территории Новосибирской области 0,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1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туден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6,1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65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31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31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31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81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5,7% и в общей численности населения на территории Новосибирской области 0,0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1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Троиц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8,2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32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32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32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7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3,5% и в общей численности населения на территории Новосибирской области 0,0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1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Хорош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1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32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32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32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82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6,4% и в общей численности населения на территории Новосибирской области 0,003%.</w:t>
            </w:r>
          </w:p>
        </w:tc>
      </w:tr>
      <w:tr>
        <w:trPr>
          <w:trHeight w:val="130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Чернокурь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58,6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32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32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32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3 человека;</w:t>
            </w:r>
          </w:p>
          <w:p>
            <w:pPr>
              <w:pStyle w:val="Normal"/>
              <w:spacing w:before="0" w:after="200"/>
              <w:ind w:firstLine="561"/>
              <w:jc w:val="both"/>
              <w:rPr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,2% и в общей численности населения на территории Новосибирской области 0,0008%.</w:t>
            </w:r>
          </w:p>
        </w:tc>
      </w:tr>
      <w:tr>
        <w:trPr>
          <w:trHeight w:val="2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Каргатский райо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1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ород Карга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9,4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02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32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33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33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07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1,3% и в общей численности населения на территории Новосибирской области 0,08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1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Алабуг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3,3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33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33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33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2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,0% и в общей численности населения на территории Новосибирской области 0,0008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1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еркут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3,3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33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33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33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41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4,2% и в общей численности населения на территории Новосибирской области 0,009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1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ерх-Каргат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3,3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33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33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34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8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8,1% и в общей численности населения на территории Новосибирской области 0,0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2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арганский 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3,3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34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34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34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598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2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уба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3,3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34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34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34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46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56,5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2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арша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3,3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34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34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34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2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2,4% и в общей численности населения на территории Новосибирской области 0,004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2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ус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3,3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35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35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35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42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1%.</w:t>
            </w:r>
          </w:p>
        </w:tc>
      </w:tr>
      <w:tr>
        <w:trPr>
          <w:trHeight w:val="1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ервомай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3,3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35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35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35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0,7% и в общей численности населения на территории Новосибирской области 0,0001%.</w:t>
            </w:r>
          </w:p>
        </w:tc>
      </w:tr>
      <w:tr>
        <w:trPr>
          <w:trHeight w:val="3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2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ум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3,3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35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35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35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53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2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Форпост-Каргат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3,3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35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36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36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51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1%.</w:t>
            </w:r>
          </w:p>
        </w:tc>
      </w:tr>
      <w:tr>
        <w:trPr>
          <w:trHeight w:val="2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Колыванский райо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2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абочий поселок Колывань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7,4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36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36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36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95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4,6% и в общей численности населения на территории Новосибирской области 0,07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2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ью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36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36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36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9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4,4% и в общей численности населения на территории Новосибирской области 0,007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2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алин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1,7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36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36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37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04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3,4% и в общей численности населения на территории Новосибирской области 0,004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3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андаур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12,2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37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37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37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,4% и в общей численности населения на территории Новосибирской области 0,0005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3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орол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4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1%.</w:t>
            </w:r>
          </w:p>
        </w:tc>
      </w:tr>
      <w:tr>
        <w:trPr>
          <w:trHeight w:val="1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3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троиц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12,2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37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37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37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37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5,3% и в общей численности населения на территории Новосибирской области 0,009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3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тырышк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37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37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37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9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1,2% и в общей численности населения на территории Новосибирской области 0,007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3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ихт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932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3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ономар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12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08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3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идор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38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38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38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707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3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кал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1,1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38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38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38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09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,8% и в общей численности населения на территории Новосибирской области 0,008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3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окол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38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38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38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1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,3% и в общей численности населения на территории Новосибирской области 0,004%.</w:t>
            </w:r>
          </w:p>
        </w:tc>
      </w:tr>
      <w:tr>
        <w:trPr>
          <w:trHeight w:val="22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Коченевский райо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абочий поселок Коченево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горяче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10,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ячее водоснабжение 114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10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38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39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39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439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,7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4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абочий поселок Чик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3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водоотведение 110,5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39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39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39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13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41,3% и в общей численности населения на территории Новосибирской области 0,08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4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Дупле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166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,0% и в общей численности населения на территории Новосибирской области 0,04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4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ремл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7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3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39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39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39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496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31,8% и в общей численности населения на территории Новосибирской области 0,02%.</w:t>
            </w:r>
          </w:p>
        </w:tc>
      </w:tr>
      <w:tr>
        <w:trPr>
          <w:trHeight w:val="2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4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расноталь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721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,0% и в общей численности населения на территории Новосибирской области 0,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рутолог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3,1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39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39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40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8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,0% и в общей численности населения на территории Новосибирской области 0,00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4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Леснополя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6,1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40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40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40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4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0,3% и в общей численности населения на территории Новосибирской области 0,00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4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михайл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3,4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3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40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40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40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0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5,8% и в общей численности населения на территории Новосибирской области 0,007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4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Овчинник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5,8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40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40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40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4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4,0% и в общей численности населения на территории Новосибирской области 0,0009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4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оваре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6,4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1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41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41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41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9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4,2% и в общей численности населения на территории Новосибирской области 0,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4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рокуд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горяче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10,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ячее водоснабжение 115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04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41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41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41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)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867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5,2% и в общей численности населения на территории Новосибирской области 0,07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5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овхозны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6,9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41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41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41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58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3,8% и в общей численности населения на территории Новосибирской области 0,0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5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Федосих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7,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41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42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42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6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,1% и в общей численности населения на территории Новосибирской области 0,0006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5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Целинны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1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42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42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42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81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5,6% и в общей численности населения на территории Новосибирской области 0,0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5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Чистополь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3,5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1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42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42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42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5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8,5% и в общей численности населения на территории Новосибирской области 0,009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5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Шагал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4,5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42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42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43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12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9,4% и в общей численности населения на территории Новосибирской области 0,004%.</w:t>
            </w:r>
          </w:p>
        </w:tc>
      </w:tr>
      <w:tr>
        <w:trPr>
          <w:trHeight w:val="14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Кочковский  райо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5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ыструх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2,4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43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43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43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8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,4% и в общей численности населения на территории Новосибирской области 0,0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5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Ермак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54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40,2% и в общей численности населения на территории Новосибирской области 0,006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5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Жула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2,3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43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43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43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7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0,5% и в общей численности населения на территории Новосибирской области 0,00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5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очк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5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43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43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43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507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38,0% и в общей численности населения на территории Новосибирской области 0,06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5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расносибир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5,4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12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44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44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44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4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,2% и в общей численности населения на территории Новосибирской области 0,0009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решет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6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,3% и в общей численности населения на территории Новосибирской области 0,0006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6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целинны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5,4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44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44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44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,5% и в общей численности населения на территории Новосибирской области 0,0007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6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ешет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44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44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44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5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,7% и в общей численности населения на территории Новосибирской области 0,0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6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Троицкий 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1,8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44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45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45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49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5,1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6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Черн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45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45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45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60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34,2% и в общей численности населения на территории Новосибирской области 0,02%.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Краснозерский райо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6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абочий поселок Краснозерско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7,1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45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45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45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858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31,3% и в общей численности населения на территории Новосибирской области 0,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6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Аксених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5,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8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45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45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46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42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7,1% и в общей численности населения на территории Новосибирской области 0,0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6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есел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9,5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1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46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46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46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,3% и в общей численности населения на территории Новосибирской области 0,0009%.</w:t>
            </w:r>
          </w:p>
        </w:tc>
      </w:tr>
      <w:tr>
        <w:trPr>
          <w:trHeight w:val="2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6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Зубк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04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3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46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46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46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8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4,7% и в общей численности населения на территории Новосибирской области 0,0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6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азанак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507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9,1% и в общей численности населения на территории Новосибирской области 0,02%.</w:t>
            </w:r>
          </w:p>
        </w:tc>
      </w:tr>
      <w:tr>
        <w:trPr>
          <w:trHeight w:val="3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7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айгород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8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водоотвед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3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46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46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46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,2% и в общей численности населения на территории Новосибирской области 0,0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7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олыбель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2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47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47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47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78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4,8% и в общей численности населения на территории Новосибирской области 0,0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7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он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7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48,1% и в общей численности населения на территории Новосибирской области 0,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7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Лоб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8,2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47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47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47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5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6,7% и в общей численности населения на территории Новосибирской области 0,0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7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Лотоша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11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59,7% и в общей численности населения на территории Новосибирской области 0,01%.</w:t>
            </w:r>
          </w:p>
        </w:tc>
      </w:tr>
      <w:tr>
        <w:trPr>
          <w:trHeight w:val="2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7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ай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2,4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47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47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47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59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4,1% и в общей численности населения на территории Новосибирской области 0,002%.</w:t>
            </w:r>
          </w:p>
        </w:tc>
      </w:tr>
      <w:tr>
        <w:trPr>
          <w:trHeight w:val="5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7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охнатолог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6,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8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47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48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48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86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5,5% и в общей численности населения на территории Новосибирской области 0,0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7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ижнечеремош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10,6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1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48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48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48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2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3,6% и в общей численности населения на территории Новосибирской области 0,0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7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Октябрь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3,2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3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48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48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48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5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4,2% и в общей численности населения на территории Новосибирской области 0,0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7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Орехово-Логовско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11,8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48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48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49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67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7,1% и в общей численности населения на территории Новосибирской области 0,0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8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олов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08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49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49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49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01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3,2% и в общей численности населения на территории Новосибирской области 0,004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8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олой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2,2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49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49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49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8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6,9% и в общей численности населения на территории Новосибирской области 0,0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8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ад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2,9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49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49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49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705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72,1% и в общей численности населения на территории Новосибирской области 0,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8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ветл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50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50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50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57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67,9% и в общей численности населения на территории Новосибирской области 0,01%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Куйбышевский райо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8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ород Куйбышев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горяче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8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ячее водоснабжение 111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08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8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50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50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50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0699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46,5% и в общей численности населения на территории Новосибирской области 0,8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8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Абрам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4,4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50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50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50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08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7,8% и в общей численности населения на территории Новосибирской области 0,004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8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алма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8,7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50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51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51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96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32,5% и в общей численности населения на территории Новосибирской области 0,004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8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улат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7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51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51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51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68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,4% и в общей численности населения на территории Новосибирской области 0,0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8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ерх-Ич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6,9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51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51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51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13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71,5% и в общей численности населения на территории Новосибирской области 0,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8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есня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8,1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51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51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52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26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1%.</w:t>
            </w:r>
          </w:p>
        </w:tc>
      </w:tr>
      <w:tr>
        <w:trPr>
          <w:trHeight w:val="5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9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жат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6,8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52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52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52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08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7,9% и в общей численности населения на территории Новосибирской области 0,004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9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орбун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8,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52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52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52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12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7,9% и в общей численности населения на территории Новосибирской области 0,008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9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Зон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7,8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52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52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52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55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2,5% и в общей численности населения на территории Новосибирской области 0,0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9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ам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8,9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53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53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53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640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4,0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9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уйбыш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5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53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53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53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63 человека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4,6% и в общей численности населения на территории Новосибирской области 0,0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9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ихайл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8,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53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53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53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48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09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9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ич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8,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53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54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54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1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3,5% и в общей численности населения на территории Новосибирской области 0,0008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9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Октябрь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7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54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54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54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44 человека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,9% и в общей численности населения на территории Новосибирской области 0,009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9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Осин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8,1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54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54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54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715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74,4% и в общей численности населения на территории Новосибирской области 0,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9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Отрадне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11,3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54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54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55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68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9,2% и в общей численности населения на территории Новосибирской области 0,0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0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ерг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4%,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,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25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97,4% и в общей численности населения на территории Новосибирской области 0,008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Чумак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8,7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55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55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55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10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5,7% и в общей численности населения на территории Новосибирской области 0,004%.</w:t>
            </w:r>
          </w:p>
        </w:tc>
      </w:tr>
      <w:tr>
        <w:trPr>
          <w:trHeight w:val="23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Купинский райо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0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ород Купино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7,4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08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55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55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55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7783 человека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49,8% и в общей численности населения на территории Новосибирской области 0,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0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лаговеще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1,3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55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55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55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515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0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ишн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8,8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56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56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56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74 человека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7,9% и в общей численности населения на территории Новосибирской области 0,0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0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Лен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4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56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56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56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939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0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Лягуше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4,1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56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56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56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74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5,1% и в общей численности населения на территории Новосибирской области 0,0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опкуль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8,5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56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57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57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9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0,6% и в общей численности населения на территории Новосибирской области 0,00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0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едяк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5,6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4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57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57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57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67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6,7% и в общей численности населения на территории Новосибирской области 0,0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0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етел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4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57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57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57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3 человека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4,1% и в общей численности населения на территории Новосибирской области 0,0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сель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10,7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57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57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58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7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,2% и в общей численности населения на территории Новосибирской области 0,0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1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ключевско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3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58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58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58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074 человека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8,7% и в общей численности населения на территории Новосибирской области 0,04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1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никола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58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58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58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880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1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ождестве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4,2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58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58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58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4 человека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0,6% и в общей численности населения на территории Новосибирской области 0,00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1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ибир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8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59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59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59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495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94,3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текля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4,2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59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59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59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745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60,0% и в общей численности населения на территории Новосибирской области 0,03%.</w:t>
            </w:r>
          </w:p>
        </w:tc>
      </w:tr>
      <w:tr>
        <w:trPr>
          <w:trHeight w:val="5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1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Ча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59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59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59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178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4%.</w:t>
            </w:r>
          </w:p>
        </w:tc>
      </w:tr>
      <w:tr>
        <w:trPr>
          <w:trHeight w:val="1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1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Яркуль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10,7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59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60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60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923 человека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76,2% и в общей численности населения на территории Новосибирской области 0,03%.</w:t>
            </w:r>
          </w:p>
        </w:tc>
      </w:tr>
      <w:tr>
        <w:trPr>
          <w:trHeight w:val="2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Кыштовский райо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1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ерез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7,4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60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60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60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95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31,7% и в общей численности населения на территории Новосибирской области 0,0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1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ольшерече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10,3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60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60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60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38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1,4% и в общей численности населения на территории Новосибирской области 0,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2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аракс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10,3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60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60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61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 человека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0,6% и в общей численности населения на территории Новосибирской области 0,00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2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ерх-Майзас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7,4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61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61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61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39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8,3% и в общей численности населения на территории Новосибирской области 0,005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2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ерх-Тарк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540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75,7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2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Ерем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6,5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61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61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61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 человека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0,5% и в общей численности населения на территории Новосибирской области 0,00007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Залив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7,4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61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61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61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43 человека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51,3% и в общей численности населения на территории Новосибирской области 0,005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2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олбас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7,4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62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62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62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36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92,9% и в общей численности населения на территории Новосибирской области 0,009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2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рутих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87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51,8% и в общей численности населения на территории Новосибирской области 0,003%.</w:t>
            </w:r>
          </w:p>
        </w:tc>
      </w:tr>
      <w:tr>
        <w:trPr>
          <w:trHeight w:val="1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2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уляб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10,3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62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62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62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35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71,0% и в общей численности населения на территории Новосибирской области 0,01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2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ышт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62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62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62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408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,1% и в общей численности населения на территории Новосибирской области 0,015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2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алокраснояр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7,4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62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63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63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46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49,5% и в общей численности населения на территории Новосибирской области 0,009%.</w:t>
            </w:r>
          </w:p>
        </w:tc>
      </w:tr>
      <w:tr>
        <w:trPr>
          <w:trHeight w:val="3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3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майзас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7,4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63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63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63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73 человека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64,8% и в общей численности населения на территории Новосибирской области 0,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3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Calibri;Century Gothic" w:cs="Times New Roman;Times New Roman"/>
                <w:lang w:eastAsia="ru-RU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ru-RU"/>
              </w:rPr>
              <w:t>Новочеки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10,3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63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63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63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85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79,1% и в общей численности населения на территории Новосибирской области 0,007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3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Орл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10,3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63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63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64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71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0,2% и в общей численности населения на территории Новосибирской области 0,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3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ерге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7,4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64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64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64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68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37,4% и в общей численности населения на территории Новосибирской области 0,006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3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Черн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10,3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64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64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64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61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5,8% и в общей численности населения на территории Новосибирской области 0,002%.</w:t>
            </w:r>
          </w:p>
        </w:tc>
      </w:tr>
      <w:tr>
        <w:trPr>
          <w:trHeight w:val="8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Маслянинский райо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3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абочий поселок Маслянино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горяче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6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ячее водоснабжение 114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водоотведение 105,1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64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64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64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5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0,1% и в общей численности населения на территории Новосибирской области 0,0005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3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аж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6,3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65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65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65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350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1,7% и в общей численности населения на территории Новосибирской области 0,05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3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ольшеизырак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5,9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65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65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65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639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79,6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3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ерез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2,2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65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65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65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531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орк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6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65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66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66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609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93,1% и в общей численности населения на территории Новосибирской области 0,02%.</w:t>
            </w:r>
          </w:p>
        </w:tc>
      </w:tr>
      <w:tr>
        <w:trPr>
          <w:trHeight w:val="3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4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Дубр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3,2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66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66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66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742 человека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1,6% и в общей численности населения на территории Новосибирской области 0,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4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Егорь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7,1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66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66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66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570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58,9% и в общей численности населения на территории Новосибирской области 0,02%.</w:t>
            </w:r>
          </w:p>
        </w:tc>
      </w:tr>
      <w:tr>
        <w:trPr>
          <w:trHeight w:val="1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4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Елба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8,2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66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66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67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950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68,9% и в общей численности населения на территории Новосибирской области 0,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4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амон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5,3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3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67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67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67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87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5,5% и в общей численности населения на территории Новосибирской области 0,0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алотом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6,5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67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67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67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597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7,7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4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икон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3,6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67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67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67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51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9,0% и в общей численности населения на территории Новосибирской области 0,0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4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еньк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7,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68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68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68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41 человек;</w:t>
            </w:r>
          </w:p>
          <w:p>
            <w:pPr>
              <w:pStyle w:val="Normal"/>
              <w:tabs>
                <w:tab w:val="clear" w:pos="708"/>
                <w:tab w:val="left" w:pos="4420" w:leader="none"/>
              </w:tabs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,6% и в общей численности населения на территории Новосибирской области 0,005%.</w:t>
            </w:r>
          </w:p>
        </w:tc>
      </w:tr>
      <w:tr>
        <w:trPr>
          <w:trHeight w:val="10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Мошковский  райо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4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абочий поселок Мошково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горяче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10,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ячее водоснабжение 108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10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68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68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68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741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8% и в общей численности населения на территории Новосибирской области 0,06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4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 xml:space="preserve">рабочий поселок </w:t>
            </w:r>
            <w:r>
              <w:rPr>
                <w:rFonts w:eastAsia="Calibri;Century Gothic" w:cs="Times New Roman;Times New Roman" w:ascii="Times New Roman;Times New Roman" w:hAnsi="Times New Roman;Times New Roman"/>
                <w:lang w:eastAsia="ru-RU"/>
              </w:rPr>
              <w:t>Станционно-Ояшинск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горяче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6,3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ячее водоснабжение 113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06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68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68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68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541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9,7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4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алт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3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68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69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69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4 человека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,3% и в общей численности населения на территории Новосибирской области 0,0009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5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арлак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горячее водоснабжение, водоотведение, 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5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ячее водоснабжение 104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04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69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69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69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279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46,6% и в общей численности населения на территории Новосибирской области 0,05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5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Дубров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2,6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69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69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69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97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,9% и в общей численности населения на территории Новосибирской области 0,0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5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айл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6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69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69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70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750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58,9% и в общей численности населения на территории Новосибирской области 0,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5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мошк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4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70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70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70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364 человека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1,4% и в общей численности населения на территории Новосибирской области 0,05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5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арапуль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5,7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2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70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70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70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 человека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0,1% и в общей численности населения на территории Новосибирской области 0,00007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5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окур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70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70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70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477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9,6% и в общей численности населения на территории Новосибирской области 0,09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5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Ташар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водоотведение, 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5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3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71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71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71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120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33,6% и в общей численности населения на территории Новосибирской области 0,04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5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Широкояр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1,7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71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71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71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066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1,6% и в общей численности населения на территории Новосибирской области 0,04%.</w:t>
            </w:r>
          </w:p>
        </w:tc>
      </w:tr>
      <w:tr>
        <w:trPr>
          <w:trHeight w:val="1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Новосибирский райо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5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абочий поселок Краснообск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горяче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8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ячее вод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12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71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71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71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943 человека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9,4% и в общей численности населения на территории Новосибирской области 0,07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5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арыш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горяче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10,0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ячее вод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12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71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72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72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6514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62,5% и в общей численности населения на территории Новосибирской области 0,24%.</w:t>
            </w:r>
          </w:p>
        </w:tc>
      </w:tr>
      <w:tr>
        <w:trPr>
          <w:trHeight w:val="1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ерез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 01.11.2014 № 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2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72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72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72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487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2,7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6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оровско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6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72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72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72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874 человека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4,0% и в общей численности населения на территории Новосибирской области 0,07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6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ерх-Тул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0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10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72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72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73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5211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50,8% и в общей численности населения на территории Новосибирской области 0,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6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аме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5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73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73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73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58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3,3% и в общей численности населения на территории Новосибирской области 0,006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6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риводан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горяче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0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ячее водоснабжение 108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10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73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73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73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8066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62,0% и в общей численности населения на территории Новосибирской области 0,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6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убов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горяче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2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ячее водоснабжение 107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12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73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73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73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012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44,2% и в общей численности населения на территории Новосибирской области 0,07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6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удряш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горяче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2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ячее водоснабжение 105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12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74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74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74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833 человека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48,1% и в общей численности населения на территории Новосибирской области 0,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6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ичур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горяче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ячее водоснабжение 105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12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74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74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74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482 человека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,2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6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орско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1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07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74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74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74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26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4,1% и в общей численности населения на территории Новосибирской области 0,005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6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очище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горяче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2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ячее водоснабжение 102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00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74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75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75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82 человека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9,4% и в общей численности населения на территории Новосибирской области 0,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7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луговско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 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 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 28.05.2013 № 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 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 834 (в редакции приказа департамента по тарифам Новосибирской области от 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 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 28.02.2013 </w:t>
            </w:r>
            <w:hyperlink r:id="rId75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 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 28.05.2013 </w:t>
            </w:r>
            <w:hyperlink r:id="rId75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 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75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 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52 человека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,1% и в общей численности населения на территории Новосибирской области 0,0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7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лотник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горяче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2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ячее вод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10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75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75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75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838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39,1% и в общей численности населения на территории Новосибирской области 0,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7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аздольне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8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75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75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76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240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3,3% и в общей численности населения на территории Новосибирской области 0,05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7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танционны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горяче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5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ячее водоснабж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11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76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76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76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135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3,6% и в общей численности населения на территории Новосибирской области 0,04%.</w:t>
            </w:r>
          </w:p>
        </w:tc>
      </w:tr>
      <w:tr>
        <w:trPr>
          <w:trHeight w:val="2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7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Толмач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8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11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8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76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76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76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45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4,7% и в общей численности населения на территории Новосибирской области 0,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7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Ярк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горяче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0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ячее водоснабжение 111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12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76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76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76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931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8,3% и в общей численности населения на территории Новосибирской области 0,07%.</w:t>
            </w:r>
          </w:p>
        </w:tc>
      </w:tr>
      <w:tr>
        <w:trPr>
          <w:trHeight w:val="21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Ордынский райо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7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ru-RU"/>
              </w:rPr>
              <w:t>рабочий поселок Ордынско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0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04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77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77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77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156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32,7% и в общей численности населения на территории Новосибирской области 0,12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7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ерез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77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77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77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96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8,5% и в общей численности населения на территории Новосибирской области 0,007%.</w:t>
            </w:r>
          </w:p>
        </w:tc>
      </w:tr>
      <w:tr>
        <w:trPr>
          <w:trHeight w:val="1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7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агайц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0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77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77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77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618 человек;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6,9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7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highlight w:val="gree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ерх-Алеус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5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77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78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78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831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92,5% и в общей численности населения на территории Новосибирской области 0,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8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ерх-Ирме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горяче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5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ячее водоснабжение 102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08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78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78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78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40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36,8% и в общей численности населения на территории Новосибирской области 0,05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8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ерх-Чик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4,7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78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78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78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68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5,9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8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ирз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2,3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3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78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78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79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62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,6% и в общей численности населения на территории Новосибирской области 0,006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8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озих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3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79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79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79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29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8,5% и в общей численности населения на территории Новосибирской области 0,008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8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раснояр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5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79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79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79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87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0,0% и в общей численности населения на территории Новосибирской области 0,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8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ижнекаме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79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79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79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852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64,1% и в общей численности населения на территории Новосибирской области 0,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8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пичуг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горячее водоснабжение, водоотведение, отопление, электроснабжение, газоснабжение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) темпы изменения тарифов на коммунальные услуги: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4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ячее водоснабжение 117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02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2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80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80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80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82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0,4% и в общей численности населения на территории Новосибирской области 0,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8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шарап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5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80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80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80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49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4,9% и в общей численности населения на территории Новосибирской области 0,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8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етр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4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3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80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80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80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516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39,2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8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ролетар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3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80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81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81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672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45,7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9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огал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81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81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81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53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77,8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9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пир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81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81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81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7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7,9% и в общей численности населения на территории Новосибирской области 0,006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9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Усть-Лук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6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81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81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82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57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30,0% и в общей численности населения на территории Новосибирской области 0,01%.</w:t>
            </w:r>
          </w:p>
        </w:tc>
      </w:tr>
      <w:tr>
        <w:trPr>
          <w:trHeight w:val="3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9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Устюжан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6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82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82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82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96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2,8% и в общей численности населения на территории Новосибирской области 0,007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9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Филипп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819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3%.</w:t>
            </w:r>
          </w:p>
        </w:tc>
      </w:tr>
      <w:tr>
        <w:trPr>
          <w:trHeight w:val="82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9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Чингис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544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2%.</w:t>
            </w:r>
          </w:p>
        </w:tc>
      </w:tr>
      <w:tr>
        <w:trPr>
          <w:trHeight w:val="7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9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Шайдур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5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82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82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82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86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54,9% и в общей численности населения на территории Новосибирской области 0,01%.</w:t>
            </w:r>
          </w:p>
        </w:tc>
      </w:tr>
      <w:tr>
        <w:trPr>
          <w:trHeight w:val="2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Северный райо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9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ергуль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82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82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82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442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9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иаз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638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2%.</w:t>
            </w:r>
          </w:p>
        </w:tc>
      </w:tr>
      <w:tr>
        <w:trPr>
          <w:trHeight w:val="2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9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ерх-Краснояр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83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83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83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888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0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ражданц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83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83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83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72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51,7% и в общей численности населения на территории Новосибирской области 0,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троиц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83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83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83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8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76,5% и в общей численности населения на территории Новосибирской области 0,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0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Остан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3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83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84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84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14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08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0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Остяц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84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84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84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39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8,2% и в общей численности населения на территории Новосибирской области 0,009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0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отюкан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0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04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0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еверны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0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84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84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84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94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8,4% и в общей численности населения на территории Новосибирской области 0,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0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Федор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6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84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84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85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49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67,4% и в общей численности населения на территории Новосибирской области 0,005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Чебак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85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85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85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9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57,8% и в общей численности населения на территории Новосибирской области 0,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0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Чуваш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85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85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85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02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40% и в общей численности населения на территории Новосибирской области 0,01%.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Сузунский райо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0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абочий поселок Сузу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0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85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85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85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972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8,9% и в общей численности населения на территории Новосибирской области 0,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итк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6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86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86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86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,7% и в общей численности населения на территории Новосибирской области 0,0009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1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обр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4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86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86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86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26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1,8% и в общей численности населения на территории Новосибирской области 0,008%.</w:t>
            </w:r>
          </w:p>
        </w:tc>
      </w:tr>
      <w:tr>
        <w:trPr>
          <w:trHeight w:val="1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1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олт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1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86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86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86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6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2,2% и в общей численности населения на территории Новосибирской области 0,006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1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ерх-Сузу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3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86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87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87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89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0,1% и в общей численности населения на территории Новосибирской области 0,007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1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Заковряж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9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87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87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87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2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9,6% и в общей численности населения на территории Новосибирской области 0,004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аргапол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8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87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87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87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9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9,9% и в общей численности населения на территории Новосибирской области 0,007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1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лючик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561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11,1%;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87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87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88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21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9,6% и в общей численности населения на территории Новосибирской области 0,004%.</w:t>
            </w:r>
          </w:p>
        </w:tc>
      </w:tr>
      <w:tr>
        <w:trPr>
          <w:trHeight w:val="83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1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алыш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88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88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88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18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4,3% и в общей численности населения на территории Новосибирской области 0,004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1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аюр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1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88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88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88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97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2,5% и в общей численности населения на территории Новосибирской области 0,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1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ерет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3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88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88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88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92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8,5% и в общей численности населения на территории Новосибирской области 0,007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2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ышла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5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89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89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89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29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3,8% и в общей численности населения на территории Новосибирской области 0,005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2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Шайдур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2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89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89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89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,2% и в общей численности населения на территории Новосибирской области 0,0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2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Шарч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89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89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89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4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4,2% и в общей численности населения на территории Новосибирской области 0,005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2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Шипун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89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90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90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11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,7% и в общей численности населения на территории Новосибирской области 0,008%.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Татарский райо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ород Татарск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горяче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2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ячее водоснабжение 108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15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8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90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90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90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8397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34,7% и в общей численности населения на территории Новосибирской области 0,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2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Дмитри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8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90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90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90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7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6,0% и в общей численности населения на территории Новосибирской области 0,0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2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Зуб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1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90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90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91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1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,4% и в общей численности населения на территории Новосибирской области 0,0004%.</w:t>
            </w:r>
          </w:p>
        </w:tc>
      </w:tr>
      <w:tr>
        <w:trPr>
          <w:trHeight w:val="1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2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азаткуль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30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2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91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91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91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,6% и в общей численности населения на территории Новосибирской области 0,0009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2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азачемыс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6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91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91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91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5,1% и в общей численности населения на территории Новосибирской области 0,0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2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и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2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8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91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91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91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84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3,1% и в общей численности населения на территории Новосибирской области 0,007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3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озл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1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92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92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92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9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6,2% и в общей численности населения на территории Новосибирской области 0,0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3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онстантин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2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92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92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92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629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3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очн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1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92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92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92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9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7,0% и в общей численности населения на территории Новосибирской области 0,0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3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раснояр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1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92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93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93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4,1% и в общей численности населения на территории Новосибирской области 0,0005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3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Лопат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93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93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93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4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0,6% и в общей численности населения на территории Новосибирской области 0,00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3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еудач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1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93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93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93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46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3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икола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2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93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93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94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86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6,2% и в общей численности населения на территории Новосибирской области 0,007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3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икул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3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94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94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94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36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0,6% и в общей численности населения на территории Новосибирской области 0,005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3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михайл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6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2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94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94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94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22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8,7% и в общей численности населения на территории Новосибирской области 0,004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первомай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5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8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94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94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94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21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6,1% и в общей численности населения на территории Новосибирской области 0,008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4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покр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2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2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95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95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95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97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1,2% и в общей численности населения на территории Новосибирской области 0,003%.</w:t>
            </w:r>
          </w:p>
        </w:tc>
      </w:tr>
      <w:tr>
        <w:trPr>
          <w:trHeight w:val="3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4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троиц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2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95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95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95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74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8,6% и в общей численности населения на территории Новосибирской области 0,0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4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Орл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2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95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95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95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9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,1% и в общей численности населения на территории Новосибирской области 0,0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4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еверотатар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4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8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95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96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96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86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9,2% и в общей численности населения на территории Новосибирской области 0,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Уваль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2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96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96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96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3,2% и в общей численности населения на территории Новосибирской области 0,0009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4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 xml:space="preserve">Ускюльский сельсовет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9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96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96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96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44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2,2% и в общей численности населения на территории Новосибирской области 0,002%.</w:t>
            </w:r>
          </w:p>
        </w:tc>
      </w:tr>
      <w:tr>
        <w:trPr>
          <w:trHeight w:val="1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Тогучинский райо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4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ород Тогучи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горяче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0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ячее водоснабжение 110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10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96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96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97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4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0,1% и в общей численности населения на территории Новосибирской области 0,0009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4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абочий поселок Горны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горячее водоснабжение, водоотведение, 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5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ячее водоснабжение 110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10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97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97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97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7538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77,5% и в общей численности населения на территории Новосибирской области 0,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4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орц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3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97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97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97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39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6,2% и в общей численности населения на территории Новосибирской области 0,005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4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уготак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5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97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97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97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45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75,6% и в общей численности населения на территории Новосибирской области 0,05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5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асс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98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98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98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8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4,2% и в общей численности населения на территории Новосибирской области 0,0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5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ут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5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98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98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98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13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9,3% и в общей численности населения на территории Новосибирской области 0,004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5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Завьял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3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98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98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98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0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7,3% и в общей численности населения на территории Новосибирской области 0,004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5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Заречны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6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3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98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99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99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1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,6% и в общей численности населения на территории Новосибирской области 0,0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5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иик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6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99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99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99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4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4,0% и в общей численности населения на территории Новосибирской области 0,0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5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ир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2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99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99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99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22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4,7% и в общей численности населения на территории Новосибирской области 0,004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5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оурак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6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99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99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00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1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0,8% и в общей численности населения на территории Новосибирской области 0,0004%.</w:t>
            </w:r>
          </w:p>
        </w:tc>
      </w:tr>
      <w:tr>
        <w:trPr>
          <w:trHeight w:val="3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5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удельно-Ключевско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4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00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00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00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86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,1% и в общей численности населения на территории Новосибирской области 0,0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5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удр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2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00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00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00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12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6,0% и в общей численности населения на территории Новосибирской области 0,008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5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Лебед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6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02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00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00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00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4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,8% и в общей численности населения на территории Новосибирской области 0,0009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Мирн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3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01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01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01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26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9,0% и в общей численности населения на территории Новосибирской области 0,005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6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еча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01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01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01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28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3,9% и в общей численности населения на территории Новосибирской области 0,005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6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епь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5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01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01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01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57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8,9% и в общей численности населения на территории Новосибирской области 0,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6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тепногут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6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01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02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02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48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61,5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6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рк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02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02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02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2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,9% и в общей численности населения на территории Новосибирской области 0,0008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6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Усть-Каме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5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02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02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02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8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0,7% и в общей численности населения на территории Новосибирской области 0,0003%.</w:t>
            </w:r>
          </w:p>
        </w:tc>
      </w:tr>
      <w:tr>
        <w:trPr>
          <w:trHeight w:val="1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6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Чемско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5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02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02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03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9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0,9% и в общей численности населения на территории Новосибирской области 0,00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6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ахт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09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03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03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03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446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5,0% и в общей численности населения на территории Новосибирской области 0,02%.</w:t>
            </w:r>
          </w:p>
        </w:tc>
      </w:tr>
      <w:tr>
        <w:trPr>
          <w:trHeight w:val="8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Убинский райо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6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орисоглеб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2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03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03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03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449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3,0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6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ладимир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03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03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03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79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4,2% и в общей численности населения на территории Новосибирской области 0,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7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андич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7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04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04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04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8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5,5% и в общей численности населения на территории Новосибирской области 0,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7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Ермола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04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04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04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77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7,9% и в общей численности населения на территории Новосибирской области 0,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7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ожурл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5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3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04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04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04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,7% и в общей численности населения на территории Новосибирской области 0,0007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7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олмак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04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05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05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418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9,9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7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реще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8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05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05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05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7,9% и в общей численности населения на территории Новосибирской области 0,0009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7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руглоозерны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2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05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05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05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58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5,7% и в общей численности населения на территории Новосибирской области 0,002%.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 xml:space="preserve"> 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7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ундра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3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05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05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06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416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0,2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7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7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06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06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06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666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7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дубр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7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06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06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06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11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5,4% и в общей численности населения на территории Новосибирской области 0,004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7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Орл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7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06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06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06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1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72,2% и в общей численности населения на территории Новосибирской области 0,008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8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ешк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8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07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07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07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31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9,9% и в общей численности населения на территории Новосибирской области 0,008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8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аис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1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07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07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07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66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,0% и в общей численности населения на территории Новосибирской области 0,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8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Уб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07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07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07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31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41,8% и в общей численности населения на территории Новосибирской области 0,08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8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Черномыс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07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08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08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7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79,7% и в общей численности населения на территории Новосибирской области 0,01%.</w:t>
            </w:r>
          </w:p>
        </w:tc>
      </w:tr>
      <w:tr>
        <w:trPr>
          <w:trHeight w:val="1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Усть-Таркский райо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8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Усть-Тарк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8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08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08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08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12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7,9% и в общей численности населения на территории Новосибирской области 0,04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8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Дубровинский 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9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08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08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08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04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4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8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Ела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7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08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08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09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824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8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амыш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508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8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оз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8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09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09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09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12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4,5% и в общей численности населения на территории Новосибирской области 0,007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8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ушаг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2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09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09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09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678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9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николь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4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09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09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09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79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9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силиш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4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10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10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10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31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1%.</w:t>
            </w:r>
          </w:p>
        </w:tc>
      </w:tr>
      <w:tr>
        <w:trPr>
          <w:trHeight w:val="1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9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обед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457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9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Угуй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4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10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10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10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58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9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Щербак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8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10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10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10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07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4,6% и в общей численности населения на территории Новосибирской области 0,004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9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Яркуль-Матюшк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0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10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11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11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77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9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Яркуль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5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11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11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11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55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2%.</w:t>
            </w:r>
          </w:p>
        </w:tc>
      </w:tr>
      <w:tr>
        <w:trPr>
          <w:trHeight w:val="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Чановский райо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9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абочий поселок Чан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3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07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11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11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11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078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35,1% и в общей численности населения на территории Новосибирской области 0,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9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Озеро-Карач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7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11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11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12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10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33,3% и в общей численности населения на территории Новосибирской области 0,04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9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людча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6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12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12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12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71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4,6% и в общей численности населения на территории Новосибирской области 0,0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0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Землянозаим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12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12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12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02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,5% и в общей численности населения на территории Новосибирской области 0,004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расносель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8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12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12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12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019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65,4% и в общей численности населения на территории Новосибирской области 0,04%.</w:t>
            </w:r>
          </w:p>
        </w:tc>
      </w:tr>
      <w:tr>
        <w:trPr>
          <w:trHeight w:val="2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0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атве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6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13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13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13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612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94,9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0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преображе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6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13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13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13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75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1,2% и в общей численности населения на территории Новосибирской области 0,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0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Отрече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8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13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13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13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9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5,4% и в общей численности населения на территории Новосибирской области 0,0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0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огорель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8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13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14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14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539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97,6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0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окр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8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14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14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14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9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66,1% и в общей численности населения на территории Новосибирской области 0,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тарокарач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6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14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14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14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01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6,5% и в общей численности населения на территории Новосибирской области 0,004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0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Тага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5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14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14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15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671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0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Тебис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15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15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15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813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7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Щегл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8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15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15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15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88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7,6% и в общей численности населения на территории Новосибирской области 0,03%.</w:t>
            </w:r>
          </w:p>
        </w:tc>
      </w:tr>
      <w:tr>
        <w:trPr>
          <w:trHeight w:val="2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Черепановский райо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1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ород  Черепаново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горяче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1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ячее водоснабжение 113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12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15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15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15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649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,4% и в общей численности населения на территории Новосибирской области 0,06%.</w:t>
            </w:r>
          </w:p>
        </w:tc>
      </w:tr>
      <w:tr>
        <w:trPr>
          <w:trHeight w:val="3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1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абочий поселок Дорогино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1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12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2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16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16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16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776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72,7% и в общей численности населения на территории Новосибирской области 0,1%.</w:t>
            </w:r>
          </w:p>
        </w:tc>
      </w:tr>
      <w:tr>
        <w:trPr>
          <w:trHeight w:val="52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1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абочий поселок Посевна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3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11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16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16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16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987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0,2% и в общей численности населения на территории Новосибирской области 0,04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1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езмен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2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16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16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16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1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7,1% и в общей численности населения на территории Новосибирской области 0,008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очкар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561"/>
              <w:contextualSpacing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олодное водоснабжение 109,7%; 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561"/>
              <w:contextualSpacing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16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17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17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9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9,8% и в общей численности населения на территории Новосибирской области 0,007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1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ерх-Мильтюш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17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17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17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46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,0% и в общей численности населения на территории Новосибирской области 0,005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1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Искр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8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17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17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17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8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,2% и в общей численности населения на территории Новосибирской области 0,0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1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арасе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17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17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18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4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0,8% и в общей численности населения на территории Новосибирской области 0,0005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1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ай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18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18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18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99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6,6% и в общей численности населения на территории Новосибирской области 0,007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2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едвед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2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18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18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18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3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9,7% и в общей численности населения на территории Новосибирской области 0,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2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Огнево-Заимк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8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18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18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18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409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7,6% и в общей численности населения на территории Новосибирской области 0,05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2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ятилет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8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19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19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19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4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,0% и в общей численности населения на территории Новосибирской области 0,0009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2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 xml:space="preserve">Татарский сельсовет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2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19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19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19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04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34,5% и в общей численности населения на территории Новосибирской области 0,007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Шурыг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19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19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19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9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0,8% и в общей численности населения на территории Новосибирской области 0,0003%.</w:t>
            </w:r>
          </w:p>
        </w:tc>
      </w:tr>
      <w:tr>
        <w:trPr>
          <w:trHeight w:val="31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Чистоозерный райо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2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абочий поселок Чистоозерно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2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19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20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20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91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41,0% и в общей численности населения на территории Новосибирской области 0,1%.</w:t>
            </w:r>
          </w:p>
        </w:tc>
      </w:tr>
      <w:tr>
        <w:trPr>
          <w:trHeight w:val="82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2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арабо-Юд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3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20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20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20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0,3% и в общей численности населения на территории Новосибирской области 0,00007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2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арвар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4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20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20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20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509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2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Елизавет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5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20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20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21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0,2% и в общей численности населения на территории Новосибирской области 0,00004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2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Жура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3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21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21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21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,7% и в общей численности населения на территории Новосибирской области 0,0005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3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Ишим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2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21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21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21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88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3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красне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4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21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21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21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48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565% и в общей численности населения на территории Новосибирской области 0,0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3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кулынд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22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22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22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 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857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3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песча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6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22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22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22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74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3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Ольг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5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22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22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22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81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3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авл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4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22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23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23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1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,8% и в общей численности населения на территории Новосибирской области 0,0004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3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ольян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5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3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23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23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23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5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4,1% и в общей численности населения на территории Новосибирской области 0,0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3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рибрежны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3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23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23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23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4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0,7% и в общей численности населения на территории Новосибирской области 0,00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3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оман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9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23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23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24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61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Троиц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531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4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Табулг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3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8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24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24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24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91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,4% и в общей численности населения на территории Новосибирской области 0,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4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Шипицы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6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24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24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24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628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0% и в общей численности населения на территории Новосибирской области 0,02%.</w:t>
            </w:r>
          </w:p>
        </w:tc>
      </w:tr>
      <w:tr>
        <w:trPr>
          <w:trHeight w:val="2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Чулымский райо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4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ород  Чулым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горяче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1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ячее водоснабжение 118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24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24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24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9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,7% и в общей численности населения на территории Новосибирской области 0,007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4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аз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25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25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25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90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3,8% и в общей численности населения на территории Новосибирской области 0,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ольшениколь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2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25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25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25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3,3% и в общей численности населения на территории Новосибирской области 0,0007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4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оздвиже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9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25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25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25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6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9,4% и в общей численности населения на территории Новосибирской области 0,0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4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абинетны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2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25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26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26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0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7,0% и в общей численности населения на территории Новосибирской области 0,004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4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аяк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5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8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26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26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26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9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32,4% и в общей численности населения на территории Новосибирской области 0,007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4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окош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2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2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26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26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26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8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,8% и в общей численности населения на территории Новосибирской области 0,0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4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улик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3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361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55,0% и в общей численности населения на территории Новосибирской области 0,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5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Иткуль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1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3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26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26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27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49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10,4% и в общей численности населения на территории Новосибирской области 0,005%.</w:t>
            </w:r>
          </w:p>
        </w:tc>
      </w:tr>
      <w:tr>
        <w:trPr>
          <w:trHeight w:val="2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5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Осин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опление 104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268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58,6% и в общей численности населения на территории Новосибирской области 0,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5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еньков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опл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9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36,3% и в общей численности населения на территории Новосибирской области 0,003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5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еребря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4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5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27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27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27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8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7,4% и в общей численности населения на территории Новосибирской области 0,003%.</w:t>
            </w:r>
          </w:p>
        </w:tc>
      </w:tr>
      <w:tr>
        <w:trPr>
          <w:trHeight w:val="3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5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Ужанихи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27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27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27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4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,4% и в общей численности населения на территории Новосибирской области 0,001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5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Чикманский сельсов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2,6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4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27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27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27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42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71,2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5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абочий поселок Кольцово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горяче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8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ячее водоснабжение 107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08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4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28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28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28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462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3,2% и в общей численности населения на территории Новосибирской области 0,0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5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ород  Бердск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горяче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0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ячее водоснабжение 108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0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7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28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28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28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6138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6,0% и в общей численности населения на территории Новосибирской области 0,2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5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ород  Искитим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горяче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2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ячее водоснабжение 109,5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12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8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28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28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28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2348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1,3% и в общей численности населения на территории Новосибирской области 0,5%.</w:t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5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ород  Обь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горяче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07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ячее водоснабжение 108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08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6,0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28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29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29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690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25,1% и в общей численности населения на территории Новосибирской области 0,3%.</w:t>
            </w:r>
          </w:p>
        </w:tc>
      </w:tr>
      <w:tr>
        <w:trPr>
          <w:trHeight w:val="62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ород Новосибирск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Величина установленного на 2015 год предельного (максимального) индекса рассчит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) 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ответствии с разделом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 30.04.2014 № 400 «О формировании индексов изменения размера платы граждан за коммунальные услуги в Российской Федерации», 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распоряжением Правительства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от 01.11.2014 № 2222-р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2) на основании следующих данных (значений, параметров) и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акторов, повлиявших на величину установленного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) набор коммунальных услуг и тип благоустройства, которому соответствует значение предельного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го) </w:t>
            </w:r>
            <w:r>
              <w:rPr>
                <w:rFonts w:cs="Times New Roman;Times New Roman" w:ascii="Times New Roman;Times New Roman" w:hAnsi="Times New Roman;Times New Roman"/>
              </w:rPr>
              <w:t>индекса: холодное водоснабжение, горячее водоснабжение, водоотведение, отопление, электроснабжение, газ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) темпы изменения тарифов на коммунальные услуги: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 112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ячее водоснабжение 108,7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 112,2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108,1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 107,3%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56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 107,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) нормативы потребления коммунальных услуг, утвержденные приказами департамента по тарифам 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15.08.2012 № 168-ЭЭ «Об утверждении нормативов потребления коммунальной услуги по электроснабжению на территории Новосибирской области» (с учетом изменений, внесенных приказами департамента по тарифам Новосибирской области от 26.12.2012 № 834 (в редакц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>) и от 28.05.2013 № 68-ЭЭ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 15.08.2012 № 169-Г «Об утверждении нормативов потребления коммунальной услуги по газоснабжению на территории Новосибирской обла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 16.08.2012 № 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 (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с учетом изменений, внесенных приказами департамента по тарифам Новосибирской области от 26.12.2012 № 834 (в редакции приказа департамента по тарифам Новосибирской области от 06.02.2013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№ 11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т 28.02.2013 </w:t>
            </w:r>
            <w:hyperlink r:id="rId129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8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8.05.2013 </w:t>
            </w:r>
            <w:hyperlink r:id="rId129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66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от 20.11.2013 </w:t>
            </w:r>
            <w:hyperlink r:id="rId129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№ 270-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)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) численность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: 134256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1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) доля населения, изменение размера платы за коммунальные услуги в отношении которого равно установленному предельному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(максимальному) </w:t>
            </w:r>
            <w:r>
              <w:rPr>
                <w:rFonts w:cs="Times New Roman;Times New Roman" w:ascii="Times New Roman;Times New Roman" w:hAnsi="Times New Roman;Times New Roman"/>
              </w:rPr>
              <w:t>индексу, в общей численности населения на территории муниципального образования 86,7% и в общей численности населения на территории Новосибирской области 49,2%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*Утвержденные предельные (максимальные) индексы изменения размера вносимой гражданами платы за коммунальные услуги в муниципальных образованиях Новосибирской области на 2015 год не превышают индекс изменения размера вносимой гражданами платы за коммунальные услуги в среднем по Новосибирской области на 2015 год, утвержденный распоряжением Правительства Российской Федерации от 01.11.2014 № 2222-р, в связи с чем решение об их утверждении не согласовавывалось с представительными органами муниципальных образований Новосибирской области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</w:t>
      </w:r>
    </w:p>
    <w:sectPr>
      <w:headerReference w:type="default" r:id="rId1295"/>
      <w:headerReference w:type="first" r:id="rId129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altName w:val="Bookman Old Style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410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Calibri;Century Gothic" w:cs="Cambria;Palatino Linotype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Bookman Old Style" w:hAnsi="Courier New;Bookman Old Style" w:cs="Courier New;Bookman Old Sty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;Palatino Linotype" w:hAnsi="Cambria;Palatino Linotype" w:cs="Times New Roman;Times New Roman"/>
      <w:b/>
      <w:bCs/>
      <w:color w:val="365F91"/>
      <w:sz w:val="28"/>
      <w:szCs w:val="28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Style14">
    <w:name w:val="Верхний колонтитул Знак"/>
    <w:qFormat/>
    <w:rPr>
      <w:rFonts w:cs="Times New Roman;Times New Roman"/>
    </w:rPr>
  </w:style>
  <w:style w:type="character" w:styleId="Style15">
    <w:name w:val="Нижний колонтитул Знак"/>
    <w:qFormat/>
    <w:rPr>
      <w:rFonts w:cs="Times New Roman;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;Times New Roman" w:hAnsi="Arial;Times New Roman" w:eastAsia="Calibri;Century Gothic" w:cs="Arial;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Century Gothic" w:hAnsi="Calibri;Century Gothic" w:eastAsia="Calibri;Century Gothic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37F58E2AE6B8310953E3FE35E1EDC4A35FCD2135278F3C74580936CA573FC01A3EED2C9B07E7E613DB9As9ZCJ" TargetMode="External"/><Relationship Id="rId3" Type="http://schemas.openxmlformats.org/officeDocument/2006/relationships/hyperlink" Target="consultantplus://offline/ref=0237F58E2AE6B8310953E3FE35E1EDC4A35FCD2135258C3972580936CA573FC01A3EED2C9B07E7E613DB9As9ZCJ" TargetMode="External"/><Relationship Id="rId4" Type="http://schemas.openxmlformats.org/officeDocument/2006/relationships/hyperlink" Target="consultantplus://offline/ref=0237F58E2AE6B8310953E3FE35E1EDC4A35FCD2135218A3D72580936CA573FC01A3EED2C9B07E7E613DB9As9ZCJ" TargetMode="External"/><Relationship Id="rId5" Type="http://schemas.openxmlformats.org/officeDocument/2006/relationships/hyperlink" Target="consultantplus://offline/ref=0237F58E2AE6B8310953E3FE35E1EDC4A35FCD2135278F3C74580936CA573FC01A3EED2C9B07E7E613DB9As9ZCJ" TargetMode="External"/><Relationship Id="rId6" Type="http://schemas.openxmlformats.org/officeDocument/2006/relationships/hyperlink" Target="consultantplus://offline/ref=0237F58E2AE6B8310953E3FE35E1EDC4A35FCD2135258C3972580936CA573FC01A3EED2C9B07E7E613DB9As9ZCJ" TargetMode="External"/><Relationship Id="rId7" Type="http://schemas.openxmlformats.org/officeDocument/2006/relationships/hyperlink" Target="consultantplus://offline/ref=0237F58E2AE6B8310953E3FE35E1EDC4A35FCD2135218A3D72580936CA573FC01A3EED2C9B07E7E613DB9As9ZCJ" TargetMode="External"/><Relationship Id="rId8" Type="http://schemas.openxmlformats.org/officeDocument/2006/relationships/hyperlink" Target="consultantplus://offline/ref=0237F58E2AE6B8310953E3FE35E1EDC4A35FCD2135278F3C74580936CA573FC01A3EED2C9B07E7E613DB9As9ZCJ" TargetMode="External"/><Relationship Id="rId9" Type="http://schemas.openxmlformats.org/officeDocument/2006/relationships/hyperlink" Target="consultantplus://offline/ref=0237F58E2AE6B8310953E3FE35E1EDC4A35FCD2135258C3972580936CA573FC01A3EED2C9B07E7E613DB9As9ZCJ" TargetMode="External"/><Relationship Id="rId10" Type="http://schemas.openxmlformats.org/officeDocument/2006/relationships/hyperlink" Target="consultantplus://offline/ref=0237F58E2AE6B8310953E3FE35E1EDC4A35FCD2135218A3D72580936CA573FC01A3EED2C9B07E7E613DB9As9ZCJ" TargetMode="External"/><Relationship Id="rId11" Type="http://schemas.openxmlformats.org/officeDocument/2006/relationships/hyperlink" Target="consultantplus://offline/ref=0237F58E2AE6B8310953E3FE35E1EDC4A35FCD2135278F3C74580936CA573FC01A3EED2C9B07E7E613DB9As9ZCJ" TargetMode="External"/><Relationship Id="rId12" Type="http://schemas.openxmlformats.org/officeDocument/2006/relationships/hyperlink" Target="consultantplus://offline/ref=0237F58E2AE6B8310953E3FE35E1EDC4A35FCD2135258C3972580936CA573FC01A3EED2C9B07E7E613DB9As9ZCJ" TargetMode="External"/><Relationship Id="rId13" Type="http://schemas.openxmlformats.org/officeDocument/2006/relationships/hyperlink" Target="consultantplus://offline/ref=0237F58E2AE6B8310953E3FE35E1EDC4A35FCD2135218A3D72580936CA573FC01A3EED2C9B07E7E613DB9As9ZCJ" TargetMode="External"/><Relationship Id="rId14" Type="http://schemas.openxmlformats.org/officeDocument/2006/relationships/hyperlink" Target="consultantplus://offline/ref=0237F58E2AE6B8310953E3FE35E1EDC4A35FCD2135278F3C74580936CA573FC01A3EED2C9B07E7E613DB9As9ZCJ" TargetMode="External"/><Relationship Id="rId15" Type="http://schemas.openxmlformats.org/officeDocument/2006/relationships/hyperlink" Target="consultantplus://offline/ref=0237F58E2AE6B8310953E3FE35E1EDC4A35FCD2135258C3972580936CA573FC01A3EED2C9B07E7E613DB9As9ZCJ" TargetMode="External"/><Relationship Id="rId16" Type="http://schemas.openxmlformats.org/officeDocument/2006/relationships/hyperlink" Target="consultantplus://offline/ref=0237F58E2AE6B8310953E3FE35E1EDC4A35FCD2135218A3D72580936CA573FC01A3EED2C9B07E7E613DB9As9ZCJ" TargetMode="External"/><Relationship Id="rId17" Type="http://schemas.openxmlformats.org/officeDocument/2006/relationships/hyperlink" Target="consultantplus://offline/ref=0237F58E2AE6B8310953E3FE35E1EDC4A35FCD2135278F3C74580936CA573FC01A3EED2C9B07E7E613DB9As9ZCJ" TargetMode="External"/><Relationship Id="rId18" Type="http://schemas.openxmlformats.org/officeDocument/2006/relationships/hyperlink" Target="consultantplus://offline/ref=0237F58E2AE6B8310953E3FE35E1EDC4A35FCD2135258C3972580936CA573FC01A3EED2C9B07E7E613DB9As9ZCJ" TargetMode="External"/><Relationship Id="rId19" Type="http://schemas.openxmlformats.org/officeDocument/2006/relationships/hyperlink" Target="consultantplus://offline/ref=0237F58E2AE6B8310953E3FE35E1EDC4A35FCD2135218A3D72580936CA573FC01A3EED2C9B07E7E613DB9As9ZCJ" TargetMode="External"/><Relationship Id="rId20" Type="http://schemas.openxmlformats.org/officeDocument/2006/relationships/hyperlink" Target="consultantplus://offline/ref=0237F58E2AE6B8310953E3FE35E1EDC4A35FCD2135278F3C74580936CA573FC01A3EED2C9B07E7E613DB9As9ZCJ" TargetMode="External"/><Relationship Id="rId21" Type="http://schemas.openxmlformats.org/officeDocument/2006/relationships/hyperlink" Target="consultantplus://offline/ref=0237F58E2AE6B8310953E3FE35E1EDC4A35FCD2135258C3972580936CA573FC01A3EED2C9B07E7E613DB9As9ZCJ" TargetMode="External"/><Relationship Id="rId22" Type="http://schemas.openxmlformats.org/officeDocument/2006/relationships/hyperlink" Target="consultantplus://offline/ref=0237F58E2AE6B8310953E3FE35E1EDC4A35FCD2135218A3D72580936CA573FC01A3EED2C9B07E7E613DB9As9ZCJ" TargetMode="External"/><Relationship Id="rId23" Type="http://schemas.openxmlformats.org/officeDocument/2006/relationships/hyperlink" Target="consultantplus://offline/ref=0237F58E2AE6B8310953E3FE35E1EDC4A35FCD2135278F3C74580936CA573FC01A3EED2C9B07E7E613DB9As9ZCJ" TargetMode="External"/><Relationship Id="rId24" Type="http://schemas.openxmlformats.org/officeDocument/2006/relationships/hyperlink" Target="consultantplus://offline/ref=0237F58E2AE6B8310953E3FE35E1EDC4A35FCD2135258C3972580936CA573FC01A3EED2C9B07E7E613DB9As9ZCJ" TargetMode="External"/><Relationship Id="rId25" Type="http://schemas.openxmlformats.org/officeDocument/2006/relationships/hyperlink" Target="consultantplus://offline/ref=0237F58E2AE6B8310953E3FE35E1EDC4A35FCD2135218A3D72580936CA573FC01A3EED2C9B07E7E613DB9As9ZCJ" TargetMode="External"/><Relationship Id="rId26" Type="http://schemas.openxmlformats.org/officeDocument/2006/relationships/hyperlink" Target="consultantplus://offline/ref=0237F58E2AE6B8310953E3FE35E1EDC4A35FCD2135278F3C74580936CA573FC01A3EED2C9B07E7E613DB9As9ZCJ" TargetMode="External"/><Relationship Id="rId27" Type="http://schemas.openxmlformats.org/officeDocument/2006/relationships/hyperlink" Target="consultantplus://offline/ref=0237F58E2AE6B8310953E3FE35E1EDC4A35FCD2135258C3972580936CA573FC01A3EED2C9B07E7E613DB9As9ZCJ" TargetMode="External"/><Relationship Id="rId28" Type="http://schemas.openxmlformats.org/officeDocument/2006/relationships/hyperlink" Target="consultantplus://offline/ref=0237F58E2AE6B8310953E3FE35E1EDC4A35FCD2135218A3D72580936CA573FC01A3EED2C9B07E7E613DB9As9ZCJ" TargetMode="External"/><Relationship Id="rId29" Type="http://schemas.openxmlformats.org/officeDocument/2006/relationships/hyperlink" Target="consultantplus://offline/ref=0237F58E2AE6B8310953E3FE35E1EDC4A35FCD2135278F3C74580936CA573FC01A3EED2C9B07E7E613DB9As9ZCJ" TargetMode="External"/><Relationship Id="rId30" Type="http://schemas.openxmlformats.org/officeDocument/2006/relationships/hyperlink" Target="consultantplus://offline/ref=0237F58E2AE6B8310953E3FE35E1EDC4A35FCD2135258C3972580936CA573FC01A3EED2C9B07E7E613DB9As9ZCJ" TargetMode="External"/><Relationship Id="rId31" Type="http://schemas.openxmlformats.org/officeDocument/2006/relationships/hyperlink" Target="consultantplus://offline/ref=0237F58E2AE6B8310953E3FE35E1EDC4A35FCD2135218A3D72580936CA573FC01A3EED2C9B07E7E613DB9As9ZCJ" TargetMode="External"/><Relationship Id="rId32" Type="http://schemas.openxmlformats.org/officeDocument/2006/relationships/hyperlink" Target="consultantplus://offline/ref=0237F58E2AE6B8310953E3FE35E1EDC4A35FCD2135278F3C74580936CA573FC01A3EED2C9B07E7E613DB9As9ZCJ" TargetMode="External"/><Relationship Id="rId33" Type="http://schemas.openxmlformats.org/officeDocument/2006/relationships/hyperlink" Target="consultantplus://offline/ref=0237F58E2AE6B8310953E3FE35E1EDC4A35FCD2135258C3972580936CA573FC01A3EED2C9B07E7E613DB9As9ZCJ" TargetMode="External"/><Relationship Id="rId34" Type="http://schemas.openxmlformats.org/officeDocument/2006/relationships/hyperlink" Target="consultantplus://offline/ref=0237F58E2AE6B8310953E3FE35E1EDC4A35FCD2135218A3D72580936CA573FC01A3EED2C9B07E7E613DB9As9ZCJ" TargetMode="External"/><Relationship Id="rId35" Type="http://schemas.openxmlformats.org/officeDocument/2006/relationships/hyperlink" Target="consultantplus://offline/ref=0237F58E2AE6B8310953E3FE35E1EDC4A35FCD2135278F3C74580936CA573FC01A3EED2C9B07E7E613DB9As9ZCJ" TargetMode="External"/><Relationship Id="rId36" Type="http://schemas.openxmlformats.org/officeDocument/2006/relationships/hyperlink" Target="consultantplus://offline/ref=0237F58E2AE6B8310953E3FE35E1EDC4A35FCD2135258C3972580936CA573FC01A3EED2C9B07E7E613DB9As9ZCJ" TargetMode="External"/><Relationship Id="rId37" Type="http://schemas.openxmlformats.org/officeDocument/2006/relationships/hyperlink" Target="consultantplus://offline/ref=0237F58E2AE6B8310953E3FE35E1EDC4A35FCD2135218A3D72580936CA573FC01A3EED2C9B07E7E613DB9As9ZCJ" TargetMode="External"/><Relationship Id="rId38" Type="http://schemas.openxmlformats.org/officeDocument/2006/relationships/hyperlink" Target="consultantplus://offline/ref=0237F58E2AE6B8310953E3FE35E1EDC4A35FCD2135278F3C74580936CA573FC01A3EED2C9B07E7E613DB9As9ZCJ" TargetMode="External"/><Relationship Id="rId39" Type="http://schemas.openxmlformats.org/officeDocument/2006/relationships/hyperlink" Target="consultantplus://offline/ref=0237F58E2AE6B8310953E3FE35E1EDC4A35FCD2135258C3972580936CA573FC01A3EED2C9B07E7E613DB9As9ZCJ" TargetMode="External"/><Relationship Id="rId40" Type="http://schemas.openxmlformats.org/officeDocument/2006/relationships/hyperlink" Target="consultantplus://offline/ref=0237F58E2AE6B8310953E3FE35E1EDC4A35FCD2135218A3D72580936CA573FC01A3EED2C9B07E7E613DB9As9ZCJ" TargetMode="External"/><Relationship Id="rId41" Type="http://schemas.openxmlformats.org/officeDocument/2006/relationships/hyperlink" Target="consultantplus://offline/ref=0237F58E2AE6B8310953E3FE35E1EDC4A35FCD2135278F3C74580936CA573FC01A3EED2C9B07E7E613DB9As9ZCJ" TargetMode="External"/><Relationship Id="rId42" Type="http://schemas.openxmlformats.org/officeDocument/2006/relationships/hyperlink" Target="consultantplus://offline/ref=0237F58E2AE6B8310953E3FE35E1EDC4A35FCD2135258C3972580936CA573FC01A3EED2C9B07E7E613DB9As9ZCJ" TargetMode="External"/><Relationship Id="rId43" Type="http://schemas.openxmlformats.org/officeDocument/2006/relationships/hyperlink" Target="consultantplus://offline/ref=0237F58E2AE6B8310953E3FE35E1EDC4A35FCD2135218A3D72580936CA573FC01A3EED2C9B07E7E613DB9As9ZCJ" TargetMode="External"/><Relationship Id="rId44" Type="http://schemas.openxmlformats.org/officeDocument/2006/relationships/hyperlink" Target="consultantplus://offline/ref=0237F58E2AE6B8310953E3FE35E1EDC4A35FCD2135278F3C74580936CA573FC01A3EED2C9B07E7E613DB9As9ZCJ" TargetMode="External"/><Relationship Id="rId45" Type="http://schemas.openxmlformats.org/officeDocument/2006/relationships/hyperlink" Target="consultantplus://offline/ref=0237F58E2AE6B8310953E3FE35E1EDC4A35FCD2135258C3972580936CA573FC01A3EED2C9B07E7E613DB9As9ZCJ" TargetMode="External"/><Relationship Id="rId46" Type="http://schemas.openxmlformats.org/officeDocument/2006/relationships/hyperlink" Target="consultantplus://offline/ref=0237F58E2AE6B8310953E3FE35E1EDC4A35FCD2135218A3D72580936CA573FC01A3EED2C9B07E7E613DB9As9ZCJ" TargetMode="External"/><Relationship Id="rId47" Type="http://schemas.openxmlformats.org/officeDocument/2006/relationships/hyperlink" Target="consultantplus://offline/ref=0237F58E2AE6B8310953E3FE35E1EDC4A35FCD2135278F3C74580936CA573FC01A3EED2C9B07E7E613DB9As9ZCJ" TargetMode="External"/><Relationship Id="rId48" Type="http://schemas.openxmlformats.org/officeDocument/2006/relationships/hyperlink" Target="consultantplus://offline/ref=0237F58E2AE6B8310953E3FE35E1EDC4A35FCD2135258C3972580936CA573FC01A3EED2C9B07E7E613DB9As9ZCJ" TargetMode="External"/><Relationship Id="rId49" Type="http://schemas.openxmlformats.org/officeDocument/2006/relationships/hyperlink" Target="consultantplus://offline/ref=0237F58E2AE6B8310953E3FE35E1EDC4A35FCD2135218A3D72580936CA573FC01A3EED2C9B07E7E613DB9As9ZCJ" TargetMode="External"/><Relationship Id="rId50" Type="http://schemas.openxmlformats.org/officeDocument/2006/relationships/hyperlink" Target="consultantplus://offline/ref=0237F58E2AE6B8310953E3FE35E1EDC4A35FCD2135278F3C74580936CA573FC01A3EED2C9B07E7E613DB9As9ZCJ" TargetMode="External"/><Relationship Id="rId51" Type="http://schemas.openxmlformats.org/officeDocument/2006/relationships/hyperlink" Target="consultantplus://offline/ref=0237F58E2AE6B8310953E3FE35E1EDC4A35FCD2135258C3972580936CA573FC01A3EED2C9B07E7E613DB9As9ZCJ" TargetMode="External"/><Relationship Id="rId52" Type="http://schemas.openxmlformats.org/officeDocument/2006/relationships/hyperlink" Target="consultantplus://offline/ref=0237F58E2AE6B8310953E3FE35E1EDC4A35FCD2135218A3D72580936CA573FC01A3EED2C9B07E7E613DB9As9ZCJ" TargetMode="External"/><Relationship Id="rId53" Type="http://schemas.openxmlformats.org/officeDocument/2006/relationships/hyperlink" Target="consultantplus://offline/ref=0237F58E2AE6B8310953E3FE35E1EDC4A35FCD2135278F3C74580936CA573FC01A3EED2C9B07E7E613DB9As9ZCJ" TargetMode="External"/><Relationship Id="rId54" Type="http://schemas.openxmlformats.org/officeDocument/2006/relationships/hyperlink" Target="consultantplus://offline/ref=0237F58E2AE6B8310953E3FE35E1EDC4A35FCD2135258C3972580936CA573FC01A3EED2C9B07E7E613DB9As9ZCJ" TargetMode="External"/><Relationship Id="rId55" Type="http://schemas.openxmlformats.org/officeDocument/2006/relationships/hyperlink" Target="consultantplus://offline/ref=0237F58E2AE6B8310953E3FE35E1EDC4A35FCD2135218A3D72580936CA573FC01A3EED2C9B07E7E613DB9As9ZCJ" TargetMode="External"/><Relationship Id="rId56" Type="http://schemas.openxmlformats.org/officeDocument/2006/relationships/hyperlink" Target="consultantplus://offline/ref=0237F58E2AE6B8310953E3FE35E1EDC4A35FCD2135278F3C74580936CA573FC01A3EED2C9B07E7E613DB9As9ZCJ" TargetMode="External"/><Relationship Id="rId57" Type="http://schemas.openxmlformats.org/officeDocument/2006/relationships/hyperlink" Target="consultantplus://offline/ref=0237F58E2AE6B8310953E3FE35E1EDC4A35FCD2135258C3972580936CA573FC01A3EED2C9B07E7E613DB9As9ZCJ" TargetMode="External"/><Relationship Id="rId58" Type="http://schemas.openxmlformats.org/officeDocument/2006/relationships/hyperlink" Target="consultantplus://offline/ref=0237F58E2AE6B8310953E3FE35E1EDC4A35FCD2135218A3D72580936CA573FC01A3EED2C9B07E7E613DB9As9ZCJ" TargetMode="External"/><Relationship Id="rId59" Type="http://schemas.openxmlformats.org/officeDocument/2006/relationships/hyperlink" Target="consultantplus://offline/ref=0237F58E2AE6B8310953E3FE35E1EDC4A35FCD2135278F3C74580936CA573FC01A3EED2C9B07E7E613DB9As9ZCJ" TargetMode="External"/><Relationship Id="rId60" Type="http://schemas.openxmlformats.org/officeDocument/2006/relationships/hyperlink" Target="consultantplus://offline/ref=0237F58E2AE6B8310953E3FE35E1EDC4A35FCD2135258C3972580936CA573FC01A3EED2C9B07E7E613DB9As9ZCJ" TargetMode="External"/><Relationship Id="rId61" Type="http://schemas.openxmlformats.org/officeDocument/2006/relationships/hyperlink" Target="consultantplus://offline/ref=0237F58E2AE6B8310953E3FE35E1EDC4A35FCD2135218A3D72580936CA573FC01A3EED2C9B07E7E613DB9As9ZCJ" TargetMode="External"/><Relationship Id="rId62" Type="http://schemas.openxmlformats.org/officeDocument/2006/relationships/hyperlink" Target="consultantplus://offline/ref=0237F58E2AE6B8310953E3FE35E1EDC4A35FCD2135278F3C74580936CA573FC01A3EED2C9B07E7E613DB9As9ZCJ" TargetMode="External"/><Relationship Id="rId63" Type="http://schemas.openxmlformats.org/officeDocument/2006/relationships/hyperlink" Target="consultantplus://offline/ref=0237F58E2AE6B8310953E3FE35E1EDC4A35FCD2135258C3972580936CA573FC01A3EED2C9B07E7E613DB9As9ZCJ" TargetMode="External"/><Relationship Id="rId64" Type="http://schemas.openxmlformats.org/officeDocument/2006/relationships/hyperlink" Target="consultantplus://offline/ref=0237F58E2AE6B8310953E3FE35E1EDC4A35FCD2135218A3D72580936CA573FC01A3EED2C9B07E7E613DB9As9ZCJ" TargetMode="External"/><Relationship Id="rId65" Type="http://schemas.openxmlformats.org/officeDocument/2006/relationships/hyperlink" Target="consultantplus://offline/ref=0237F58E2AE6B8310953E3FE35E1EDC4A35FCD2135278F3C74580936CA573FC01A3EED2C9B07E7E613DB9As9ZCJ" TargetMode="External"/><Relationship Id="rId66" Type="http://schemas.openxmlformats.org/officeDocument/2006/relationships/hyperlink" Target="consultantplus://offline/ref=0237F58E2AE6B8310953E3FE35E1EDC4A35FCD2135258C3972580936CA573FC01A3EED2C9B07E7E613DB9As9ZCJ" TargetMode="External"/><Relationship Id="rId67" Type="http://schemas.openxmlformats.org/officeDocument/2006/relationships/hyperlink" Target="consultantplus://offline/ref=0237F58E2AE6B8310953E3FE35E1EDC4A35FCD2135218A3D72580936CA573FC01A3EED2C9B07E7E613DB9As9ZCJ" TargetMode="External"/><Relationship Id="rId68" Type="http://schemas.openxmlformats.org/officeDocument/2006/relationships/hyperlink" Target="consultantplus://offline/ref=0237F58E2AE6B8310953E3FE35E1EDC4A35FCD2135278F3C74580936CA573FC01A3EED2C9B07E7E613DB9As9ZCJ" TargetMode="External"/><Relationship Id="rId69" Type="http://schemas.openxmlformats.org/officeDocument/2006/relationships/hyperlink" Target="consultantplus://offline/ref=0237F58E2AE6B8310953E3FE35E1EDC4A35FCD2135258C3972580936CA573FC01A3EED2C9B07E7E613DB9As9ZCJ" TargetMode="External"/><Relationship Id="rId70" Type="http://schemas.openxmlformats.org/officeDocument/2006/relationships/hyperlink" Target="consultantplus://offline/ref=0237F58E2AE6B8310953E3FE35E1EDC4A35FCD2135218A3D72580936CA573FC01A3EED2C9B07E7E613DB9As9ZCJ" TargetMode="External"/><Relationship Id="rId71" Type="http://schemas.openxmlformats.org/officeDocument/2006/relationships/hyperlink" Target="consultantplus://offline/ref=0237F58E2AE6B8310953E3FE35E1EDC4A35FCD2135278F3C74580936CA573FC01A3EED2C9B07E7E613DB9As9ZCJ" TargetMode="External"/><Relationship Id="rId72" Type="http://schemas.openxmlformats.org/officeDocument/2006/relationships/hyperlink" Target="consultantplus://offline/ref=0237F58E2AE6B8310953E3FE35E1EDC4A35FCD2135258C3972580936CA573FC01A3EED2C9B07E7E613DB9As9ZCJ" TargetMode="External"/><Relationship Id="rId73" Type="http://schemas.openxmlformats.org/officeDocument/2006/relationships/hyperlink" Target="consultantplus://offline/ref=0237F58E2AE6B8310953E3FE35E1EDC4A35FCD2135218A3D72580936CA573FC01A3EED2C9B07E7E613DB9As9ZCJ" TargetMode="External"/><Relationship Id="rId74" Type="http://schemas.openxmlformats.org/officeDocument/2006/relationships/hyperlink" Target="consultantplus://offline/ref=0237F58E2AE6B8310953E3FE35E1EDC4A35FCD2135278F3C74580936CA573FC01A3EED2C9B07E7E613DB9As9ZCJ" TargetMode="External"/><Relationship Id="rId75" Type="http://schemas.openxmlformats.org/officeDocument/2006/relationships/hyperlink" Target="consultantplus://offline/ref=0237F58E2AE6B8310953E3FE35E1EDC4A35FCD2135258C3972580936CA573FC01A3EED2C9B07E7E613DB9As9ZCJ" TargetMode="External"/><Relationship Id="rId76" Type="http://schemas.openxmlformats.org/officeDocument/2006/relationships/hyperlink" Target="consultantplus://offline/ref=0237F58E2AE6B8310953E3FE35E1EDC4A35FCD2135218A3D72580936CA573FC01A3EED2C9B07E7E613DB9As9ZCJ" TargetMode="External"/><Relationship Id="rId77" Type="http://schemas.openxmlformats.org/officeDocument/2006/relationships/hyperlink" Target="consultantplus://offline/ref=0237F58E2AE6B8310953E3FE35E1EDC4A35FCD2135278F3C74580936CA573FC01A3EED2C9B07E7E613DB9As9ZCJ" TargetMode="External"/><Relationship Id="rId78" Type="http://schemas.openxmlformats.org/officeDocument/2006/relationships/hyperlink" Target="consultantplus://offline/ref=0237F58E2AE6B8310953E3FE35E1EDC4A35FCD2135258C3972580936CA573FC01A3EED2C9B07E7E613DB9As9ZCJ" TargetMode="External"/><Relationship Id="rId79" Type="http://schemas.openxmlformats.org/officeDocument/2006/relationships/hyperlink" Target="consultantplus://offline/ref=0237F58E2AE6B8310953E3FE35E1EDC4A35FCD2135218A3D72580936CA573FC01A3EED2C9B07E7E613DB9As9ZCJ" TargetMode="External"/><Relationship Id="rId80" Type="http://schemas.openxmlformats.org/officeDocument/2006/relationships/hyperlink" Target="consultantplus://offline/ref=0237F58E2AE6B8310953E3FE35E1EDC4A35FCD2135278F3C74580936CA573FC01A3EED2C9B07E7E613DB9As9ZCJ" TargetMode="External"/><Relationship Id="rId81" Type="http://schemas.openxmlformats.org/officeDocument/2006/relationships/hyperlink" Target="consultantplus://offline/ref=0237F58E2AE6B8310953E3FE35E1EDC4A35FCD2135258C3972580936CA573FC01A3EED2C9B07E7E613DB9As9ZCJ" TargetMode="External"/><Relationship Id="rId82" Type="http://schemas.openxmlformats.org/officeDocument/2006/relationships/hyperlink" Target="consultantplus://offline/ref=0237F58E2AE6B8310953E3FE35E1EDC4A35FCD2135218A3D72580936CA573FC01A3EED2C9B07E7E613DB9As9ZCJ" TargetMode="External"/><Relationship Id="rId83" Type="http://schemas.openxmlformats.org/officeDocument/2006/relationships/hyperlink" Target="consultantplus://offline/ref=0237F58E2AE6B8310953E3FE35E1EDC4A35FCD2135278F3C74580936CA573FC01A3EED2C9B07E7E613DB9As9ZCJ" TargetMode="External"/><Relationship Id="rId84" Type="http://schemas.openxmlformats.org/officeDocument/2006/relationships/hyperlink" Target="consultantplus://offline/ref=0237F58E2AE6B8310953E3FE35E1EDC4A35FCD2135258C3972580936CA573FC01A3EED2C9B07E7E613DB9As9ZCJ" TargetMode="External"/><Relationship Id="rId85" Type="http://schemas.openxmlformats.org/officeDocument/2006/relationships/hyperlink" Target="consultantplus://offline/ref=0237F58E2AE6B8310953E3FE35E1EDC4A35FCD2135218A3D72580936CA573FC01A3EED2C9B07E7E613DB9As9ZCJ" TargetMode="External"/><Relationship Id="rId86" Type="http://schemas.openxmlformats.org/officeDocument/2006/relationships/hyperlink" Target="consultantplus://offline/ref=0237F58E2AE6B8310953E3FE35E1EDC4A35FCD2135278F3C74580936CA573FC01A3EED2C9B07E7E613DB9As9ZCJ" TargetMode="External"/><Relationship Id="rId87" Type="http://schemas.openxmlformats.org/officeDocument/2006/relationships/hyperlink" Target="consultantplus://offline/ref=0237F58E2AE6B8310953E3FE35E1EDC4A35FCD2135258C3972580936CA573FC01A3EED2C9B07E7E613DB9As9ZCJ" TargetMode="External"/><Relationship Id="rId88" Type="http://schemas.openxmlformats.org/officeDocument/2006/relationships/hyperlink" Target="consultantplus://offline/ref=0237F58E2AE6B8310953E3FE35E1EDC4A35FCD2135218A3D72580936CA573FC01A3EED2C9B07E7E613DB9As9ZCJ" TargetMode="External"/><Relationship Id="rId89" Type="http://schemas.openxmlformats.org/officeDocument/2006/relationships/hyperlink" Target="consultantplus://offline/ref=0237F58E2AE6B8310953E3FE35E1EDC4A35FCD2135278F3C74580936CA573FC01A3EED2C9B07E7E613DB9As9ZCJ" TargetMode="External"/><Relationship Id="rId90" Type="http://schemas.openxmlformats.org/officeDocument/2006/relationships/hyperlink" Target="consultantplus://offline/ref=0237F58E2AE6B8310953E3FE35E1EDC4A35FCD2135258C3972580936CA573FC01A3EED2C9B07E7E613DB9As9ZCJ" TargetMode="External"/><Relationship Id="rId91" Type="http://schemas.openxmlformats.org/officeDocument/2006/relationships/hyperlink" Target="consultantplus://offline/ref=0237F58E2AE6B8310953E3FE35E1EDC4A35FCD2135218A3D72580936CA573FC01A3EED2C9B07E7E613DB9As9ZCJ" TargetMode="External"/><Relationship Id="rId92" Type="http://schemas.openxmlformats.org/officeDocument/2006/relationships/hyperlink" Target="consultantplus://offline/ref=0237F58E2AE6B8310953E3FE35E1EDC4A35FCD2135278F3C74580936CA573FC01A3EED2C9B07E7E613DB9As9ZCJ" TargetMode="External"/><Relationship Id="rId93" Type="http://schemas.openxmlformats.org/officeDocument/2006/relationships/hyperlink" Target="consultantplus://offline/ref=0237F58E2AE6B8310953E3FE35E1EDC4A35FCD2135258C3972580936CA573FC01A3EED2C9B07E7E613DB9As9ZCJ" TargetMode="External"/><Relationship Id="rId94" Type="http://schemas.openxmlformats.org/officeDocument/2006/relationships/hyperlink" Target="consultantplus://offline/ref=0237F58E2AE6B8310953E3FE35E1EDC4A35FCD2135218A3D72580936CA573FC01A3EED2C9B07E7E613DB9As9ZCJ" TargetMode="External"/><Relationship Id="rId95" Type="http://schemas.openxmlformats.org/officeDocument/2006/relationships/hyperlink" Target="consultantplus://offline/ref=0237F58E2AE6B8310953E3FE35E1EDC4A35FCD2135278F3C74580936CA573FC01A3EED2C9B07E7E613DB9As9ZCJ" TargetMode="External"/><Relationship Id="rId96" Type="http://schemas.openxmlformats.org/officeDocument/2006/relationships/hyperlink" Target="consultantplus://offline/ref=0237F58E2AE6B8310953E3FE35E1EDC4A35FCD2135258C3972580936CA573FC01A3EED2C9B07E7E613DB9As9ZCJ" TargetMode="External"/><Relationship Id="rId97" Type="http://schemas.openxmlformats.org/officeDocument/2006/relationships/hyperlink" Target="consultantplus://offline/ref=0237F58E2AE6B8310953E3FE35E1EDC4A35FCD2135218A3D72580936CA573FC01A3EED2C9B07E7E613DB9As9ZCJ" TargetMode="External"/><Relationship Id="rId98" Type="http://schemas.openxmlformats.org/officeDocument/2006/relationships/hyperlink" Target="consultantplus://offline/ref=0237F58E2AE6B8310953E3FE35E1EDC4A35FCD2135278F3C74580936CA573FC01A3EED2C9B07E7E613DB9As9ZCJ" TargetMode="External"/><Relationship Id="rId99" Type="http://schemas.openxmlformats.org/officeDocument/2006/relationships/hyperlink" Target="consultantplus://offline/ref=0237F58E2AE6B8310953E3FE35E1EDC4A35FCD2135258C3972580936CA573FC01A3EED2C9B07E7E613DB9As9ZCJ" TargetMode="External"/><Relationship Id="rId100" Type="http://schemas.openxmlformats.org/officeDocument/2006/relationships/hyperlink" Target="consultantplus://offline/ref=0237F58E2AE6B8310953E3FE35E1EDC4A35FCD2135218A3D72580936CA573FC01A3EED2C9B07E7E613DB9As9ZCJ" TargetMode="External"/><Relationship Id="rId101" Type="http://schemas.openxmlformats.org/officeDocument/2006/relationships/hyperlink" Target="consultantplus://offline/ref=0237F58E2AE6B8310953E3FE35E1EDC4A35FCD2135278F3C74580936CA573FC01A3EED2C9B07E7E613DB9As9ZCJ" TargetMode="External"/><Relationship Id="rId102" Type="http://schemas.openxmlformats.org/officeDocument/2006/relationships/hyperlink" Target="consultantplus://offline/ref=0237F58E2AE6B8310953E3FE35E1EDC4A35FCD2135258C3972580936CA573FC01A3EED2C9B07E7E613DB9As9ZCJ" TargetMode="External"/><Relationship Id="rId103" Type="http://schemas.openxmlformats.org/officeDocument/2006/relationships/hyperlink" Target="consultantplus://offline/ref=0237F58E2AE6B8310953E3FE35E1EDC4A35FCD2135218A3D72580936CA573FC01A3EED2C9B07E7E613DB9As9ZCJ" TargetMode="External"/><Relationship Id="rId104" Type="http://schemas.openxmlformats.org/officeDocument/2006/relationships/hyperlink" Target="consultantplus://offline/ref=0237F58E2AE6B8310953E3FE35E1EDC4A35FCD2135278F3C74580936CA573FC01A3EED2C9B07E7E613DB9As9ZCJ" TargetMode="External"/><Relationship Id="rId105" Type="http://schemas.openxmlformats.org/officeDocument/2006/relationships/hyperlink" Target="consultantplus://offline/ref=0237F58E2AE6B8310953E3FE35E1EDC4A35FCD2135258C3972580936CA573FC01A3EED2C9B07E7E613DB9As9ZCJ" TargetMode="External"/><Relationship Id="rId106" Type="http://schemas.openxmlformats.org/officeDocument/2006/relationships/hyperlink" Target="consultantplus://offline/ref=0237F58E2AE6B8310953E3FE35E1EDC4A35FCD2135218A3D72580936CA573FC01A3EED2C9B07E7E613DB9As9ZCJ" TargetMode="External"/><Relationship Id="rId107" Type="http://schemas.openxmlformats.org/officeDocument/2006/relationships/hyperlink" Target="consultantplus://offline/ref=0237F58E2AE6B8310953E3FE35E1EDC4A35FCD2135278F3C74580936CA573FC01A3EED2C9B07E7E613DB9As9ZCJ" TargetMode="External"/><Relationship Id="rId108" Type="http://schemas.openxmlformats.org/officeDocument/2006/relationships/hyperlink" Target="consultantplus://offline/ref=0237F58E2AE6B8310953E3FE35E1EDC4A35FCD2135258C3972580936CA573FC01A3EED2C9B07E7E613DB9As9ZCJ" TargetMode="External"/><Relationship Id="rId109" Type="http://schemas.openxmlformats.org/officeDocument/2006/relationships/hyperlink" Target="consultantplus://offline/ref=0237F58E2AE6B8310953E3FE35E1EDC4A35FCD2135218A3D72580936CA573FC01A3EED2C9B07E7E613DB9As9ZCJ" TargetMode="External"/><Relationship Id="rId110" Type="http://schemas.openxmlformats.org/officeDocument/2006/relationships/hyperlink" Target="consultantplus://offline/ref=0237F58E2AE6B8310953E3FE35E1EDC4A35FCD2135278F3C74580936CA573FC01A3EED2C9B07E7E613DB9As9ZCJ" TargetMode="External"/><Relationship Id="rId111" Type="http://schemas.openxmlformats.org/officeDocument/2006/relationships/hyperlink" Target="consultantplus://offline/ref=0237F58E2AE6B8310953E3FE35E1EDC4A35FCD2135258C3972580936CA573FC01A3EED2C9B07E7E613DB9As9ZCJ" TargetMode="External"/><Relationship Id="rId112" Type="http://schemas.openxmlformats.org/officeDocument/2006/relationships/hyperlink" Target="consultantplus://offline/ref=0237F58E2AE6B8310953E3FE35E1EDC4A35FCD2135218A3D72580936CA573FC01A3EED2C9B07E7E613DB9As9ZCJ" TargetMode="External"/><Relationship Id="rId113" Type="http://schemas.openxmlformats.org/officeDocument/2006/relationships/hyperlink" Target="consultantplus://offline/ref=0237F58E2AE6B8310953E3FE35E1EDC4A35FCD2135278F3C74580936CA573FC01A3EED2C9B07E7E613DB9As9ZCJ" TargetMode="External"/><Relationship Id="rId114" Type="http://schemas.openxmlformats.org/officeDocument/2006/relationships/hyperlink" Target="consultantplus://offline/ref=0237F58E2AE6B8310953E3FE35E1EDC4A35FCD2135258C3972580936CA573FC01A3EED2C9B07E7E613DB9As9ZCJ" TargetMode="External"/><Relationship Id="rId115" Type="http://schemas.openxmlformats.org/officeDocument/2006/relationships/hyperlink" Target="consultantplus://offline/ref=0237F58E2AE6B8310953E3FE35E1EDC4A35FCD2135218A3D72580936CA573FC01A3EED2C9B07E7E613DB9As9ZCJ" TargetMode="External"/><Relationship Id="rId116" Type="http://schemas.openxmlformats.org/officeDocument/2006/relationships/hyperlink" Target="consultantplus://offline/ref=0237F58E2AE6B8310953E3FE35E1EDC4A35FCD2135278F3C74580936CA573FC01A3EED2C9B07E7E613DB9As9ZCJ" TargetMode="External"/><Relationship Id="rId117" Type="http://schemas.openxmlformats.org/officeDocument/2006/relationships/hyperlink" Target="consultantplus://offline/ref=0237F58E2AE6B8310953E3FE35E1EDC4A35FCD2135258C3972580936CA573FC01A3EED2C9B07E7E613DB9As9ZCJ" TargetMode="External"/><Relationship Id="rId118" Type="http://schemas.openxmlformats.org/officeDocument/2006/relationships/hyperlink" Target="consultantplus://offline/ref=0237F58E2AE6B8310953E3FE35E1EDC4A35FCD2135218A3D72580936CA573FC01A3EED2C9B07E7E613DB9As9ZCJ" TargetMode="External"/><Relationship Id="rId119" Type="http://schemas.openxmlformats.org/officeDocument/2006/relationships/hyperlink" Target="consultantplus://offline/ref=0237F58E2AE6B8310953E3FE35E1EDC4A35FCD2135278F3C74580936CA573FC01A3EED2C9B07E7E613DB9As9ZCJ" TargetMode="External"/><Relationship Id="rId120" Type="http://schemas.openxmlformats.org/officeDocument/2006/relationships/hyperlink" Target="consultantplus://offline/ref=0237F58E2AE6B8310953E3FE35E1EDC4A35FCD2135258C3972580936CA573FC01A3EED2C9B07E7E613DB9As9ZCJ" TargetMode="External"/><Relationship Id="rId121" Type="http://schemas.openxmlformats.org/officeDocument/2006/relationships/hyperlink" Target="consultantplus://offline/ref=0237F58E2AE6B8310953E3FE35E1EDC4A35FCD2135218A3D72580936CA573FC01A3EED2C9B07E7E613DB9As9ZCJ" TargetMode="External"/><Relationship Id="rId122" Type="http://schemas.openxmlformats.org/officeDocument/2006/relationships/hyperlink" Target="consultantplus://offline/ref=0237F58E2AE6B8310953E3FE35E1EDC4A35FCD2135278F3C74580936CA573FC01A3EED2C9B07E7E613DB9As9ZCJ" TargetMode="External"/><Relationship Id="rId123" Type="http://schemas.openxmlformats.org/officeDocument/2006/relationships/hyperlink" Target="consultantplus://offline/ref=0237F58E2AE6B8310953E3FE35E1EDC4A35FCD2135258C3972580936CA573FC01A3EED2C9B07E7E613DB9As9ZCJ" TargetMode="External"/><Relationship Id="rId124" Type="http://schemas.openxmlformats.org/officeDocument/2006/relationships/hyperlink" Target="consultantplus://offline/ref=0237F58E2AE6B8310953E3FE35E1EDC4A35FCD2135218A3D72580936CA573FC01A3EED2C9B07E7E613DB9As9ZCJ" TargetMode="External"/><Relationship Id="rId125" Type="http://schemas.openxmlformats.org/officeDocument/2006/relationships/hyperlink" Target="consultantplus://offline/ref=0237F58E2AE6B8310953E3FE35E1EDC4A35FCD2135278F3C74580936CA573FC01A3EED2C9B07E7E613DB9As9ZCJ" TargetMode="External"/><Relationship Id="rId126" Type="http://schemas.openxmlformats.org/officeDocument/2006/relationships/hyperlink" Target="consultantplus://offline/ref=0237F58E2AE6B8310953E3FE35E1EDC4A35FCD2135258C3972580936CA573FC01A3EED2C9B07E7E613DB9As9ZCJ" TargetMode="External"/><Relationship Id="rId127" Type="http://schemas.openxmlformats.org/officeDocument/2006/relationships/hyperlink" Target="consultantplus://offline/ref=0237F58E2AE6B8310953E3FE35E1EDC4A35FCD2135218A3D72580936CA573FC01A3EED2C9B07E7E613DB9As9ZCJ" TargetMode="External"/><Relationship Id="rId128" Type="http://schemas.openxmlformats.org/officeDocument/2006/relationships/hyperlink" Target="consultantplus://offline/ref=0237F58E2AE6B8310953E3FE35E1EDC4A35FCD2135278F3C74580936CA573FC01A3EED2C9B07E7E613DB9As9ZCJ" TargetMode="External"/><Relationship Id="rId129" Type="http://schemas.openxmlformats.org/officeDocument/2006/relationships/hyperlink" Target="consultantplus://offline/ref=0237F58E2AE6B8310953E3FE35E1EDC4A35FCD2135258C3972580936CA573FC01A3EED2C9B07E7E613DB9As9ZCJ" TargetMode="External"/><Relationship Id="rId130" Type="http://schemas.openxmlformats.org/officeDocument/2006/relationships/hyperlink" Target="consultantplus://offline/ref=0237F58E2AE6B8310953E3FE35E1EDC4A35FCD2135218A3D72580936CA573FC01A3EED2C9B07E7E613DB9As9ZCJ" TargetMode="External"/><Relationship Id="rId131" Type="http://schemas.openxmlformats.org/officeDocument/2006/relationships/hyperlink" Target="consultantplus://offline/ref=0237F58E2AE6B8310953E3FE35E1EDC4A35FCD2135278F3C74580936CA573FC01A3EED2C9B07E7E613DB9As9ZCJ" TargetMode="External"/><Relationship Id="rId132" Type="http://schemas.openxmlformats.org/officeDocument/2006/relationships/hyperlink" Target="consultantplus://offline/ref=0237F58E2AE6B8310953E3FE35E1EDC4A35FCD2135258C3972580936CA573FC01A3EED2C9B07E7E613DB9As9ZCJ" TargetMode="External"/><Relationship Id="rId133" Type="http://schemas.openxmlformats.org/officeDocument/2006/relationships/hyperlink" Target="consultantplus://offline/ref=0237F58E2AE6B8310953E3FE35E1EDC4A35FCD2135218A3D72580936CA573FC01A3EED2C9B07E7E613DB9As9ZCJ" TargetMode="External"/><Relationship Id="rId134" Type="http://schemas.openxmlformats.org/officeDocument/2006/relationships/hyperlink" Target="consultantplus://offline/ref=0237F58E2AE6B8310953E3FE35E1EDC4A35FCD2135278F3C74580936CA573FC01A3EED2C9B07E7E613DB9As9ZCJ" TargetMode="External"/><Relationship Id="rId135" Type="http://schemas.openxmlformats.org/officeDocument/2006/relationships/hyperlink" Target="consultantplus://offline/ref=0237F58E2AE6B8310953E3FE35E1EDC4A35FCD2135258C3972580936CA573FC01A3EED2C9B07E7E613DB9As9ZCJ" TargetMode="External"/><Relationship Id="rId136" Type="http://schemas.openxmlformats.org/officeDocument/2006/relationships/hyperlink" Target="consultantplus://offline/ref=0237F58E2AE6B8310953E3FE35E1EDC4A35FCD2135218A3D72580936CA573FC01A3EED2C9B07E7E613DB9As9ZCJ" TargetMode="External"/><Relationship Id="rId137" Type="http://schemas.openxmlformats.org/officeDocument/2006/relationships/hyperlink" Target="consultantplus://offline/ref=0237F58E2AE6B8310953E3FE35E1EDC4A35FCD2135278F3C74580936CA573FC01A3EED2C9B07E7E613DB9As9ZCJ" TargetMode="External"/><Relationship Id="rId138" Type="http://schemas.openxmlformats.org/officeDocument/2006/relationships/hyperlink" Target="consultantplus://offline/ref=0237F58E2AE6B8310953E3FE35E1EDC4A35FCD2135258C3972580936CA573FC01A3EED2C9B07E7E613DB9As9ZCJ" TargetMode="External"/><Relationship Id="rId139" Type="http://schemas.openxmlformats.org/officeDocument/2006/relationships/hyperlink" Target="consultantplus://offline/ref=0237F58E2AE6B8310953E3FE35E1EDC4A35FCD2135218A3D72580936CA573FC01A3EED2C9B07E7E613DB9As9ZCJ" TargetMode="External"/><Relationship Id="rId140" Type="http://schemas.openxmlformats.org/officeDocument/2006/relationships/hyperlink" Target="consultantplus://offline/ref=0237F58E2AE6B8310953E3FE35E1EDC4A35FCD2135278F3C74580936CA573FC01A3EED2C9B07E7E613DB9As9ZCJ" TargetMode="External"/><Relationship Id="rId141" Type="http://schemas.openxmlformats.org/officeDocument/2006/relationships/hyperlink" Target="consultantplus://offline/ref=0237F58E2AE6B8310953E3FE35E1EDC4A35FCD2135258C3972580936CA573FC01A3EED2C9B07E7E613DB9As9ZCJ" TargetMode="External"/><Relationship Id="rId142" Type="http://schemas.openxmlformats.org/officeDocument/2006/relationships/hyperlink" Target="consultantplus://offline/ref=0237F58E2AE6B8310953E3FE35E1EDC4A35FCD2135218A3D72580936CA573FC01A3EED2C9B07E7E613DB9As9ZCJ" TargetMode="External"/><Relationship Id="rId143" Type="http://schemas.openxmlformats.org/officeDocument/2006/relationships/hyperlink" Target="consultantplus://offline/ref=0237F58E2AE6B8310953E3FE35E1EDC4A35FCD2135278F3C74580936CA573FC01A3EED2C9B07E7E613DB9As9ZCJ" TargetMode="External"/><Relationship Id="rId144" Type="http://schemas.openxmlformats.org/officeDocument/2006/relationships/hyperlink" Target="consultantplus://offline/ref=0237F58E2AE6B8310953E3FE35E1EDC4A35FCD2135258C3972580936CA573FC01A3EED2C9B07E7E613DB9As9ZCJ" TargetMode="External"/><Relationship Id="rId145" Type="http://schemas.openxmlformats.org/officeDocument/2006/relationships/hyperlink" Target="consultantplus://offline/ref=0237F58E2AE6B8310953E3FE35E1EDC4A35FCD2135218A3D72580936CA573FC01A3EED2C9B07E7E613DB9As9ZCJ" TargetMode="External"/><Relationship Id="rId146" Type="http://schemas.openxmlformats.org/officeDocument/2006/relationships/hyperlink" Target="consultantplus://offline/ref=0237F58E2AE6B8310953E3FE35E1EDC4A35FCD2135278F3C74580936CA573FC01A3EED2C9B07E7E613DB9As9ZCJ" TargetMode="External"/><Relationship Id="rId147" Type="http://schemas.openxmlformats.org/officeDocument/2006/relationships/hyperlink" Target="consultantplus://offline/ref=0237F58E2AE6B8310953E3FE35E1EDC4A35FCD2135258C3972580936CA573FC01A3EED2C9B07E7E613DB9As9ZCJ" TargetMode="External"/><Relationship Id="rId148" Type="http://schemas.openxmlformats.org/officeDocument/2006/relationships/hyperlink" Target="consultantplus://offline/ref=0237F58E2AE6B8310953E3FE35E1EDC4A35FCD2135218A3D72580936CA573FC01A3EED2C9B07E7E613DB9As9ZCJ" TargetMode="External"/><Relationship Id="rId149" Type="http://schemas.openxmlformats.org/officeDocument/2006/relationships/hyperlink" Target="consultantplus://offline/ref=0237F58E2AE6B8310953E3FE35E1EDC4A35FCD2135278F3C74580936CA573FC01A3EED2C9B07E7E613DB9As9ZCJ" TargetMode="External"/><Relationship Id="rId150" Type="http://schemas.openxmlformats.org/officeDocument/2006/relationships/hyperlink" Target="consultantplus://offline/ref=0237F58E2AE6B8310953E3FE35E1EDC4A35FCD2135258C3972580936CA573FC01A3EED2C9B07E7E613DB9As9ZCJ" TargetMode="External"/><Relationship Id="rId151" Type="http://schemas.openxmlformats.org/officeDocument/2006/relationships/hyperlink" Target="consultantplus://offline/ref=0237F58E2AE6B8310953E3FE35E1EDC4A35FCD2135218A3D72580936CA573FC01A3EED2C9B07E7E613DB9As9ZCJ" TargetMode="External"/><Relationship Id="rId152" Type="http://schemas.openxmlformats.org/officeDocument/2006/relationships/hyperlink" Target="consultantplus://offline/ref=0237F58E2AE6B8310953E3FE35E1EDC4A35FCD2135278F3C74580936CA573FC01A3EED2C9B07E7E613DB9As9ZCJ" TargetMode="External"/><Relationship Id="rId153" Type="http://schemas.openxmlformats.org/officeDocument/2006/relationships/hyperlink" Target="consultantplus://offline/ref=0237F58E2AE6B8310953E3FE35E1EDC4A35FCD2135258C3972580936CA573FC01A3EED2C9B07E7E613DB9As9ZCJ" TargetMode="External"/><Relationship Id="rId154" Type="http://schemas.openxmlformats.org/officeDocument/2006/relationships/hyperlink" Target="consultantplus://offline/ref=0237F58E2AE6B8310953E3FE35E1EDC4A35FCD2135218A3D72580936CA573FC01A3EED2C9B07E7E613DB9As9ZCJ" TargetMode="External"/><Relationship Id="rId155" Type="http://schemas.openxmlformats.org/officeDocument/2006/relationships/hyperlink" Target="consultantplus://offline/ref=0237F58E2AE6B8310953E3FE35E1EDC4A35FCD2135278F3C74580936CA573FC01A3EED2C9B07E7E613DB9As9ZCJ" TargetMode="External"/><Relationship Id="rId156" Type="http://schemas.openxmlformats.org/officeDocument/2006/relationships/hyperlink" Target="consultantplus://offline/ref=0237F58E2AE6B8310953E3FE35E1EDC4A35FCD2135258C3972580936CA573FC01A3EED2C9B07E7E613DB9As9ZCJ" TargetMode="External"/><Relationship Id="rId157" Type="http://schemas.openxmlformats.org/officeDocument/2006/relationships/hyperlink" Target="consultantplus://offline/ref=0237F58E2AE6B8310953E3FE35E1EDC4A35FCD2135218A3D72580936CA573FC01A3EED2C9B07E7E613DB9As9ZCJ" TargetMode="External"/><Relationship Id="rId158" Type="http://schemas.openxmlformats.org/officeDocument/2006/relationships/hyperlink" Target="consultantplus://offline/ref=0237F58E2AE6B8310953E3FE35E1EDC4A35FCD2135278F3C74580936CA573FC01A3EED2C9B07E7E613DB9As9ZCJ" TargetMode="External"/><Relationship Id="rId159" Type="http://schemas.openxmlformats.org/officeDocument/2006/relationships/hyperlink" Target="consultantplus://offline/ref=0237F58E2AE6B8310953E3FE35E1EDC4A35FCD2135258C3972580936CA573FC01A3EED2C9B07E7E613DB9As9ZCJ" TargetMode="External"/><Relationship Id="rId160" Type="http://schemas.openxmlformats.org/officeDocument/2006/relationships/hyperlink" Target="consultantplus://offline/ref=0237F58E2AE6B8310953E3FE35E1EDC4A35FCD2135218A3D72580936CA573FC01A3EED2C9B07E7E613DB9As9ZCJ" TargetMode="External"/><Relationship Id="rId161" Type="http://schemas.openxmlformats.org/officeDocument/2006/relationships/hyperlink" Target="consultantplus://offline/ref=0237F58E2AE6B8310953E3FE35E1EDC4A35FCD2135278F3C74580936CA573FC01A3EED2C9B07E7E613DB9As9ZCJ" TargetMode="External"/><Relationship Id="rId162" Type="http://schemas.openxmlformats.org/officeDocument/2006/relationships/hyperlink" Target="consultantplus://offline/ref=0237F58E2AE6B8310953E3FE35E1EDC4A35FCD2135258C3972580936CA573FC01A3EED2C9B07E7E613DB9As9ZCJ" TargetMode="External"/><Relationship Id="rId163" Type="http://schemas.openxmlformats.org/officeDocument/2006/relationships/hyperlink" Target="consultantplus://offline/ref=0237F58E2AE6B8310953E3FE35E1EDC4A35FCD2135218A3D72580936CA573FC01A3EED2C9B07E7E613DB9As9ZCJ" TargetMode="External"/><Relationship Id="rId164" Type="http://schemas.openxmlformats.org/officeDocument/2006/relationships/hyperlink" Target="consultantplus://offline/ref=0237F58E2AE6B8310953E3FE35E1EDC4A35FCD2135278F3C74580936CA573FC01A3EED2C9B07E7E613DB9As9ZCJ" TargetMode="External"/><Relationship Id="rId165" Type="http://schemas.openxmlformats.org/officeDocument/2006/relationships/hyperlink" Target="consultantplus://offline/ref=0237F58E2AE6B8310953E3FE35E1EDC4A35FCD2135258C3972580936CA573FC01A3EED2C9B07E7E613DB9As9ZCJ" TargetMode="External"/><Relationship Id="rId166" Type="http://schemas.openxmlformats.org/officeDocument/2006/relationships/hyperlink" Target="consultantplus://offline/ref=0237F58E2AE6B8310953E3FE35E1EDC4A35FCD2135218A3D72580936CA573FC01A3EED2C9B07E7E613DB9As9ZCJ" TargetMode="External"/><Relationship Id="rId167" Type="http://schemas.openxmlformats.org/officeDocument/2006/relationships/hyperlink" Target="consultantplus://offline/ref=0237F58E2AE6B8310953E3FE35E1EDC4A35FCD2135278F3C74580936CA573FC01A3EED2C9B07E7E613DB9As9ZCJ" TargetMode="External"/><Relationship Id="rId168" Type="http://schemas.openxmlformats.org/officeDocument/2006/relationships/hyperlink" Target="consultantplus://offline/ref=0237F58E2AE6B8310953E3FE35E1EDC4A35FCD2135258C3972580936CA573FC01A3EED2C9B07E7E613DB9As9ZCJ" TargetMode="External"/><Relationship Id="rId169" Type="http://schemas.openxmlformats.org/officeDocument/2006/relationships/hyperlink" Target="consultantplus://offline/ref=0237F58E2AE6B8310953E3FE35E1EDC4A35FCD2135218A3D72580936CA573FC01A3EED2C9B07E7E613DB9As9ZCJ" TargetMode="External"/><Relationship Id="rId170" Type="http://schemas.openxmlformats.org/officeDocument/2006/relationships/hyperlink" Target="consultantplus://offline/ref=0237F58E2AE6B8310953E3FE35E1EDC4A35FCD2135278F3C74580936CA573FC01A3EED2C9B07E7E613DB9As9ZCJ" TargetMode="External"/><Relationship Id="rId171" Type="http://schemas.openxmlformats.org/officeDocument/2006/relationships/hyperlink" Target="consultantplus://offline/ref=0237F58E2AE6B8310953E3FE35E1EDC4A35FCD2135258C3972580936CA573FC01A3EED2C9B07E7E613DB9As9ZCJ" TargetMode="External"/><Relationship Id="rId172" Type="http://schemas.openxmlformats.org/officeDocument/2006/relationships/hyperlink" Target="consultantplus://offline/ref=0237F58E2AE6B8310953E3FE35E1EDC4A35FCD2135218A3D72580936CA573FC01A3EED2C9B07E7E613DB9As9ZCJ" TargetMode="External"/><Relationship Id="rId173" Type="http://schemas.openxmlformats.org/officeDocument/2006/relationships/hyperlink" Target="consultantplus://offline/ref=0237F58E2AE6B8310953E3FE35E1EDC4A35FCD2135278F3C74580936CA573FC01A3EED2C9B07E7E613DB9As9ZCJ" TargetMode="External"/><Relationship Id="rId174" Type="http://schemas.openxmlformats.org/officeDocument/2006/relationships/hyperlink" Target="consultantplus://offline/ref=0237F58E2AE6B8310953E3FE35E1EDC4A35FCD2135258C3972580936CA573FC01A3EED2C9B07E7E613DB9As9ZCJ" TargetMode="External"/><Relationship Id="rId175" Type="http://schemas.openxmlformats.org/officeDocument/2006/relationships/hyperlink" Target="consultantplus://offline/ref=0237F58E2AE6B8310953E3FE35E1EDC4A35FCD2135218A3D72580936CA573FC01A3EED2C9B07E7E613DB9As9ZCJ" TargetMode="External"/><Relationship Id="rId176" Type="http://schemas.openxmlformats.org/officeDocument/2006/relationships/hyperlink" Target="consultantplus://offline/ref=0237F58E2AE6B8310953E3FE35E1EDC4A35FCD2135278F3C74580936CA573FC01A3EED2C9B07E7E613DB9As9ZCJ" TargetMode="External"/><Relationship Id="rId177" Type="http://schemas.openxmlformats.org/officeDocument/2006/relationships/hyperlink" Target="consultantplus://offline/ref=0237F58E2AE6B8310953E3FE35E1EDC4A35FCD2135258C3972580936CA573FC01A3EED2C9B07E7E613DB9As9ZCJ" TargetMode="External"/><Relationship Id="rId178" Type="http://schemas.openxmlformats.org/officeDocument/2006/relationships/hyperlink" Target="consultantplus://offline/ref=0237F58E2AE6B8310953E3FE35E1EDC4A35FCD2135218A3D72580936CA573FC01A3EED2C9B07E7E613DB9As9ZCJ" TargetMode="External"/><Relationship Id="rId179" Type="http://schemas.openxmlformats.org/officeDocument/2006/relationships/hyperlink" Target="consultantplus://offline/ref=0237F58E2AE6B8310953E3FE35E1EDC4A35FCD2135278F3C74580936CA573FC01A3EED2C9B07E7E613DB9As9ZCJ" TargetMode="External"/><Relationship Id="rId180" Type="http://schemas.openxmlformats.org/officeDocument/2006/relationships/hyperlink" Target="consultantplus://offline/ref=0237F58E2AE6B8310953E3FE35E1EDC4A35FCD2135258C3972580936CA573FC01A3EED2C9B07E7E613DB9As9ZCJ" TargetMode="External"/><Relationship Id="rId181" Type="http://schemas.openxmlformats.org/officeDocument/2006/relationships/hyperlink" Target="consultantplus://offline/ref=0237F58E2AE6B8310953E3FE35E1EDC4A35FCD2135218A3D72580936CA573FC01A3EED2C9B07E7E613DB9As9ZCJ" TargetMode="External"/><Relationship Id="rId182" Type="http://schemas.openxmlformats.org/officeDocument/2006/relationships/hyperlink" Target="consultantplus://offline/ref=0237F58E2AE6B8310953E3FE35E1EDC4A35FCD2135278F3C74580936CA573FC01A3EED2C9B07E7E613DB9As9ZCJ" TargetMode="External"/><Relationship Id="rId183" Type="http://schemas.openxmlformats.org/officeDocument/2006/relationships/hyperlink" Target="consultantplus://offline/ref=0237F58E2AE6B8310953E3FE35E1EDC4A35FCD2135258C3972580936CA573FC01A3EED2C9B07E7E613DB9As9ZCJ" TargetMode="External"/><Relationship Id="rId184" Type="http://schemas.openxmlformats.org/officeDocument/2006/relationships/hyperlink" Target="consultantplus://offline/ref=0237F58E2AE6B8310953E3FE35E1EDC4A35FCD2135218A3D72580936CA573FC01A3EED2C9B07E7E613DB9As9ZCJ" TargetMode="External"/><Relationship Id="rId185" Type="http://schemas.openxmlformats.org/officeDocument/2006/relationships/hyperlink" Target="consultantplus://offline/ref=0237F58E2AE6B8310953E3FE35E1EDC4A35FCD2135278F3C74580936CA573FC01A3EED2C9B07E7E613DB9As9ZCJ" TargetMode="External"/><Relationship Id="rId186" Type="http://schemas.openxmlformats.org/officeDocument/2006/relationships/hyperlink" Target="consultantplus://offline/ref=0237F58E2AE6B8310953E3FE35E1EDC4A35FCD2135258C3972580936CA573FC01A3EED2C9B07E7E613DB9As9ZCJ" TargetMode="External"/><Relationship Id="rId187" Type="http://schemas.openxmlformats.org/officeDocument/2006/relationships/hyperlink" Target="consultantplus://offline/ref=0237F58E2AE6B8310953E3FE35E1EDC4A35FCD2135218A3D72580936CA573FC01A3EED2C9B07E7E613DB9As9ZCJ" TargetMode="External"/><Relationship Id="rId188" Type="http://schemas.openxmlformats.org/officeDocument/2006/relationships/hyperlink" Target="consultantplus://offline/ref=0237F58E2AE6B8310953E3FE35E1EDC4A35FCD2135278F3C74580936CA573FC01A3EED2C9B07E7E613DB9As9ZCJ" TargetMode="External"/><Relationship Id="rId189" Type="http://schemas.openxmlformats.org/officeDocument/2006/relationships/hyperlink" Target="consultantplus://offline/ref=0237F58E2AE6B8310953E3FE35E1EDC4A35FCD2135258C3972580936CA573FC01A3EED2C9B07E7E613DB9As9ZCJ" TargetMode="External"/><Relationship Id="rId190" Type="http://schemas.openxmlformats.org/officeDocument/2006/relationships/hyperlink" Target="consultantplus://offline/ref=0237F58E2AE6B8310953E3FE35E1EDC4A35FCD2135218A3D72580936CA573FC01A3EED2C9B07E7E613DB9As9ZCJ" TargetMode="External"/><Relationship Id="rId191" Type="http://schemas.openxmlformats.org/officeDocument/2006/relationships/hyperlink" Target="consultantplus://offline/ref=0237F58E2AE6B8310953E3FE35E1EDC4A35FCD2135278F3C74580936CA573FC01A3EED2C9B07E7E613DB9As9ZCJ" TargetMode="External"/><Relationship Id="rId192" Type="http://schemas.openxmlformats.org/officeDocument/2006/relationships/hyperlink" Target="consultantplus://offline/ref=0237F58E2AE6B8310953E3FE35E1EDC4A35FCD2135258C3972580936CA573FC01A3EED2C9B07E7E613DB9As9ZCJ" TargetMode="External"/><Relationship Id="rId193" Type="http://schemas.openxmlformats.org/officeDocument/2006/relationships/hyperlink" Target="consultantplus://offline/ref=0237F58E2AE6B8310953E3FE35E1EDC4A35FCD2135218A3D72580936CA573FC01A3EED2C9B07E7E613DB9As9ZCJ" TargetMode="External"/><Relationship Id="rId194" Type="http://schemas.openxmlformats.org/officeDocument/2006/relationships/hyperlink" Target="consultantplus://offline/ref=0237F58E2AE6B8310953E3FE35E1EDC4A35FCD2135278F3C74580936CA573FC01A3EED2C9B07E7E613DB9As9ZCJ" TargetMode="External"/><Relationship Id="rId195" Type="http://schemas.openxmlformats.org/officeDocument/2006/relationships/hyperlink" Target="consultantplus://offline/ref=0237F58E2AE6B8310953E3FE35E1EDC4A35FCD2135258C3972580936CA573FC01A3EED2C9B07E7E613DB9As9ZCJ" TargetMode="External"/><Relationship Id="rId196" Type="http://schemas.openxmlformats.org/officeDocument/2006/relationships/hyperlink" Target="consultantplus://offline/ref=0237F58E2AE6B8310953E3FE35E1EDC4A35FCD2135218A3D72580936CA573FC01A3EED2C9B07E7E613DB9As9ZCJ" TargetMode="External"/><Relationship Id="rId197" Type="http://schemas.openxmlformats.org/officeDocument/2006/relationships/hyperlink" Target="consultantplus://offline/ref=0237F58E2AE6B8310953E3FE35E1EDC4A35FCD2135278F3C74580936CA573FC01A3EED2C9B07E7E613DB9As9ZCJ" TargetMode="External"/><Relationship Id="rId198" Type="http://schemas.openxmlformats.org/officeDocument/2006/relationships/hyperlink" Target="consultantplus://offline/ref=0237F58E2AE6B8310953E3FE35E1EDC4A35FCD2135258C3972580936CA573FC01A3EED2C9B07E7E613DB9As9ZCJ" TargetMode="External"/><Relationship Id="rId199" Type="http://schemas.openxmlformats.org/officeDocument/2006/relationships/hyperlink" Target="consultantplus://offline/ref=0237F58E2AE6B8310953E3FE35E1EDC4A35FCD2135218A3D72580936CA573FC01A3EED2C9B07E7E613DB9As9ZCJ" TargetMode="External"/><Relationship Id="rId200" Type="http://schemas.openxmlformats.org/officeDocument/2006/relationships/hyperlink" Target="consultantplus://offline/ref=0237F58E2AE6B8310953E3FE35E1EDC4A35FCD2135278F3C74580936CA573FC01A3EED2C9B07E7E613DB9As9ZCJ" TargetMode="External"/><Relationship Id="rId201" Type="http://schemas.openxmlformats.org/officeDocument/2006/relationships/hyperlink" Target="consultantplus://offline/ref=0237F58E2AE6B8310953E3FE35E1EDC4A35FCD2135258C3972580936CA573FC01A3EED2C9B07E7E613DB9As9ZCJ" TargetMode="External"/><Relationship Id="rId202" Type="http://schemas.openxmlformats.org/officeDocument/2006/relationships/hyperlink" Target="consultantplus://offline/ref=0237F58E2AE6B8310953E3FE35E1EDC4A35FCD2135218A3D72580936CA573FC01A3EED2C9B07E7E613DB9As9ZCJ" TargetMode="External"/><Relationship Id="rId203" Type="http://schemas.openxmlformats.org/officeDocument/2006/relationships/hyperlink" Target="consultantplus://offline/ref=0237F58E2AE6B8310953E3FE35E1EDC4A35FCD2135278F3C74580936CA573FC01A3EED2C9B07E7E613DB9As9ZCJ" TargetMode="External"/><Relationship Id="rId204" Type="http://schemas.openxmlformats.org/officeDocument/2006/relationships/hyperlink" Target="consultantplus://offline/ref=0237F58E2AE6B8310953E3FE35E1EDC4A35FCD2135258C3972580936CA573FC01A3EED2C9B07E7E613DB9As9ZCJ" TargetMode="External"/><Relationship Id="rId205" Type="http://schemas.openxmlformats.org/officeDocument/2006/relationships/hyperlink" Target="consultantplus://offline/ref=0237F58E2AE6B8310953E3FE35E1EDC4A35FCD2135218A3D72580936CA573FC01A3EED2C9B07E7E613DB9As9ZCJ" TargetMode="External"/><Relationship Id="rId206" Type="http://schemas.openxmlformats.org/officeDocument/2006/relationships/hyperlink" Target="consultantplus://offline/ref=0237F58E2AE6B8310953E3FE35E1EDC4A35FCD2135278F3C74580936CA573FC01A3EED2C9B07E7E613DB9As9ZCJ" TargetMode="External"/><Relationship Id="rId207" Type="http://schemas.openxmlformats.org/officeDocument/2006/relationships/hyperlink" Target="consultantplus://offline/ref=0237F58E2AE6B8310953E3FE35E1EDC4A35FCD2135258C3972580936CA573FC01A3EED2C9B07E7E613DB9As9ZCJ" TargetMode="External"/><Relationship Id="rId208" Type="http://schemas.openxmlformats.org/officeDocument/2006/relationships/hyperlink" Target="consultantplus://offline/ref=0237F58E2AE6B8310953E3FE35E1EDC4A35FCD2135218A3D72580936CA573FC01A3EED2C9B07E7E613DB9As9ZCJ" TargetMode="External"/><Relationship Id="rId209" Type="http://schemas.openxmlformats.org/officeDocument/2006/relationships/hyperlink" Target="consultantplus://offline/ref=0237F58E2AE6B8310953E3FE35E1EDC4A35FCD2135278F3C74580936CA573FC01A3EED2C9B07E7E613DB9As9ZCJ" TargetMode="External"/><Relationship Id="rId210" Type="http://schemas.openxmlformats.org/officeDocument/2006/relationships/hyperlink" Target="consultantplus://offline/ref=0237F58E2AE6B8310953E3FE35E1EDC4A35FCD2135258C3972580936CA573FC01A3EED2C9B07E7E613DB9As9ZCJ" TargetMode="External"/><Relationship Id="rId211" Type="http://schemas.openxmlformats.org/officeDocument/2006/relationships/hyperlink" Target="consultantplus://offline/ref=0237F58E2AE6B8310953E3FE35E1EDC4A35FCD2135218A3D72580936CA573FC01A3EED2C9B07E7E613DB9As9ZCJ" TargetMode="External"/><Relationship Id="rId212" Type="http://schemas.openxmlformats.org/officeDocument/2006/relationships/hyperlink" Target="consultantplus://offline/ref=0237F58E2AE6B8310953E3FE35E1EDC4A35FCD2135278F3C74580936CA573FC01A3EED2C9B07E7E613DB9As9ZCJ" TargetMode="External"/><Relationship Id="rId213" Type="http://schemas.openxmlformats.org/officeDocument/2006/relationships/hyperlink" Target="consultantplus://offline/ref=0237F58E2AE6B8310953E3FE35E1EDC4A35FCD2135258C3972580936CA573FC01A3EED2C9B07E7E613DB9As9ZCJ" TargetMode="External"/><Relationship Id="rId214" Type="http://schemas.openxmlformats.org/officeDocument/2006/relationships/hyperlink" Target="consultantplus://offline/ref=0237F58E2AE6B8310953E3FE35E1EDC4A35FCD2135218A3D72580936CA573FC01A3EED2C9B07E7E613DB9As9ZCJ" TargetMode="External"/><Relationship Id="rId215" Type="http://schemas.openxmlformats.org/officeDocument/2006/relationships/hyperlink" Target="consultantplus://offline/ref=0237F58E2AE6B8310953E3FE35E1EDC4A35FCD2135278F3C74580936CA573FC01A3EED2C9B07E7E613DB9As9ZCJ" TargetMode="External"/><Relationship Id="rId216" Type="http://schemas.openxmlformats.org/officeDocument/2006/relationships/hyperlink" Target="consultantplus://offline/ref=0237F58E2AE6B8310953E3FE35E1EDC4A35FCD2135258C3972580936CA573FC01A3EED2C9B07E7E613DB9As9ZCJ" TargetMode="External"/><Relationship Id="rId217" Type="http://schemas.openxmlformats.org/officeDocument/2006/relationships/hyperlink" Target="consultantplus://offline/ref=0237F58E2AE6B8310953E3FE35E1EDC4A35FCD2135218A3D72580936CA573FC01A3EED2C9B07E7E613DB9As9ZCJ" TargetMode="External"/><Relationship Id="rId218" Type="http://schemas.openxmlformats.org/officeDocument/2006/relationships/hyperlink" Target="consultantplus://offline/ref=0237F58E2AE6B8310953E3FE35E1EDC4A35FCD2135278F3C74580936CA573FC01A3EED2C9B07E7E613DB9As9ZCJ" TargetMode="External"/><Relationship Id="rId219" Type="http://schemas.openxmlformats.org/officeDocument/2006/relationships/hyperlink" Target="consultantplus://offline/ref=0237F58E2AE6B8310953E3FE35E1EDC4A35FCD2135258C3972580936CA573FC01A3EED2C9B07E7E613DB9As9ZCJ" TargetMode="External"/><Relationship Id="rId220" Type="http://schemas.openxmlformats.org/officeDocument/2006/relationships/hyperlink" Target="consultantplus://offline/ref=0237F58E2AE6B8310953E3FE35E1EDC4A35FCD2135218A3D72580936CA573FC01A3EED2C9B07E7E613DB9As9ZCJ" TargetMode="External"/><Relationship Id="rId221" Type="http://schemas.openxmlformats.org/officeDocument/2006/relationships/hyperlink" Target="consultantplus://offline/ref=0237F58E2AE6B8310953E3FE35E1EDC4A35FCD2135278F3C74580936CA573FC01A3EED2C9B07E7E613DB9As9ZCJ" TargetMode="External"/><Relationship Id="rId222" Type="http://schemas.openxmlformats.org/officeDocument/2006/relationships/hyperlink" Target="consultantplus://offline/ref=0237F58E2AE6B8310953E3FE35E1EDC4A35FCD2135258C3972580936CA573FC01A3EED2C9B07E7E613DB9As9ZCJ" TargetMode="External"/><Relationship Id="rId223" Type="http://schemas.openxmlformats.org/officeDocument/2006/relationships/hyperlink" Target="consultantplus://offline/ref=0237F58E2AE6B8310953E3FE35E1EDC4A35FCD2135218A3D72580936CA573FC01A3EED2C9B07E7E613DB9As9ZCJ" TargetMode="External"/><Relationship Id="rId224" Type="http://schemas.openxmlformats.org/officeDocument/2006/relationships/hyperlink" Target="consultantplus://offline/ref=0237F58E2AE6B8310953E3FE35E1EDC4A35FCD2135278F3C74580936CA573FC01A3EED2C9B07E7E613DB9As9ZCJ" TargetMode="External"/><Relationship Id="rId225" Type="http://schemas.openxmlformats.org/officeDocument/2006/relationships/hyperlink" Target="consultantplus://offline/ref=0237F58E2AE6B8310953E3FE35E1EDC4A35FCD2135258C3972580936CA573FC01A3EED2C9B07E7E613DB9As9ZCJ" TargetMode="External"/><Relationship Id="rId226" Type="http://schemas.openxmlformats.org/officeDocument/2006/relationships/hyperlink" Target="consultantplus://offline/ref=0237F58E2AE6B8310953E3FE35E1EDC4A35FCD2135218A3D72580936CA573FC01A3EED2C9B07E7E613DB9As9ZCJ" TargetMode="External"/><Relationship Id="rId227" Type="http://schemas.openxmlformats.org/officeDocument/2006/relationships/hyperlink" Target="consultantplus://offline/ref=0237F58E2AE6B8310953E3FE35E1EDC4A35FCD2135278F3C74580936CA573FC01A3EED2C9B07E7E613DB9As9ZCJ" TargetMode="External"/><Relationship Id="rId228" Type="http://schemas.openxmlformats.org/officeDocument/2006/relationships/hyperlink" Target="consultantplus://offline/ref=0237F58E2AE6B8310953E3FE35E1EDC4A35FCD2135258C3972580936CA573FC01A3EED2C9B07E7E613DB9As9ZCJ" TargetMode="External"/><Relationship Id="rId229" Type="http://schemas.openxmlformats.org/officeDocument/2006/relationships/hyperlink" Target="consultantplus://offline/ref=0237F58E2AE6B8310953E3FE35E1EDC4A35FCD2135218A3D72580936CA573FC01A3EED2C9B07E7E613DB9As9ZCJ" TargetMode="External"/><Relationship Id="rId230" Type="http://schemas.openxmlformats.org/officeDocument/2006/relationships/hyperlink" Target="consultantplus://offline/ref=0237F58E2AE6B8310953E3FE35E1EDC4A35FCD2135278F3C74580936CA573FC01A3EED2C9B07E7E613DB9As9ZCJ" TargetMode="External"/><Relationship Id="rId231" Type="http://schemas.openxmlformats.org/officeDocument/2006/relationships/hyperlink" Target="consultantplus://offline/ref=0237F58E2AE6B8310953E3FE35E1EDC4A35FCD2135258C3972580936CA573FC01A3EED2C9B07E7E613DB9As9ZCJ" TargetMode="External"/><Relationship Id="rId232" Type="http://schemas.openxmlformats.org/officeDocument/2006/relationships/hyperlink" Target="consultantplus://offline/ref=0237F58E2AE6B8310953E3FE35E1EDC4A35FCD2135218A3D72580936CA573FC01A3EED2C9B07E7E613DB9As9ZCJ" TargetMode="External"/><Relationship Id="rId233" Type="http://schemas.openxmlformats.org/officeDocument/2006/relationships/hyperlink" Target="consultantplus://offline/ref=0237F58E2AE6B8310953E3FE35E1EDC4A35FCD2135278F3C74580936CA573FC01A3EED2C9B07E7E613DB9As9ZCJ" TargetMode="External"/><Relationship Id="rId234" Type="http://schemas.openxmlformats.org/officeDocument/2006/relationships/hyperlink" Target="consultantplus://offline/ref=0237F58E2AE6B8310953E3FE35E1EDC4A35FCD2135258C3972580936CA573FC01A3EED2C9B07E7E613DB9As9ZCJ" TargetMode="External"/><Relationship Id="rId235" Type="http://schemas.openxmlformats.org/officeDocument/2006/relationships/hyperlink" Target="consultantplus://offline/ref=0237F58E2AE6B8310953E3FE35E1EDC4A35FCD2135218A3D72580936CA573FC01A3EED2C9B07E7E613DB9As9ZCJ" TargetMode="External"/><Relationship Id="rId236" Type="http://schemas.openxmlformats.org/officeDocument/2006/relationships/hyperlink" Target="consultantplus://offline/ref=0237F58E2AE6B8310953E3FE35E1EDC4A35FCD2135278F3C74580936CA573FC01A3EED2C9B07E7E613DB9As9ZCJ" TargetMode="External"/><Relationship Id="rId237" Type="http://schemas.openxmlformats.org/officeDocument/2006/relationships/hyperlink" Target="consultantplus://offline/ref=0237F58E2AE6B8310953E3FE35E1EDC4A35FCD2135258C3972580936CA573FC01A3EED2C9B07E7E613DB9As9ZCJ" TargetMode="External"/><Relationship Id="rId238" Type="http://schemas.openxmlformats.org/officeDocument/2006/relationships/hyperlink" Target="consultantplus://offline/ref=0237F58E2AE6B8310953E3FE35E1EDC4A35FCD2135218A3D72580936CA573FC01A3EED2C9B07E7E613DB9As9ZCJ" TargetMode="External"/><Relationship Id="rId239" Type="http://schemas.openxmlformats.org/officeDocument/2006/relationships/hyperlink" Target="consultantplus://offline/ref=0237F58E2AE6B8310953E3FE35E1EDC4A35FCD2135278F3C74580936CA573FC01A3EED2C9B07E7E613DB9As9ZCJ" TargetMode="External"/><Relationship Id="rId240" Type="http://schemas.openxmlformats.org/officeDocument/2006/relationships/hyperlink" Target="consultantplus://offline/ref=0237F58E2AE6B8310953E3FE35E1EDC4A35FCD2135258C3972580936CA573FC01A3EED2C9B07E7E613DB9As9ZCJ" TargetMode="External"/><Relationship Id="rId241" Type="http://schemas.openxmlformats.org/officeDocument/2006/relationships/hyperlink" Target="consultantplus://offline/ref=0237F58E2AE6B8310953E3FE35E1EDC4A35FCD2135218A3D72580936CA573FC01A3EED2C9B07E7E613DB9As9ZCJ" TargetMode="External"/><Relationship Id="rId242" Type="http://schemas.openxmlformats.org/officeDocument/2006/relationships/hyperlink" Target="consultantplus://offline/ref=0237F58E2AE6B8310953E3FE35E1EDC4A35FCD2135278F3C74580936CA573FC01A3EED2C9B07E7E613DB9As9ZCJ" TargetMode="External"/><Relationship Id="rId243" Type="http://schemas.openxmlformats.org/officeDocument/2006/relationships/hyperlink" Target="consultantplus://offline/ref=0237F58E2AE6B8310953E3FE35E1EDC4A35FCD2135258C3972580936CA573FC01A3EED2C9B07E7E613DB9As9ZCJ" TargetMode="External"/><Relationship Id="rId244" Type="http://schemas.openxmlformats.org/officeDocument/2006/relationships/hyperlink" Target="consultantplus://offline/ref=0237F58E2AE6B8310953E3FE35E1EDC4A35FCD2135218A3D72580936CA573FC01A3EED2C9B07E7E613DB9As9ZCJ" TargetMode="External"/><Relationship Id="rId245" Type="http://schemas.openxmlformats.org/officeDocument/2006/relationships/hyperlink" Target="consultantplus://offline/ref=0237F58E2AE6B8310953E3FE35E1EDC4A35FCD2135278F3C74580936CA573FC01A3EED2C9B07E7E613DB9As9ZCJ" TargetMode="External"/><Relationship Id="rId246" Type="http://schemas.openxmlformats.org/officeDocument/2006/relationships/hyperlink" Target="consultantplus://offline/ref=0237F58E2AE6B8310953E3FE35E1EDC4A35FCD2135258C3972580936CA573FC01A3EED2C9B07E7E613DB9As9ZCJ" TargetMode="External"/><Relationship Id="rId247" Type="http://schemas.openxmlformats.org/officeDocument/2006/relationships/hyperlink" Target="consultantplus://offline/ref=0237F58E2AE6B8310953E3FE35E1EDC4A35FCD2135218A3D72580936CA573FC01A3EED2C9B07E7E613DB9As9ZCJ" TargetMode="External"/><Relationship Id="rId248" Type="http://schemas.openxmlformats.org/officeDocument/2006/relationships/hyperlink" Target="consultantplus://offline/ref=0237F58E2AE6B8310953E3FE35E1EDC4A35FCD2135278F3C74580936CA573FC01A3EED2C9B07E7E613DB9As9ZCJ" TargetMode="External"/><Relationship Id="rId249" Type="http://schemas.openxmlformats.org/officeDocument/2006/relationships/hyperlink" Target="consultantplus://offline/ref=0237F58E2AE6B8310953E3FE35E1EDC4A35FCD2135258C3972580936CA573FC01A3EED2C9B07E7E613DB9As9ZCJ" TargetMode="External"/><Relationship Id="rId250" Type="http://schemas.openxmlformats.org/officeDocument/2006/relationships/hyperlink" Target="consultantplus://offline/ref=0237F58E2AE6B8310953E3FE35E1EDC4A35FCD2135218A3D72580936CA573FC01A3EED2C9B07E7E613DB9As9ZCJ" TargetMode="External"/><Relationship Id="rId251" Type="http://schemas.openxmlformats.org/officeDocument/2006/relationships/hyperlink" Target="consultantplus://offline/ref=0237F58E2AE6B8310953E3FE35E1EDC4A35FCD2135278F3C74580936CA573FC01A3EED2C9B07E7E613DB9As9ZCJ" TargetMode="External"/><Relationship Id="rId252" Type="http://schemas.openxmlformats.org/officeDocument/2006/relationships/hyperlink" Target="consultantplus://offline/ref=0237F58E2AE6B8310953E3FE35E1EDC4A35FCD2135258C3972580936CA573FC01A3EED2C9B07E7E613DB9As9ZCJ" TargetMode="External"/><Relationship Id="rId253" Type="http://schemas.openxmlformats.org/officeDocument/2006/relationships/hyperlink" Target="consultantplus://offline/ref=0237F58E2AE6B8310953E3FE35E1EDC4A35FCD2135218A3D72580936CA573FC01A3EED2C9B07E7E613DB9As9ZCJ" TargetMode="External"/><Relationship Id="rId254" Type="http://schemas.openxmlformats.org/officeDocument/2006/relationships/hyperlink" Target="consultantplus://offline/ref=0237F58E2AE6B8310953E3FE35E1EDC4A35FCD2135278F3C74580936CA573FC01A3EED2C9B07E7E613DB9As9ZCJ" TargetMode="External"/><Relationship Id="rId255" Type="http://schemas.openxmlformats.org/officeDocument/2006/relationships/hyperlink" Target="consultantplus://offline/ref=0237F58E2AE6B8310953E3FE35E1EDC4A35FCD2135258C3972580936CA573FC01A3EED2C9B07E7E613DB9As9ZCJ" TargetMode="External"/><Relationship Id="rId256" Type="http://schemas.openxmlformats.org/officeDocument/2006/relationships/hyperlink" Target="consultantplus://offline/ref=0237F58E2AE6B8310953E3FE35E1EDC4A35FCD2135218A3D72580936CA573FC01A3EED2C9B07E7E613DB9As9ZCJ" TargetMode="External"/><Relationship Id="rId257" Type="http://schemas.openxmlformats.org/officeDocument/2006/relationships/hyperlink" Target="consultantplus://offline/ref=0237F58E2AE6B8310953E3FE35E1EDC4A35FCD2135278F3C74580936CA573FC01A3EED2C9B07E7E613DB9As9ZCJ" TargetMode="External"/><Relationship Id="rId258" Type="http://schemas.openxmlformats.org/officeDocument/2006/relationships/hyperlink" Target="consultantplus://offline/ref=0237F58E2AE6B8310953E3FE35E1EDC4A35FCD2135258C3972580936CA573FC01A3EED2C9B07E7E613DB9As9ZCJ" TargetMode="External"/><Relationship Id="rId259" Type="http://schemas.openxmlformats.org/officeDocument/2006/relationships/hyperlink" Target="consultantplus://offline/ref=0237F58E2AE6B8310953E3FE35E1EDC4A35FCD2135218A3D72580936CA573FC01A3EED2C9B07E7E613DB9As9ZCJ" TargetMode="External"/><Relationship Id="rId260" Type="http://schemas.openxmlformats.org/officeDocument/2006/relationships/hyperlink" Target="consultantplus://offline/ref=0237F58E2AE6B8310953E3FE35E1EDC4A35FCD2135278F3C74580936CA573FC01A3EED2C9B07E7E613DB9As9ZCJ" TargetMode="External"/><Relationship Id="rId261" Type="http://schemas.openxmlformats.org/officeDocument/2006/relationships/hyperlink" Target="consultantplus://offline/ref=0237F58E2AE6B8310953E3FE35E1EDC4A35FCD2135258C3972580936CA573FC01A3EED2C9B07E7E613DB9As9ZCJ" TargetMode="External"/><Relationship Id="rId262" Type="http://schemas.openxmlformats.org/officeDocument/2006/relationships/hyperlink" Target="consultantplus://offline/ref=0237F58E2AE6B8310953E3FE35E1EDC4A35FCD2135218A3D72580936CA573FC01A3EED2C9B07E7E613DB9As9ZCJ" TargetMode="External"/><Relationship Id="rId263" Type="http://schemas.openxmlformats.org/officeDocument/2006/relationships/hyperlink" Target="consultantplus://offline/ref=0237F58E2AE6B8310953E3FE35E1EDC4A35FCD2135278F3C74580936CA573FC01A3EED2C9B07E7E613DB9As9ZCJ" TargetMode="External"/><Relationship Id="rId264" Type="http://schemas.openxmlformats.org/officeDocument/2006/relationships/hyperlink" Target="consultantplus://offline/ref=0237F58E2AE6B8310953E3FE35E1EDC4A35FCD2135258C3972580936CA573FC01A3EED2C9B07E7E613DB9As9ZCJ" TargetMode="External"/><Relationship Id="rId265" Type="http://schemas.openxmlformats.org/officeDocument/2006/relationships/hyperlink" Target="consultantplus://offline/ref=0237F58E2AE6B8310953E3FE35E1EDC4A35FCD2135218A3D72580936CA573FC01A3EED2C9B07E7E613DB9As9ZCJ" TargetMode="External"/><Relationship Id="rId266" Type="http://schemas.openxmlformats.org/officeDocument/2006/relationships/hyperlink" Target="consultantplus://offline/ref=0237F58E2AE6B8310953E3FE35E1EDC4A35FCD2135278F3C74580936CA573FC01A3EED2C9B07E7E613DB9As9ZCJ" TargetMode="External"/><Relationship Id="rId267" Type="http://schemas.openxmlformats.org/officeDocument/2006/relationships/hyperlink" Target="consultantplus://offline/ref=0237F58E2AE6B8310953E3FE35E1EDC4A35FCD2135258C3972580936CA573FC01A3EED2C9B07E7E613DB9As9ZCJ" TargetMode="External"/><Relationship Id="rId268" Type="http://schemas.openxmlformats.org/officeDocument/2006/relationships/hyperlink" Target="consultantplus://offline/ref=0237F58E2AE6B8310953E3FE35E1EDC4A35FCD2135218A3D72580936CA573FC01A3EED2C9B07E7E613DB9As9ZCJ" TargetMode="External"/><Relationship Id="rId269" Type="http://schemas.openxmlformats.org/officeDocument/2006/relationships/hyperlink" Target="consultantplus://offline/ref=0237F58E2AE6B8310953E3FE35E1EDC4A35FCD2135278F3C74580936CA573FC01A3EED2C9B07E7E613DB9As9ZCJ" TargetMode="External"/><Relationship Id="rId270" Type="http://schemas.openxmlformats.org/officeDocument/2006/relationships/hyperlink" Target="consultantplus://offline/ref=0237F58E2AE6B8310953E3FE35E1EDC4A35FCD2135258C3972580936CA573FC01A3EED2C9B07E7E613DB9As9ZCJ" TargetMode="External"/><Relationship Id="rId271" Type="http://schemas.openxmlformats.org/officeDocument/2006/relationships/hyperlink" Target="consultantplus://offline/ref=0237F58E2AE6B8310953E3FE35E1EDC4A35FCD2135218A3D72580936CA573FC01A3EED2C9B07E7E613DB9As9ZCJ" TargetMode="External"/><Relationship Id="rId272" Type="http://schemas.openxmlformats.org/officeDocument/2006/relationships/hyperlink" Target="consultantplus://offline/ref=0237F58E2AE6B8310953E3FE35E1EDC4A35FCD2135278F3C74580936CA573FC01A3EED2C9B07E7E613DB9As9ZCJ" TargetMode="External"/><Relationship Id="rId273" Type="http://schemas.openxmlformats.org/officeDocument/2006/relationships/hyperlink" Target="consultantplus://offline/ref=0237F58E2AE6B8310953E3FE35E1EDC4A35FCD2135258C3972580936CA573FC01A3EED2C9B07E7E613DB9As9ZCJ" TargetMode="External"/><Relationship Id="rId274" Type="http://schemas.openxmlformats.org/officeDocument/2006/relationships/hyperlink" Target="consultantplus://offline/ref=0237F58E2AE6B8310953E3FE35E1EDC4A35FCD2135218A3D72580936CA573FC01A3EED2C9B07E7E613DB9As9ZCJ" TargetMode="External"/><Relationship Id="rId275" Type="http://schemas.openxmlformats.org/officeDocument/2006/relationships/hyperlink" Target="consultantplus://offline/ref=0237F58E2AE6B8310953E3FE35E1EDC4A35FCD2135278F3C74580936CA573FC01A3EED2C9B07E7E613DB9As9ZCJ" TargetMode="External"/><Relationship Id="rId276" Type="http://schemas.openxmlformats.org/officeDocument/2006/relationships/hyperlink" Target="consultantplus://offline/ref=0237F58E2AE6B8310953E3FE35E1EDC4A35FCD2135258C3972580936CA573FC01A3EED2C9B07E7E613DB9As9ZCJ" TargetMode="External"/><Relationship Id="rId277" Type="http://schemas.openxmlformats.org/officeDocument/2006/relationships/hyperlink" Target="consultantplus://offline/ref=0237F58E2AE6B8310953E3FE35E1EDC4A35FCD2135218A3D72580936CA573FC01A3EED2C9B07E7E613DB9As9ZCJ" TargetMode="External"/><Relationship Id="rId278" Type="http://schemas.openxmlformats.org/officeDocument/2006/relationships/hyperlink" Target="consultantplus://offline/ref=0237F58E2AE6B8310953E3FE35E1EDC4A35FCD2135278F3C74580936CA573FC01A3EED2C9B07E7E613DB9As9ZCJ" TargetMode="External"/><Relationship Id="rId279" Type="http://schemas.openxmlformats.org/officeDocument/2006/relationships/hyperlink" Target="consultantplus://offline/ref=0237F58E2AE6B8310953E3FE35E1EDC4A35FCD2135258C3972580936CA573FC01A3EED2C9B07E7E613DB9As9ZCJ" TargetMode="External"/><Relationship Id="rId280" Type="http://schemas.openxmlformats.org/officeDocument/2006/relationships/hyperlink" Target="consultantplus://offline/ref=0237F58E2AE6B8310953E3FE35E1EDC4A35FCD2135218A3D72580936CA573FC01A3EED2C9B07E7E613DB9As9ZCJ" TargetMode="External"/><Relationship Id="rId281" Type="http://schemas.openxmlformats.org/officeDocument/2006/relationships/hyperlink" Target="consultantplus://offline/ref=0237F58E2AE6B8310953E3FE35E1EDC4A35FCD2135278F3C74580936CA573FC01A3EED2C9B07E7E613DB9As9ZCJ" TargetMode="External"/><Relationship Id="rId282" Type="http://schemas.openxmlformats.org/officeDocument/2006/relationships/hyperlink" Target="consultantplus://offline/ref=0237F58E2AE6B8310953E3FE35E1EDC4A35FCD2135258C3972580936CA573FC01A3EED2C9B07E7E613DB9As9ZCJ" TargetMode="External"/><Relationship Id="rId283" Type="http://schemas.openxmlformats.org/officeDocument/2006/relationships/hyperlink" Target="consultantplus://offline/ref=0237F58E2AE6B8310953E3FE35E1EDC4A35FCD2135218A3D72580936CA573FC01A3EED2C9B07E7E613DB9As9ZCJ" TargetMode="External"/><Relationship Id="rId284" Type="http://schemas.openxmlformats.org/officeDocument/2006/relationships/hyperlink" Target="consultantplus://offline/ref=0237F58E2AE6B8310953E3FE35E1EDC4A35FCD2135278F3C74580936CA573FC01A3EED2C9B07E7E613DB9As9ZCJ" TargetMode="External"/><Relationship Id="rId285" Type="http://schemas.openxmlformats.org/officeDocument/2006/relationships/hyperlink" Target="consultantplus://offline/ref=0237F58E2AE6B8310953E3FE35E1EDC4A35FCD2135258C3972580936CA573FC01A3EED2C9B07E7E613DB9As9ZCJ" TargetMode="External"/><Relationship Id="rId286" Type="http://schemas.openxmlformats.org/officeDocument/2006/relationships/hyperlink" Target="consultantplus://offline/ref=0237F58E2AE6B8310953E3FE35E1EDC4A35FCD2135218A3D72580936CA573FC01A3EED2C9B07E7E613DB9As9ZCJ" TargetMode="External"/><Relationship Id="rId287" Type="http://schemas.openxmlformats.org/officeDocument/2006/relationships/hyperlink" Target="consultantplus://offline/ref=0237F58E2AE6B8310953E3FE35E1EDC4A35FCD2135278F3C74580936CA573FC01A3EED2C9B07E7E613DB9As9ZCJ" TargetMode="External"/><Relationship Id="rId288" Type="http://schemas.openxmlformats.org/officeDocument/2006/relationships/hyperlink" Target="consultantplus://offline/ref=0237F58E2AE6B8310953E3FE35E1EDC4A35FCD2135258C3972580936CA573FC01A3EED2C9B07E7E613DB9As9ZCJ" TargetMode="External"/><Relationship Id="rId289" Type="http://schemas.openxmlformats.org/officeDocument/2006/relationships/hyperlink" Target="consultantplus://offline/ref=0237F58E2AE6B8310953E3FE35E1EDC4A35FCD2135218A3D72580936CA573FC01A3EED2C9B07E7E613DB9As9ZCJ" TargetMode="External"/><Relationship Id="rId290" Type="http://schemas.openxmlformats.org/officeDocument/2006/relationships/hyperlink" Target="consultantplus://offline/ref=0237F58E2AE6B8310953E3FE35E1EDC4A35FCD2135278F3C74580936CA573FC01A3EED2C9B07E7E613DB9As9ZCJ" TargetMode="External"/><Relationship Id="rId291" Type="http://schemas.openxmlformats.org/officeDocument/2006/relationships/hyperlink" Target="consultantplus://offline/ref=0237F58E2AE6B8310953E3FE35E1EDC4A35FCD2135258C3972580936CA573FC01A3EED2C9B07E7E613DB9As9ZCJ" TargetMode="External"/><Relationship Id="rId292" Type="http://schemas.openxmlformats.org/officeDocument/2006/relationships/hyperlink" Target="consultantplus://offline/ref=0237F58E2AE6B8310953E3FE35E1EDC4A35FCD2135218A3D72580936CA573FC01A3EED2C9B07E7E613DB9As9ZCJ" TargetMode="External"/><Relationship Id="rId293" Type="http://schemas.openxmlformats.org/officeDocument/2006/relationships/hyperlink" Target="consultantplus://offline/ref=0237F58E2AE6B8310953E3FE35E1EDC4A35FCD2135278F3C74580936CA573FC01A3EED2C9B07E7E613DB9As9ZCJ" TargetMode="External"/><Relationship Id="rId294" Type="http://schemas.openxmlformats.org/officeDocument/2006/relationships/hyperlink" Target="consultantplus://offline/ref=0237F58E2AE6B8310953E3FE35E1EDC4A35FCD2135258C3972580936CA573FC01A3EED2C9B07E7E613DB9As9ZCJ" TargetMode="External"/><Relationship Id="rId295" Type="http://schemas.openxmlformats.org/officeDocument/2006/relationships/hyperlink" Target="consultantplus://offline/ref=0237F58E2AE6B8310953E3FE35E1EDC4A35FCD2135218A3D72580936CA573FC01A3EED2C9B07E7E613DB9As9ZCJ" TargetMode="External"/><Relationship Id="rId296" Type="http://schemas.openxmlformats.org/officeDocument/2006/relationships/hyperlink" Target="consultantplus://offline/ref=0237F58E2AE6B8310953E3FE35E1EDC4A35FCD2135278F3C74580936CA573FC01A3EED2C9B07E7E613DB9As9ZCJ" TargetMode="External"/><Relationship Id="rId297" Type="http://schemas.openxmlformats.org/officeDocument/2006/relationships/hyperlink" Target="consultantplus://offline/ref=0237F58E2AE6B8310953E3FE35E1EDC4A35FCD2135258C3972580936CA573FC01A3EED2C9B07E7E613DB9As9ZCJ" TargetMode="External"/><Relationship Id="rId298" Type="http://schemas.openxmlformats.org/officeDocument/2006/relationships/hyperlink" Target="consultantplus://offline/ref=0237F58E2AE6B8310953E3FE35E1EDC4A35FCD2135218A3D72580936CA573FC01A3EED2C9B07E7E613DB9As9ZCJ" TargetMode="External"/><Relationship Id="rId299" Type="http://schemas.openxmlformats.org/officeDocument/2006/relationships/hyperlink" Target="consultantplus://offline/ref=0237F58E2AE6B8310953E3FE35E1EDC4A35FCD2135278F3C74580936CA573FC01A3EED2C9B07E7E613DB9As9ZCJ" TargetMode="External"/><Relationship Id="rId300" Type="http://schemas.openxmlformats.org/officeDocument/2006/relationships/hyperlink" Target="consultantplus://offline/ref=0237F58E2AE6B8310953E3FE35E1EDC4A35FCD2135258C3972580936CA573FC01A3EED2C9B07E7E613DB9As9ZCJ" TargetMode="External"/><Relationship Id="rId301" Type="http://schemas.openxmlformats.org/officeDocument/2006/relationships/hyperlink" Target="consultantplus://offline/ref=0237F58E2AE6B8310953E3FE35E1EDC4A35FCD2135218A3D72580936CA573FC01A3EED2C9B07E7E613DB9As9ZCJ" TargetMode="External"/><Relationship Id="rId302" Type="http://schemas.openxmlformats.org/officeDocument/2006/relationships/hyperlink" Target="consultantplus://offline/ref=0237F58E2AE6B8310953E3FE35E1EDC4A35FCD2135278F3C74580936CA573FC01A3EED2C9B07E7E613DB9As9ZCJ" TargetMode="External"/><Relationship Id="rId303" Type="http://schemas.openxmlformats.org/officeDocument/2006/relationships/hyperlink" Target="consultantplus://offline/ref=0237F58E2AE6B8310953E3FE35E1EDC4A35FCD2135258C3972580936CA573FC01A3EED2C9B07E7E613DB9As9ZCJ" TargetMode="External"/><Relationship Id="rId304" Type="http://schemas.openxmlformats.org/officeDocument/2006/relationships/hyperlink" Target="consultantplus://offline/ref=0237F58E2AE6B8310953E3FE35E1EDC4A35FCD2135218A3D72580936CA573FC01A3EED2C9B07E7E613DB9As9ZCJ" TargetMode="External"/><Relationship Id="rId305" Type="http://schemas.openxmlformats.org/officeDocument/2006/relationships/hyperlink" Target="consultantplus://offline/ref=0237F58E2AE6B8310953E3FE35E1EDC4A35FCD2135278F3C74580936CA573FC01A3EED2C9B07E7E613DB9As9ZCJ" TargetMode="External"/><Relationship Id="rId306" Type="http://schemas.openxmlformats.org/officeDocument/2006/relationships/hyperlink" Target="consultantplus://offline/ref=0237F58E2AE6B8310953E3FE35E1EDC4A35FCD2135258C3972580936CA573FC01A3EED2C9B07E7E613DB9As9ZCJ" TargetMode="External"/><Relationship Id="rId307" Type="http://schemas.openxmlformats.org/officeDocument/2006/relationships/hyperlink" Target="consultantplus://offline/ref=0237F58E2AE6B8310953E3FE35E1EDC4A35FCD2135218A3D72580936CA573FC01A3EED2C9B07E7E613DB9As9ZCJ" TargetMode="External"/><Relationship Id="rId308" Type="http://schemas.openxmlformats.org/officeDocument/2006/relationships/hyperlink" Target="consultantplus://offline/ref=0237F58E2AE6B8310953E3FE35E1EDC4A35FCD2135278F3C74580936CA573FC01A3EED2C9B07E7E613DB9As9ZCJ" TargetMode="External"/><Relationship Id="rId309" Type="http://schemas.openxmlformats.org/officeDocument/2006/relationships/hyperlink" Target="consultantplus://offline/ref=0237F58E2AE6B8310953E3FE35E1EDC4A35FCD2135258C3972580936CA573FC01A3EED2C9B07E7E613DB9As9ZCJ" TargetMode="External"/><Relationship Id="rId310" Type="http://schemas.openxmlformats.org/officeDocument/2006/relationships/hyperlink" Target="consultantplus://offline/ref=0237F58E2AE6B8310953E3FE35E1EDC4A35FCD2135218A3D72580936CA573FC01A3EED2C9B07E7E613DB9As9ZCJ" TargetMode="External"/><Relationship Id="rId311" Type="http://schemas.openxmlformats.org/officeDocument/2006/relationships/hyperlink" Target="consultantplus://offline/ref=0237F58E2AE6B8310953E3FE35E1EDC4A35FCD2135278F3C74580936CA573FC01A3EED2C9B07E7E613DB9As9ZCJ" TargetMode="External"/><Relationship Id="rId312" Type="http://schemas.openxmlformats.org/officeDocument/2006/relationships/hyperlink" Target="consultantplus://offline/ref=0237F58E2AE6B8310953E3FE35E1EDC4A35FCD2135258C3972580936CA573FC01A3EED2C9B07E7E613DB9As9ZCJ" TargetMode="External"/><Relationship Id="rId313" Type="http://schemas.openxmlformats.org/officeDocument/2006/relationships/hyperlink" Target="consultantplus://offline/ref=0237F58E2AE6B8310953E3FE35E1EDC4A35FCD2135218A3D72580936CA573FC01A3EED2C9B07E7E613DB9As9ZCJ" TargetMode="External"/><Relationship Id="rId314" Type="http://schemas.openxmlformats.org/officeDocument/2006/relationships/hyperlink" Target="consultantplus://offline/ref=0237F58E2AE6B8310953E3FE35E1EDC4A35FCD2135278F3C74580936CA573FC01A3EED2C9B07E7E613DB9As9ZCJ" TargetMode="External"/><Relationship Id="rId315" Type="http://schemas.openxmlformats.org/officeDocument/2006/relationships/hyperlink" Target="consultantplus://offline/ref=0237F58E2AE6B8310953E3FE35E1EDC4A35FCD2135258C3972580936CA573FC01A3EED2C9B07E7E613DB9As9ZCJ" TargetMode="External"/><Relationship Id="rId316" Type="http://schemas.openxmlformats.org/officeDocument/2006/relationships/hyperlink" Target="consultantplus://offline/ref=0237F58E2AE6B8310953E3FE35E1EDC4A35FCD2135218A3D72580936CA573FC01A3EED2C9B07E7E613DB9As9ZCJ" TargetMode="External"/><Relationship Id="rId317" Type="http://schemas.openxmlformats.org/officeDocument/2006/relationships/hyperlink" Target="consultantplus://offline/ref=0237F58E2AE6B8310953E3FE35E1EDC4A35FCD2135278F3C74580936CA573FC01A3EED2C9B07E7E613DB9As9ZCJ" TargetMode="External"/><Relationship Id="rId318" Type="http://schemas.openxmlformats.org/officeDocument/2006/relationships/hyperlink" Target="consultantplus://offline/ref=0237F58E2AE6B8310953E3FE35E1EDC4A35FCD2135258C3972580936CA573FC01A3EED2C9B07E7E613DB9As9ZCJ" TargetMode="External"/><Relationship Id="rId319" Type="http://schemas.openxmlformats.org/officeDocument/2006/relationships/hyperlink" Target="consultantplus://offline/ref=0237F58E2AE6B8310953E3FE35E1EDC4A35FCD2135218A3D72580936CA573FC01A3EED2C9B07E7E613DB9As9ZCJ" TargetMode="External"/><Relationship Id="rId320" Type="http://schemas.openxmlformats.org/officeDocument/2006/relationships/hyperlink" Target="consultantplus://offline/ref=0237F58E2AE6B8310953E3FE35E1EDC4A35FCD2135278F3C74580936CA573FC01A3EED2C9B07E7E613DB9As9ZCJ" TargetMode="External"/><Relationship Id="rId321" Type="http://schemas.openxmlformats.org/officeDocument/2006/relationships/hyperlink" Target="consultantplus://offline/ref=0237F58E2AE6B8310953E3FE35E1EDC4A35FCD2135258C3972580936CA573FC01A3EED2C9B07E7E613DB9As9ZCJ" TargetMode="External"/><Relationship Id="rId322" Type="http://schemas.openxmlformats.org/officeDocument/2006/relationships/hyperlink" Target="consultantplus://offline/ref=0237F58E2AE6B8310953E3FE35E1EDC4A35FCD2135218A3D72580936CA573FC01A3EED2C9B07E7E613DB9As9ZCJ" TargetMode="External"/><Relationship Id="rId323" Type="http://schemas.openxmlformats.org/officeDocument/2006/relationships/hyperlink" Target="consultantplus://offline/ref=0237F58E2AE6B8310953E3FE35E1EDC4A35FCD2135278F3C74580936CA573FC01A3EED2C9B07E7E613DB9As9ZCJ" TargetMode="External"/><Relationship Id="rId324" Type="http://schemas.openxmlformats.org/officeDocument/2006/relationships/hyperlink" Target="consultantplus://offline/ref=0237F58E2AE6B8310953E3FE35E1EDC4A35FCD2135258C3972580936CA573FC01A3EED2C9B07E7E613DB9As9ZCJ" TargetMode="External"/><Relationship Id="rId325" Type="http://schemas.openxmlformats.org/officeDocument/2006/relationships/hyperlink" Target="consultantplus://offline/ref=0237F58E2AE6B8310953E3FE35E1EDC4A35FCD2135218A3D72580936CA573FC01A3EED2C9B07E7E613DB9As9ZCJ" TargetMode="External"/><Relationship Id="rId326" Type="http://schemas.openxmlformats.org/officeDocument/2006/relationships/hyperlink" Target="consultantplus://offline/ref=0237F58E2AE6B8310953E3FE35E1EDC4A35FCD2135278F3C74580936CA573FC01A3EED2C9B07E7E613DB9As9ZCJ" TargetMode="External"/><Relationship Id="rId327" Type="http://schemas.openxmlformats.org/officeDocument/2006/relationships/hyperlink" Target="consultantplus://offline/ref=0237F58E2AE6B8310953E3FE35E1EDC4A35FCD2135258C3972580936CA573FC01A3EED2C9B07E7E613DB9As9ZCJ" TargetMode="External"/><Relationship Id="rId328" Type="http://schemas.openxmlformats.org/officeDocument/2006/relationships/hyperlink" Target="consultantplus://offline/ref=0237F58E2AE6B8310953E3FE35E1EDC4A35FCD2135218A3D72580936CA573FC01A3EED2C9B07E7E613DB9As9ZCJ" TargetMode="External"/><Relationship Id="rId329" Type="http://schemas.openxmlformats.org/officeDocument/2006/relationships/hyperlink" Target="consultantplus://offline/ref=0237F58E2AE6B8310953E3FE35E1EDC4A35FCD2135278F3C74580936CA573FC01A3EED2C9B07E7E613DB9As9ZCJ" TargetMode="External"/><Relationship Id="rId330" Type="http://schemas.openxmlformats.org/officeDocument/2006/relationships/hyperlink" Target="consultantplus://offline/ref=0237F58E2AE6B8310953E3FE35E1EDC4A35FCD2135258C3972580936CA573FC01A3EED2C9B07E7E613DB9As9ZCJ" TargetMode="External"/><Relationship Id="rId331" Type="http://schemas.openxmlformats.org/officeDocument/2006/relationships/hyperlink" Target="consultantplus://offline/ref=0237F58E2AE6B8310953E3FE35E1EDC4A35FCD2135218A3D72580936CA573FC01A3EED2C9B07E7E613DB9As9ZCJ" TargetMode="External"/><Relationship Id="rId332" Type="http://schemas.openxmlformats.org/officeDocument/2006/relationships/hyperlink" Target="consultantplus://offline/ref=0237F58E2AE6B8310953E3FE35E1EDC4A35FCD2135278F3C74580936CA573FC01A3EED2C9B07E7E613DB9As9ZCJ" TargetMode="External"/><Relationship Id="rId333" Type="http://schemas.openxmlformats.org/officeDocument/2006/relationships/hyperlink" Target="consultantplus://offline/ref=0237F58E2AE6B8310953E3FE35E1EDC4A35FCD2135258C3972580936CA573FC01A3EED2C9B07E7E613DB9As9ZCJ" TargetMode="External"/><Relationship Id="rId334" Type="http://schemas.openxmlformats.org/officeDocument/2006/relationships/hyperlink" Target="consultantplus://offline/ref=0237F58E2AE6B8310953E3FE35E1EDC4A35FCD2135218A3D72580936CA573FC01A3EED2C9B07E7E613DB9As9ZCJ" TargetMode="External"/><Relationship Id="rId335" Type="http://schemas.openxmlformats.org/officeDocument/2006/relationships/hyperlink" Target="consultantplus://offline/ref=0237F58E2AE6B8310953E3FE35E1EDC4A35FCD2135278F3C74580936CA573FC01A3EED2C9B07E7E613DB9As9ZCJ" TargetMode="External"/><Relationship Id="rId336" Type="http://schemas.openxmlformats.org/officeDocument/2006/relationships/hyperlink" Target="consultantplus://offline/ref=0237F58E2AE6B8310953E3FE35E1EDC4A35FCD2135258C3972580936CA573FC01A3EED2C9B07E7E613DB9As9ZCJ" TargetMode="External"/><Relationship Id="rId337" Type="http://schemas.openxmlformats.org/officeDocument/2006/relationships/hyperlink" Target="consultantplus://offline/ref=0237F58E2AE6B8310953E3FE35E1EDC4A35FCD2135218A3D72580936CA573FC01A3EED2C9B07E7E613DB9As9ZCJ" TargetMode="External"/><Relationship Id="rId338" Type="http://schemas.openxmlformats.org/officeDocument/2006/relationships/hyperlink" Target="consultantplus://offline/ref=0237F58E2AE6B8310953E3FE35E1EDC4A35FCD2135278F3C74580936CA573FC01A3EED2C9B07E7E613DB9As9ZCJ" TargetMode="External"/><Relationship Id="rId339" Type="http://schemas.openxmlformats.org/officeDocument/2006/relationships/hyperlink" Target="consultantplus://offline/ref=0237F58E2AE6B8310953E3FE35E1EDC4A35FCD2135258C3972580936CA573FC01A3EED2C9B07E7E613DB9As9ZCJ" TargetMode="External"/><Relationship Id="rId340" Type="http://schemas.openxmlformats.org/officeDocument/2006/relationships/hyperlink" Target="consultantplus://offline/ref=0237F58E2AE6B8310953E3FE35E1EDC4A35FCD2135218A3D72580936CA573FC01A3EED2C9B07E7E613DB9As9ZCJ" TargetMode="External"/><Relationship Id="rId341" Type="http://schemas.openxmlformats.org/officeDocument/2006/relationships/hyperlink" Target="consultantplus://offline/ref=0237F58E2AE6B8310953E3FE35E1EDC4A35FCD2135278F3C74580936CA573FC01A3EED2C9B07E7E613DB9As9ZCJ" TargetMode="External"/><Relationship Id="rId342" Type="http://schemas.openxmlformats.org/officeDocument/2006/relationships/hyperlink" Target="consultantplus://offline/ref=0237F58E2AE6B8310953E3FE35E1EDC4A35FCD2135258C3972580936CA573FC01A3EED2C9B07E7E613DB9As9ZCJ" TargetMode="External"/><Relationship Id="rId343" Type="http://schemas.openxmlformats.org/officeDocument/2006/relationships/hyperlink" Target="consultantplus://offline/ref=0237F58E2AE6B8310953E3FE35E1EDC4A35FCD2135218A3D72580936CA573FC01A3EED2C9B07E7E613DB9As9ZCJ" TargetMode="External"/><Relationship Id="rId344" Type="http://schemas.openxmlformats.org/officeDocument/2006/relationships/hyperlink" Target="consultantplus://offline/ref=0237F58E2AE6B8310953E3FE35E1EDC4A35FCD2135278F3C74580936CA573FC01A3EED2C9B07E7E613DB9As9ZCJ" TargetMode="External"/><Relationship Id="rId345" Type="http://schemas.openxmlformats.org/officeDocument/2006/relationships/hyperlink" Target="consultantplus://offline/ref=0237F58E2AE6B8310953E3FE35E1EDC4A35FCD2135258C3972580936CA573FC01A3EED2C9B07E7E613DB9As9ZCJ" TargetMode="External"/><Relationship Id="rId346" Type="http://schemas.openxmlformats.org/officeDocument/2006/relationships/hyperlink" Target="consultantplus://offline/ref=0237F58E2AE6B8310953E3FE35E1EDC4A35FCD2135218A3D72580936CA573FC01A3EED2C9B07E7E613DB9As9ZCJ" TargetMode="External"/><Relationship Id="rId347" Type="http://schemas.openxmlformats.org/officeDocument/2006/relationships/hyperlink" Target="consultantplus://offline/ref=0237F58E2AE6B8310953E3FE35E1EDC4A35FCD2135278F3C74580936CA573FC01A3EED2C9B07E7E613DB9As9ZCJ" TargetMode="External"/><Relationship Id="rId348" Type="http://schemas.openxmlformats.org/officeDocument/2006/relationships/hyperlink" Target="consultantplus://offline/ref=0237F58E2AE6B8310953E3FE35E1EDC4A35FCD2135258C3972580936CA573FC01A3EED2C9B07E7E613DB9As9ZCJ" TargetMode="External"/><Relationship Id="rId349" Type="http://schemas.openxmlformats.org/officeDocument/2006/relationships/hyperlink" Target="consultantplus://offline/ref=0237F58E2AE6B8310953E3FE35E1EDC4A35FCD2135218A3D72580936CA573FC01A3EED2C9B07E7E613DB9As9ZCJ" TargetMode="External"/><Relationship Id="rId350" Type="http://schemas.openxmlformats.org/officeDocument/2006/relationships/hyperlink" Target="consultantplus://offline/ref=0237F58E2AE6B8310953E3FE35E1EDC4A35FCD2135278F3C74580936CA573FC01A3EED2C9B07E7E613DB9As9ZCJ" TargetMode="External"/><Relationship Id="rId351" Type="http://schemas.openxmlformats.org/officeDocument/2006/relationships/hyperlink" Target="consultantplus://offline/ref=0237F58E2AE6B8310953E3FE35E1EDC4A35FCD2135258C3972580936CA573FC01A3EED2C9B07E7E613DB9As9ZCJ" TargetMode="External"/><Relationship Id="rId352" Type="http://schemas.openxmlformats.org/officeDocument/2006/relationships/hyperlink" Target="consultantplus://offline/ref=0237F58E2AE6B8310953E3FE35E1EDC4A35FCD2135218A3D72580936CA573FC01A3EED2C9B07E7E613DB9As9ZCJ" TargetMode="External"/><Relationship Id="rId353" Type="http://schemas.openxmlformats.org/officeDocument/2006/relationships/hyperlink" Target="consultantplus://offline/ref=0237F58E2AE6B8310953E3FE35E1EDC4A35FCD2135278F3C74580936CA573FC01A3EED2C9B07E7E613DB9As9ZCJ" TargetMode="External"/><Relationship Id="rId354" Type="http://schemas.openxmlformats.org/officeDocument/2006/relationships/hyperlink" Target="consultantplus://offline/ref=0237F58E2AE6B8310953E3FE35E1EDC4A35FCD2135258C3972580936CA573FC01A3EED2C9B07E7E613DB9As9ZCJ" TargetMode="External"/><Relationship Id="rId355" Type="http://schemas.openxmlformats.org/officeDocument/2006/relationships/hyperlink" Target="consultantplus://offline/ref=0237F58E2AE6B8310953E3FE35E1EDC4A35FCD2135218A3D72580936CA573FC01A3EED2C9B07E7E613DB9As9ZCJ" TargetMode="External"/><Relationship Id="rId356" Type="http://schemas.openxmlformats.org/officeDocument/2006/relationships/hyperlink" Target="consultantplus://offline/ref=0237F58E2AE6B8310953E3FE35E1EDC4A35FCD2135278F3C74580936CA573FC01A3EED2C9B07E7E613DB9As9ZCJ" TargetMode="External"/><Relationship Id="rId357" Type="http://schemas.openxmlformats.org/officeDocument/2006/relationships/hyperlink" Target="consultantplus://offline/ref=0237F58E2AE6B8310953E3FE35E1EDC4A35FCD2135258C3972580936CA573FC01A3EED2C9B07E7E613DB9As9ZCJ" TargetMode="External"/><Relationship Id="rId358" Type="http://schemas.openxmlformats.org/officeDocument/2006/relationships/hyperlink" Target="consultantplus://offline/ref=0237F58E2AE6B8310953E3FE35E1EDC4A35FCD2135218A3D72580936CA573FC01A3EED2C9B07E7E613DB9As9ZCJ" TargetMode="External"/><Relationship Id="rId359" Type="http://schemas.openxmlformats.org/officeDocument/2006/relationships/hyperlink" Target="consultantplus://offline/ref=0237F58E2AE6B8310953E3FE35E1EDC4A35FCD2135278F3C74580936CA573FC01A3EED2C9B07E7E613DB9As9ZCJ" TargetMode="External"/><Relationship Id="rId360" Type="http://schemas.openxmlformats.org/officeDocument/2006/relationships/hyperlink" Target="consultantplus://offline/ref=0237F58E2AE6B8310953E3FE35E1EDC4A35FCD2135258C3972580936CA573FC01A3EED2C9B07E7E613DB9As9ZCJ" TargetMode="External"/><Relationship Id="rId361" Type="http://schemas.openxmlformats.org/officeDocument/2006/relationships/hyperlink" Target="consultantplus://offline/ref=0237F58E2AE6B8310953E3FE35E1EDC4A35FCD2135218A3D72580936CA573FC01A3EED2C9B07E7E613DB9As9ZCJ" TargetMode="External"/><Relationship Id="rId362" Type="http://schemas.openxmlformats.org/officeDocument/2006/relationships/hyperlink" Target="consultantplus://offline/ref=0237F58E2AE6B8310953E3FE35E1EDC4A35FCD2135278F3C74580936CA573FC01A3EED2C9B07E7E613DB9As9ZCJ" TargetMode="External"/><Relationship Id="rId363" Type="http://schemas.openxmlformats.org/officeDocument/2006/relationships/hyperlink" Target="consultantplus://offline/ref=0237F58E2AE6B8310953E3FE35E1EDC4A35FCD2135258C3972580936CA573FC01A3EED2C9B07E7E613DB9As9ZCJ" TargetMode="External"/><Relationship Id="rId364" Type="http://schemas.openxmlformats.org/officeDocument/2006/relationships/hyperlink" Target="consultantplus://offline/ref=0237F58E2AE6B8310953E3FE35E1EDC4A35FCD2135218A3D72580936CA573FC01A3EED2C9B07E7E613DB9As9ZCJ" TargetMode="External"/><Relationship Id="rId365" Type="http://schemas.openxmlformats.org/officeDocument/2006/relationships/hyperlink" Target="consultantplus://offline/ref=0237F58E2AE6B8310953E3FE35E1EDC4A35FCD2135278F3C74580936CA573FC01A3EED2C9B07E7E613DB9As9ZCJ" TargetMode="External"/><Relationship Id="rId366" Type="http://schemas.openxmlformats.org/officeDocument/2006/relationships/hyperlink" Target="consultantplus://offline/ref=0237F58E2AE6B8310953E3FE35E1EDC4A35FCD2135258C3972580936CA573FC01A3EED2C9B07E7E613DB9As9ZCJ" TargetMode="External"/><Relationship Id="rId367" Type="http://schemas.openxmlformats.org/officeDocument/2006/relationships/hyperlink" Target="consultantplus://offline/ref=0237F58E2AE6B8310953E3FE35E1EDC4A35FCD2135218A3D72580936CA573FC01A3EED2C9B07E7E613DB9As9ZCJ" TargetMode="External"/><Relationship Id="rId368" Type="http://schemas.openxmlformats.org/officeDocument/2006/relationships/hyperlink" Target="consultantplus://offline/ref=0237F58E2AE6B8310953E3FE35E1EDC4A35FCD2135278F3C74580936CA573FC01A3EED2C9B07E7E613DB9As9ZCJ" TargetMode="External"/><Relationship Id="rId369" Type="http://schemas.openxmlformats.org/officeDocument/2006/relationships/hyperlink" Target="consultantplus://offline/ref=0237F58E2AE6B8310953E3FE35E1EDC4A35FCD2135258C3972580936CA573FC01A3EED2C9B07E7E613DB9As9ZCJ" TargetMode="External"/><Relationship Id="rId370" Type="http://schemas.openxmlformats.org/officeDocument/2006/relationships/hyperlink" Target="consultantplus://offline/ref=0237F58E2AE6B8310953E3FE35E1EDC4A35FCD2135218A3D72580936CA573FC01A3EED2C9B07E7E613DB9As9ZCJ" TargetMode="External"/><Relationship Id="rId371" Type="http://schemas.openxmlformats.org/officeDocument/2006/relationships/hyperlink" Target="consultantplus://offline/ref=0237F58E2AE6B8310953E3FE35E1EDC4A35FCD2135278F3C74580936CA573FC01A3EED2C9B07E7E613DB9As9ZCJ" TargetMode="External"/><Relationship Id="rId372" Type="http://schemas.openxmlformats.org/officeDocument/2006/relationships/hyperlink" Target="consultantplus://offline/ref=0237F58E2AE6B8310953E3FE35E1EDC4A35FCD2135258C3972580936CA573FC01A3EED2C9B07E7E613DB9As9ZCJ" TargetMode="External"/><Relationship Id="rId373" Type="http://schemas.openxmlformats.org/officeDocument/2006/relationships/hyperlink" Target="consultantplus://offline/ref=0237F58E2AE6B8310953E3FE35E1EDC4A35FCD2135218A3D72580936CA573FC01A3EED2C9B07E7E613DB9As9ZCJ" TargetMode="External"/><Relationship Id="rId374" Type="http://schemas.openxmlformats.org/officeDocument/2006/relationships/hyperlink" Target="consultantplus://offline/ref=0237F58E2AE6B8310953E3FE35E1EDC4A35FCD2135278F3C74580936CA573FC01A3EED2C9B07E7E613DB9As9ZCJ" TargetMode="External"/><Relationship Id="rId375" Type="http://schemas.openxmlformats.org/officeDocument/2006/relationships/hyperlink" Target="consultantplus://offline/ref=0237F58E2AE6B8310953E3FE35E1EDC4A35FCD2135258C3972580936CA573FC01A3EED2C9B07E7E613DB9As9ZCJ" TargetMode="External"/><Relationship Id="rId376" Type="http://schemas.openxmlformats.org/officeDocument/2006/relationships/hyperlink" Target="consultantplus://offline/ref=0237F58E2AE6B8310953E3FE35E1EDC4A35FCD2135218A3D72580936CA573FC01A3EED2C9B07E7E613DB9As9ZCJ" TargetMode="External"/><Relationship Id="rId377" Type="http://schemas.openxmlformats.org/officeDocument/2006/relationships/hyperlink" Target="consultantplus://offline/ref=0237F58E2AE6B8310953E3FE35E1EDC4A35FCD2135278F3C74580936CA573FC01A3EED2C9B07E7E613DB9As9ZCJ" TargetMode="External"/><Relationship Id="rId378" Type="http://schemas.openxmlformats.org/officeDocument/2006/relationships/hyperlink" Target="consultantplus://offline/ref=0237F58E2AE6B8310953E3FE35E1EDC4A35FCD2135258C3972580936CA573FC01A3EED2C9B07E7E613DB9As9ZCJ" TargetMode="External"/><Relationship Id="rId379" Type="http://schemas.openxmlformats.org/officeDocument/2006/relationships/hyperlink" Target="consultantplus://offline/ref=0237F58E2AE6B8310953E3FE35E1EDC4A35FCD2135218A3D72580936CA573FC01A3EED2C9B07E7E613DB9As9ZCJ" TargetMode="External"/><Relationship Id="rId380" Type="http://schemas.openxmlformats.org/officeDocument/2006/relationships/hyperlink" Target="consultantplus://offline/ref=0237F58E2AE6B8310953E3FE35E1EDC4A35FCD2135278F3C74580936CA573FC01A3EED2C9B07E7E613DB9As9ZCJ" TargetMode="External"/><Relationship Id="rId381" Type="http://schemas.openxmlformats.org/officeDocument/2006/relationships/hyperlink" Target="consultantplus://offline/ref=0237F58E2AE6B8310953E3FE35E1EDC4A35FCD2135258C3972580936CA573FC01A3EED2C9B07E7E613DB9As9ZCJ" TargetMode="External"/><Relationship Id="rId382" Type="http://schemas.openxmlformats.org/officeDocument/2006/relationships/hyperlink" Target="consultantplus://offline/ref=0237F58E2AE6B8310953E3FE35E1EDC4A35FCD2135218A3D72580936CA573FC01A3EED2C9B07E7E613DB9As9ZCJ" TargetMode="External"/><Relationship Id="rId383" Type="http://schemas.openxmlformats.org/officeDocument/2006/relationships/hyperlink" Target="consultantplus://offline/ref=0237F58E2AE6B8310953E3FE35E1EDC4A35FCD2135278F3C74580936CA573FC01A3EED2C9B07E7E613DB9As9ZCJ" TargetMode="External"/><Relationship Id="rId384" Type="http://schemas.openxmlformats.org/officeDocument/2006/relationships/hyperlink" Target="consultantplus://offline/ref=0237F58E2AE6B8310953E3FE35E1EDC4A35FCD2135258C3972580936CA573FC01A3EED2C9B07E7E613DB9As9ZCJ" TargetMode="External"/><Relationship Id="rId385" Type="http://schemas.openxmlformats.org/officeDocument/2006/relationships/hyperlink" Target="consultantplus://offline/ref=0237F58E2AE6B8310953E3FE35E1EDC4A35FCD2135218A3D72580936CA573FC01A3EED2C9B07E7E613DB9As9ZCJ" TargetMode="External"/><Relationship Id="rId386" Type="http://schemas.openxmlformats.org/officeDocument/2006/relationships/hyperlink" Target="consultantplus://offline/ref=0237F58E2AE6B8310953E3FE35E1EDC4A35FCD2135278F3C74580936CA573FC01A3EED2C9B07E7E613DB9As9ZCJ" TargetMode="External"/><Relationship Id="rId387" Type="http://schemas.openxmlformats.org/officeDocument/2006/relationships/hyperlink" Target="consultantplus://offline/ref=0237F58E2AE6B8310953E3FE35E1EDC4A35FCD2135258C3972580936CA573FC01A3EED2C9B07E7E613DB9As9ZCJ" TargetMode="External"/><Relationship Id="rId388" Type="http://schemas.openxmlformats.org/officeDocument/2006/relationships/hyperlink" Target="consultantplus://offline/ref=0237F58E2AE6B8310953E3FE35E1EDC4A35FCD2135218A3D72580936CA573FC01A3EED2C9B07E7E613DB9As9ZCJ" TargetMode="External"/><Relationship Id="rId389" Type="http://schemas.openxmlformats.org/officeDocument/2006/relationships/hyperlink" Target="consultantplus://offline/ref=0237F58E2AE6B8310953E3FE35E1EDC4A35FCD2135278F3C74580936CA573FC01A3EED2C9B07E7E613DB9As9ZCJ" TargetMode="External"/><Relationship Id="rId390" Type="http://schemas.openxmlformats.org/officeDocument/2006/relationships/hyperlink" Target="consultantplus://offline/ref=0237F58E2AE6B8310953E3FE35E1EDC4A35FCD2135258C3972580936CA573FC01A3EED2C9B07E7E613DB9As9ZCJ" TargetMode="External"/><Relationship Id="rId391" Type="http://schemas.openxmlformats.org/officeDocument/2006/relationships/hyperlink" Target="consultantplus://offline/ref=0237F58E2AE6B8310953E3FE35E1EDC4A35FCD2135218A3D72580936CA573FC01A3EED2C9B07E7E613DB9As9ZCJ" TargetMode="External"/><Relationship Id="rId392" Type="http://schemas.openxmlformats.org/officeDocument/2006/relationships/hyperlink" Target="consultantplus://offline/ref=0237F58E2AE6B8310953E3FE35E1EDC4A35FCD2135278F3C74580936CA573FC01A3EED2C9B07E7E613DB9As9ZCJ" TargetMode="External"/><Relationship Id="rId393" Type="http://schemas.openxmlformats.org/officeDocument/2006/relationships/hyperlink" Target="consultantplus://offline/ref=0237F58E2AE6B8310953E3FE35E1EDC4A35FCD2135258C3972580936CA573FC01A3EED2C9B07E7E613DB9As9ZCJ" TargetMode="External"/><Relationship Id="rId394" Type="http://schemas.openxmlformats.org/officeDocument/2006/relationships/hyperlink" Target="consultantplus://offline/ref=0237F58E2AE6B8310953E3FE35E1EDC4A35FCD2135218A3D72580936CA573FC01A3EED2C9B07E7E613DB9As9ZCJ" TargetMode="External"/><Relationship Id="rId395" Type="http://schemas.openxmlformats.org/officeDocument/2006/relationships/hyperlink" Target="consultantplus://offline/ref=0237F58E2AE6B8310953E3FE35E1EDC4A35FCD2135278F3C74580936CA573FC01A3EED2C9B07E7E613DB9As9ZCJ" TargetMode="External"/><Relationship Id="rId396" Type="http://schemas.openxmlformats.org/officeDocument/2006/relationships/hyperlink" Target="consultantplus://offline/ref=0237F58E2AE6B8310953E3FE35E1EDC4A35FCD2135258C3972580936CA573FC01A3EED2C9B07E7E613DB9As9ZCJ" TargetMode="External"/><Relationship Id="rId397" Type="http://schemas.openxmlformats.org/officeDocument/2006/relationships/hyperlink" Target="consultantplus://offline/ref=0237F58E2AE6B8310953E3FE35E1EDC4A35FCD2135218A3D72580936CA573FC01A3EED2C9B07E7E613DB9As9ZCJ" TargetMode="External"/><Relationship Id="rId398" Type="http://schemas.openxmlformats.org/officeDocument/2006/relationships/hyperlink" Target="consultantplus://offline/ref=0237F58E2AE6B8310953E3FE35E1EDC4A35FCD2135278F3C74580936CA573FC01A3EED2C9B07E7E613DB9As9ZCJ" TargetMode="External"/><Relationship Id="rId399" Type="http://schemas.openxmlformats.org/officeDocument/2006/relationships/hyperlink" Target="consultantplus://offline/ref=0237F58E2AE6B8310953E3FE35E1EDC4A35FCD2135258C3972580936CA573FC01A3EED2C9B07E7E613DB9As9ZCJ" TargetMode="External"/><Relationship Id="rId400" Type="http://schemas.openxmlformats.org/officeDocument/2006/relationships/hyperlink" Target="consultantplus://offline/ref=0237F58E2AE6B8310953E3FE35E1EDC4A35FCD2135218A3D72580936CA573FC01A3EED2C9B07E7E613DB9As9ZCJ" TargetMode="External"/><Relationship Id="rId401" Type="http://schemas.openxmlformats.org/officeDocument/2006/relationships/hyperlink" Target="consultantplus://offline/ref=0237F58E2AE6B8310953E3FE35E1EDC4A35FCD2135278F3C74580936CA573FC01A3EED2C9B07E7E613DB9As9ZCJ" TargetMode="External"/><Relationship Id="rId402" Type="http://schemas.openxmlformats.org/officeDocument/2006/relationships/hyperlink" Target="consultantplus://offline/ref=0237F58E2AE6B8310953E3FE35E1EDC4A35FCD2135258C3972580936CA573FC01A3EED2C9B07E7E613DB9As9ZCJ" TargetMode="External"/><Relationship Id="rId403" Type="http://schemas.openxmlformats.org/officeDocument/2006/relationships/hyperlink" Target="consultantplus://offline/ref=0237F58E2AE6B8310953E3FE35E1EDC4A35FCD2135218A3D72580936CA573FC01A3EED2C9B07E7E613DB9As9ZCJ" TargetMode="External"/><Relationship Id="rId404" Type="http://schemas.openxmlformats.org/officeDocument/2006/relationships/hyperlink" Target="consultantplus://offline/ref=0237F58E2AE6B8310953E3FE35E1EDC4A35FCD2135278F3C74580936CA573FC01A3EED2C9B07E7E613DB9As9ZCJ" TargetMode="External"/><Relationship Id="rId405" Type="http://schemas.openxmlformats.org/officeDocument/2006/relationships/hyperlink" Target="consultantplus://offline/ref=0237F58E2AE6B8310953E3FE35E1EDC4A35FCD2135258C3972580936CA573FC01A3EED2C9B07E7E613DB9As9ZCJ" TargetMode="External"/><Relationship Id="rId406" Type="http://schemas.openxmlformats.org/officeDocument/2006/relationships/hyperlink" Target="consultantplus://offline/ref=0237F58E2AE6B8310953E3FE35E1EDC4A35FCD2135218A3D72580936CA573FC01A3EED2C9B07E7E613DB9As9ZCJ" TargetMode="External"/><Relationship Id="rId407" Type="http://schemas.openxmlformats.org/officeDocument/2006/relationships/hyperlink" Target="consultantplus://offline/ref=0237F58E2AE6B8310953E3FE35E1EDC4A35FCD2135278F3C74580936CA573FC01A3EED2C9B07E7E613DB9As9ZCJ" TargetMode="External"/><Relationship Id="rId408" Type="http://schemas.openxmlformats.org/officeDocument/2006/relationships/hyperlink" Target="consultantplus://offline/ref=0237F58E2AE6B8310953E3FE35E1EDC4A35FCD2135258C3972580936CA573FC01A3EED2C9B07E7E613DB9As9ZCJ" TargetMode="External"/><Relationship Id="rId409" Type="http://schemas.openxmlformats.org/officeDocument/2006/relationships/hyperlink" Target="consultantplus://offline/ref=0237F58E2AE6B8310953E3FE35E1EDC4A35FCD2135218A3D72580936CA573FC01A3EED2C9B07E7E613DB9As9ZCJ" TargetMode="External"/><Relationship Id="rId410" Type="http://schemas.openxmlformats.org/officeDocument/2006/relationships/hyperlink" Target="consultantplus://offline/ref=0237F58E2AE6B8310953E3FE35E1EDC4A35FCD2135278F3C74580936CA573FC01A3EED2C9B07E7E613DB9As9ZCJ" TargetMode="External"/><Relationship Id="rId411" Type="http://schemas.openxmlformats.org/officeDocument/2006/relationships/hyperlink" Target="consultantplus://offline/ref=0237F58E2AE6B8310953E3FE35E1EDC4A35FCD2135258C3972580936CA573FC01A3EED2C9B07E7E613DB9As9ZCJ" TargetMode="External"/><Relationship Id="rId412" Type="http://schemas.openxmlformats.org/officeDocument/2006/relationships/hyperlink" Target="consultantplus://offline/ref=0237F58E2AE6B8310953E3FE35E1EDC4A35FCD2135218A3D72580936CA573FC01A3EED2C9B07E7E613DB9As9ZCJ" TargetMode="External"/><Relationship Id="rId413" Type="http://schemas.openxmlformats.org/officeDocument/2006/relationships/hyperlink" Target="consultantplus://offline/ref=0237F58E2AE6B8310953E3FE35E1EDC4A35FCD2135278F3C74580936CA573FC01A3EED2C9B07E7E613DB9As9ZCJ" TargetMode="External"/><Relationship Id="rId414" Type="http://schemas.openxmlformats.org/officeDocument/2006/relationships/hyperlink" Target="consultantplus://offline/ref=0237F58E2AE6B8310953E3FE35E1EDC4A35FCD2135258C3972580936CA573FC01A3EED2C9B07E7E613DB9As9ZCJ" TargetMode="External"/><Relationship Id="rId415" Type="http://schemas.openxmlformats.org/officeDocument/2006/relationships/hyperlink" Target="consultantplus://offline/ref=0237F58E2AE6B8310953E3FE35E1EDC4A35FCD2135218A3D72580936CA573FC01A3EED2C9B07E7E613DB9As9ZCJ" TargetMode="External"/><Relationship Id="rId416" Type="http://schemas.openxmlformats.org/officeDocument/2006/relationships/hyperlink" Target="consultantplus://offline/ref=0237F58E2AE6B8310953E3FE35E1EDC4A35FCD2135278F3C74580936CA573FC01A3EED2C9B07E7E613DB9As9ZCJ" TargetMode="External"/><Relationship Id="rId417" Type="http://schemas.openxmlformats.org/officeDocument/2006/relationships/hyperlink" Target="consultantplus://offline/ref=0237F58E2AE6B8310953E3FE35E1EDC4A35FCD2135258C3972580936CA573FC01A3EED2C9B07E7E613DB9As9ZCJ" TargetMode="External"/><Relationship Id="rId418" Type="http://schemas.openxmlformats.org/officeDocument/2006/relationships/hyperlink" Target="consultantplus://offline/ref=0237F58E2AE6B8310953E3FE35E1EDC4A35FCD2135218A3D72580936CA573FC01A3EED2C9B07E7E613DB9As9ZCJ" TargetMode="External"/><Relationship Id="rId419" Type="http://schemas.openxmlformats.org/officeDocument/2006/relationships/hyperlink" Target="consultantplus://offline/ref=0237F58E2AE6B8310953E3FE35E1EDC4A35FCD2135278F3C74580936CA573FC01A3EED2C9B07E7E613DB9As9ZCJ" TargetMode="External"/><Relationship Id="rId420" Type="http://schemas.openxmlformats.org/officeDocument/2006/relationships/hyperlink" Target="consultantplus://offline/ref=0237F58E2AE6B8310953E3FE35E1EDC4A35FCD2135258C3972580936CA573FC01A3EED2C9B07E7E613DB9As9ZCJ" TargetMode="External"/><Relationship Id="rId421" Type="http://schemas.openxmlformats.org/officeDocument/2006/relationships/hyperlink" Target="consultantplus://offline/ref=0237F58E2AE6B8310953E3FE35E1EDC4A35FCD2135218A3D72580936CA573FC01A3EED2C9B07E7E613DB9As9ZCJ" TargetMode="External"/><Relationship Id="rId422" Type="http://schemas.openxmlformats.org/officeDocument/2006/relationships/hyperlink" Target="consultantplus://offline/ref=0237F58E2AE6B8310953E3FE35E1EDC4A35FCD2135278F3C74580936CA573FC01A3EED2C9B07E7E613DB9As9ZCJ" TargetMode="External"/><Relationship Id="rId423" Type="http://schemas.openxmlformats.org/officeDocument/2006/relationships/hyperlink" Target="consultantplus://offline/ref=0237F58E2AE6B8310953E3FE35E1EDC4A35FCD2135258C3972580936CA573FC01A3EED2C9B07E7E613DB9As9ZCJ" TargetMode="External"/><Relationship Id="rId424" Type="http://schemas.openxmlformats.org/officeDocument/2006/relationships/hyperlink" Target="consultantplus://offline/ref=0237F58E2AE6B8310953E3FE35E1EDC4A35FCD2135218A3D72580936CA573FC01A3EED2C9B07E7E613DB9As9ZCJ" TargetMode="External"/><Relationship Id="rId425" Type="http://schemas.openxmlformats.org/officeDocument/2006/relationships/hyperlink" Target="consultantplus://offline/ref=0237F58E2AE6B8310953E3FE35E1EDC4A35FCD2135278F3C74580936CA573FC01A3EED2C9B07E7E613DB9As9ZCJ" TargetMode="External"/><Relationship Id="rId426" Type="http://schemas.openxmlformats.org/officeDocument/2006/relationships/hyperlink" Target="consultantplus://offline/ref=0237F58E2AE6B8310953E3FE35E1EDC4A35FCD2135258C3972580936CA573FC01A3EED2C9B07E7E613DB9As9ZCJ" TargetMode="External"/><Relationship Id="rId427" Type="http://schemas.openxmlformats.org/officeDocument/2006/relationships/hyperlink" Target="consultantplus://offline/ref=0237F58E2AE6B8310953E3FE35E1EDC4A35FCD2135218A3D72580936CA573FC01A3EED2C9B07E7E613DB9As9ZCJ" TargetMode="External"/><Relationship Id="rId428" Type="http://schemas.openxmlformats.org/officeDocument/2006/relationships/hyperlink" Target="consultantplus://offline/ref=0237F58E2AE6B8310953E3FE35E1EDC4A35FCD2135278F3C74580936CA573FC01A3EED2C9B07E7E613DB9As9ZCJ" TargetMode="External"/><Relationship Id="rId429" Type="http://schemas.openxmlformats.org/officeDocument/2006/relationships/hyperlink" Target="consultantplus://offline/ref=0237F58E2AE6B8310953E3FE35E1EDC4A35FCD2135258C3972580936CA573FC01A3EED2C9B07E7E613DB9As9ZCJ" TargetMode="External"/><Relationship Id="rId430" Type="http://schemas.openxmlformats.org/officeDocument/2006/relationships/hyperlink" Target="consultantplus://offline/ref=0237F58E2AE6B8310953E3FE35E1EDC4A35FCD2135218A3D72580936CA573FC01A3EED2C9B07E7E613DB9As9ZCJ" TargetMode="External"/><Relationship Id="rId431" Type="http://schemas.openxmlformats.org/officeDocument/2006/relationships/hyperlink" Target="consultantplus://offline/ref=0237F58E2AE6B8310953E3FE35E1EDC4A35FCD2135278F3C74580936CA573FC01A3EED2C9B07E7E613DB9As9ZCJ" TargetMode="External"/><Relationship Id="rId432" Type="http://schemas.openxmlformats.org/officeDocument/2006/relationships/hyperlink" Target="consultantplus://offline/ref=0237F58E2AE6B8310953E3FE35E1EDC4A35FCD2135258C3972580936CA573FC01A3EED2C9B07E7E613DB9As9ZCJ" TargetMode="External"/><Relationship Id="rId433" Type="http://schemas.openxmlformats.org/officeDocument/2006/relationships/hyperlink" Target="consultantplus://offline/ref=0237F58E2AE6B8310953E3FE35E1EDC4A35FCD2135218A3D72580936CA573FC01A3EED2C9B07E7E613DB9As9ZCJ" TargetMode="External"/><Relationship Id="rId434" Type="http://schemas.openxmlformats.org/officeDocument/2006/relationships/hyperlink" Target="consultantplus://offline/ref=0237F58E2AE6B8310953E3FE35E1EDC4A35FCD2135278F3C74580936CA573FC01A3EED2C9B07E7E613DB9As9ZCJ" TargetMode="External"/><Relationship Id="rId435" Type="http://schemas.openxmlformats.org/officeDocument/2006/relationships/hyperlink" Target="consultantplus://offline/ref=0237F58E2AE6B8310953E3FE35E1EDC4A35FCD2135258C3972580936CA573FC01A3EED2C9B07E7E613DB9As9ZCJ" TargetMode="External"/><Relationship Id="rId436" Type="http://schemas.openxmlformats.org/officeDocument/2006/relationships/hyperlink" Target="consultantplus://offline/ref=0237F58E2AE6B8310953E3FE35E1EDC4A35FCD2135218A3D72580936CA573FC01A3EED2C9B07E7E613DB9As9ZCJ" TargetMode="External"/><Relationship Id="rId437" Type="http://schemas.openxmlformats.org/officeDocument/2006/relationships/hyperlink" Target="consultantplus://offline/ref=0237F58E2AE6B8310953E3FE35E1EDC4A35FCD2135278F3C74580936CA573FC01A3EED2C9B07E7E613DB9As9ZCJ" TargetMode="External"/><Relationship Id="rId438" Type="http://schemas.openxmlformats.org/officeDocument/2006/relationships/hyperlink" Target="consultantplus://offline/ref=0237F58E2AE6B8310953E3FE35E1EDC4A35FCD2135258C3972580936CA573FC01A3EED2C9B07E7E613DB9As9ZCJ" TargetMode="External"/><Relationship Id="rId439" Type="http://schemas.openxmlformats.org/officeDocument/2006/relationships/hyperlink" Target="consultantplus://offline/ref=0237F58E2AE6B8310953E3FE35E1EDC4A35FCD2135218A3D72580936CA573FC01A3EED2C9B07E7E613DB9As9ZCJ" TargetMode="External"/><Relationship Id="rId440" Type="http://schemas.openxmlformats.org/officeDocument/2006/relationships/hyperlink" Target="consultantplus://offline/ref=0237F58E2AE6B8310953E3FE35E1EDC4A35FCD2135278F3C74580936CA573FC01A3EED2C9B07E7E613DB9As9ZCJ" TargetMode="External"/><Relationship Id="rId441" Type="http://schemas.openxmlformats.org/officeDocument/2006/relationships/hyperlink" Target="consultantplus://offline/ref=0237F58E2AE6B8310953E3FE35E1EDC4A35FCD2135258C3972580936CA573FC01A3EED2C9B07E7E613DB9As9ZCJ" TargetMode="External"/><Relationship Id="rId442" Type="http://schemas.openxmlformats.org/officeDocument/2006/relationships/hyperlink" Target="consultantplus://offline/ref=0237F58E2AE6B8310953E3FE35E1EDC4A35FCD2135218A3D72580936CA573FC01A3EED2C9B07E7E613DB9As9ZCJ" TargetMode="External"/><Relationship Id="rId443" Type="http://schemas.openxmlformats.org/officeDocument/2006/relationships/hyperlink" Target="consultantplus://offline/ref=0237F58E2AE6B8310953E3FE35E1EDC4A35FCD2135278F3C74580936CA573FC01A3EED2C9B07E7E613DB9As9ZCJ" TargetMode="External"/><Relationship Id="rId444" Type="http://schemas.openxmlformats.org/officeDocument/2006/relationships/hyperlink" Target="consultantplus://offline/ref=0237F58E2AE6B8310953E3FE35E1EDC4A35FCD2135258C3972580936CA573FC01A3EED2C9B07E7E613DB9As9ZCJ" TargetMode="External"/><Relationship Id="rId445" Type="http://schemas.openxmlformats.org/officeDocument/2006/relationships/hyperlink" Target="consultantplus://offline/ref=0237F58E2AE6B8310953E3FE35E1EDC4A35FCD2135218A3D72580936CA573FC01A3EED2C9B07E7E613DB9As9ZCJ" TargetMode="External"/><Relationship Id="rId446" Type="http://schemas.openxmlformats.org/officeDocument/2006/relationships/hyperlink" Target="consultantplus://offline/ref=0237F58E2AE6B8310953E3FE35E1EDC4A35FCD2135278F3C74580936CA573FC01A3EED2C9B07E7E613DB9As9ZCJ" TargetMode="External"/><Relationship Id="rId447" Type="http://schemas.openxmlformats.org/officeDocument/2006/relationships/hyperlink" Target="consultantplus://offline/ref=0237F58E2AE6B8310953E3FE35E1EDC4A35FCD2135258C3972580936CA573FC01A3EED2C9B07E7E613DB9As9ZCJ" TargetMode="External"/><Relationship Id="rId448" Type="http://schemas.openxmlformats.org/officeDocument/2006/relationships/hyperlink" Target="consultantplus://offline/ref=0237F58E2AE6B8310953E3FE35E1EDC4A35FCD2135218A3D72580936CA573FC01A3EED2C9B07E7E613DB9As9ZCJ" TargetMode="External"/><Relationship Id="rId449" Type="http://schemas.openxmlformats.org/officeDocument/2006/relationships/hyperlink" Target="consultantplus://offline/ref=0237F58E2AE6B8310953E3FE35E1EDC4A35FCD2135278F3C74580936CA573FC01A3EED2C9B07E7E613DB9As9ZCJ" TargetMode="External"/><Relationship Id="rId450" Type="http://schemas.openxmlformats.org/officeDocument/2006/relationships/hyperlink" Target="consultantplus://offline/ref=0237F58E2AE6B8310953E3FE35E1EDC4A35FCD2135258C3972580936CA573FC01A3EED2C9B07E7E613DB9As9ZCJ" TargetMode="External"/><Relationship Id="rId451" Type="http://schemas.openxmlformats.org/officeDocument/2006/relationships/hyperlink" Target="consultantplus://offline/ref=0237F58E2AE6B8310953E3FE35E1EDC4A35FCD2135218A3D72580936CA573FC01A3EED2C9B07E7E613DB9As9ZCJ" TargetMode="External"/><Relationship Id="rId452" Type="http://schemas.openxmlformats.org/officeDocument/2006/relationships/hyperlink" Target="consultantplus://offline/ref=0237F58E2AE6B8310953E3FE35E1EDC4A35FCD2135278F3C74580936CA573FC01A3EED2C9B07E7E613DB9As9ZCJ" TargetMode="External"/><Relationship Id="rId453" Type="http://schemas.openxmlformats.org/officeDocument/2006/relationships/hyperlink" Target="consultantplus://offline/ref=0237F58E2AE6B8310953E3FE35E1EDC4A35FCD2135258C3972580936CA573FC01A3EED2C9B07E7E613DB9As9ZCJ" TargetMode="External"/><Relationship Id="rId454" Type="http://schemas.openxmlformats.org/officeDocument/2006/relationships/hyperlink" Target="consultantplus://offline/ref=0237F58E2AE6B8310953E3FE35E1EDC4A35FCD2135218A3D72580936CA573FC01A3EED2C9B07E7E613DB9As9ZCJ" TargetMode="External"/><Relationship Id="rId455" Type="http://schemas.openxmlformats.org/officeDocument/2006/relationships/hyperlink" Target="consultantplus://offline/ref=0237F58E2AE6B8310953E3FE35E1EDC4A35FCD2135278F3C74580936CA573FC01A3EED2C9B07E7E613DB9As9ZCJ" TargetMode="External"/><Relationship Id="rId456" Type="http://schemas.openxmlformats.org/officeDocument/2006/relationships/hyperlink" Target="consultantplus://offline/ref=0237F58E2AE6B8310953E3FE35E1EDC4A35FCD2135258C3972580936CA573FC01A3EED2C9B07E7E613DB9As9ZCJ" TargetMode="External"/><Relationship Id="rId457" Type="http://schemas.openxmlformats.org/officeDocument/2006/relationships/hyperlink" Target="consultantplus://offline/ref=0237F58E2AE6B8310953E3FE35E1EDC4A35FCD2135218A3D72580936CA573FC01A3EED2C9B07E7E613DB9As9ZCJ" TargetMode="External"/><Relationship Id="rId458" Type="http://schemas.openxmlformats.org/officeDocument/2006/relationships/hyperlink" Target="consultantplus://offline/ref=0237F58E2AE6B8310953E3FE35E1EDC4A35FCD2135278F3C74580936CA573FC01A3EED2C9B07E7E613DB9As9ZCJ" TargetMode="External"/><Relationship Id="rId459" Type="http://schemas.openxmlformats.org/officeDocument/2006/relationships/hyperlink" Target="consultantplus://offline/ref=0237F58E2AE6B8310953E3FE35E1EDC4A35FCD2135258C3972580936CA573FC01A3EED2C9B07E7E613DB9As9ZCJ" TargetMode="External"/><Relationship Id="rId460" Type="http://schemas.openxmlformats.org/officeDocument/2006/relationships/hyperlink" Target="consultantplus://offline/ref=0237F58E2AE6B8310953E3FE35E1EDC4A35FCD2135218A3D72580936CA573FC01A3EED2C9B07E7E613DB9As9ZCJ" TargetMode="External"/><Relationship Id="rId461" Type="http://schemas.openxmlformats.org/officeDocument/2006/relationships/hyperlink" Target="consultantplus://offline/ref=0237F58E2AE6B8310953E3FE35E1EDC4A35FCD2135278F3C74580936CA573FC01A3EED2C9B07E7E613DB9As9ZCJ" TargetMode="External"/><Relationship Id="rId462" Type="http://schemas.openxmlformats.org/officeDocument/2006/relationships/hyperlink" Target="consultantplus://offline/ref=0237F58E2AE6B8310953E3FE35E1EDC4A35FCD2135258C3972580936CA573FC01A3EED2C9B07E7E613DB9As9ZCJ" TargetMode="External"/><Relationship Id="rId463" Type="http://schemas.openxmlformats.org/officeDocument/2006/relationships/hyperlink" Target="consultantplus://offline/ref=0237F58E2AE6B8310953E3FE35E1EDC4A35FCD2135218A3D72580936CA573FC01A3EED2C9B07E7E613DB9As9ZCJ" TargetMode="External"/><Relationship Id="rId464" Type="http://schemas.openxmlformats.org/officeDocument/2006/relationships/hyperlink" Target="consultantplus://offline/ref=0237F58E2AE6B8310953E3FE35E1EDC4A35FCD2135278F3C74580936CA573FC01A3EED2C9B07E7E613DB9As9ZCJ" TargetMode="External"/><Relationship Id="rId465" Type="http://schemas.openxmlformats.org/officeDocument/2006/relationships/hyperlink" Target="consultantplus://offline/ref=0237F58E2AE6B8310953E3FE35E1EDC4A35FCD2135258C3972580936CA573FC01A3EED2C9B07E7E613DB9As9ZCJ" TargetMode="External"/><Relationship Id="rId466" Type="http://schemas.openxmlformats.org/officeDocument/2006/relationships/hyperlink" Target="consultantplus://offline/ref=0237F58E2AE6B8310953E3FE35E1EDC4A35FCD2135218A3D72580936CA573FC01A3EED2C9B07E7E613DB9As9ZCJ" TargetMode="External"/><Relationship Id="rId467" Type="http://schemas.openxmlformats.org/officeDocument/2006/relationships/hyperlink" Target="consultantplus://offline/ref=0237F58E2AE6B8310953E3FE35E1EDC4A35FCD2135278F3C74580936CA573FC01A3EED2C9B07E7E613DB9As9ZCJ" TargetMode="External"/><Relationship Id="rId468" Type="http://schemas.openxmlformats.org/officeDocument/2006/relationships/hyperlink" Target="consultantplus://offline/ref=0237F58E2AE6B8310953E3FE35E1EDC4A35FCD2135258C3972580936CA573FC01A3EED2C9B07E7E613DB9As9ZCJ" TargetMode="External"/><Relationship Id="rId469" Type="http://schemas.openxmlformats.org/officeDocument/2006/relationships/hyperlink" Target="consultantplus://offline/ref=0237F58E2AE6B8310953E3FE35E1EDC4A35FCD2135218A3D72580936CA573FC01A3EED2C9B07E7E613DB9As9ZCJ" TargetMode="External"/><Relationship Id="rId470" Type="http://schemas.openxmlformats.org/officeDocument/2006/relationships/hyperlink" Target="consultantplus://offline/ref=0237F58E2AE6B8310953E3FE35E1EDC4A35FCD2135278F3C74580936CA573FC01A3EED2C9B07E7E613DB9As9ZCJ" TargetMode="External"/><Relationship Id="rId471" Type="http://schemas.openxmlformats.org/officeDocument/2006/relationships/hyperlink" Target="consultantplus://offline/ref=0237F58E2AE6B8310953E3FE35E1EDC4A35FCD2135258C3972580936CA573FC01A3EED2C9B07E7E613DB9As9ZCJ" TargetMode="External"/><Relationship Id="rId472" Type="http://schemas.openxmlformats.org/officeDocument/2006/relationships/hyperlink" Target="consultantplus://offline/ref=0237F58E2AE6B8310953E3FE35E1EDC4A35FCD2135218A3D72580936CA573FC01A3EED2C9B07E7E613DB9As9ZCJ" TargetMode="External"/><Relationship Id="rId473" Type="http://schemas.openxmlformats.org/officeDocument/2006/relationships/hyperlink" Target="consultantplus://offline/ref=0237F58E2AE6B8310953E3FE35E1EDC4A35FCD2135278F3C74580936CA573FC01A3EED2C9B07E7E613DB9As9ZCJ" TargetMode="External"/><Relationship Id="rId474" Type="http://schemas.openxmlformats.org/officeDocument/2006/relationships/hyperlink" Target="consultantplus://offline/ref=0237F58E2AE6B8310953E3FE35E1EDC4A35FCD2135258C3972580936CA573FC01A3EED2C9B07E7E613DB9As9ZCJ" TargetMode="External"/><Relationship Id="rId475" Type="http://schemas.openxmlformats.org/officeDocument/2006/relationships/hyperlink" Target="consultantplus://offline/ref=0237F58E2AE6B8310953E3FE35E1EDC4A35FCD2135218A3D72580936CA573FC01A3EED2C9B07E7E613DB9As9ZCJ" TargetMode="External"/><Relationship Id="rId476" Type="http://schemas.openxmlformats.org/officeDocument/2006/relationships/hyperlink" Target="consultantplus://offline/ref=0237F58E2AE6B8310953E3FE35E1EDC4A35FCD2135278F3C74580936CA573FC01A3EED2C9B07E7E613DB9As9ZCJ" TargetMode="External"/><Relationship Id="rId477" Type="http://schemas.openxmlformats.org/officeDocument/2006/relationships/hyperlink" Target="consultantplus://offline/ref=0237F58E2AE6B8310953E3FE35E1EDC4A35FCD2135258C3972580936CA573FC01A3EED2C9B07E7E613DB9As9ZCJ" TargetMode="External"/><Relationship Id="rId478" Type="http://schemas.openxmlformats.org/officeDocument/2006/relationships/hyperlink" Target="consultantplus://offline/ref=0237F58E2AE6B8310953E3FE35E1EDC4A35FCD2135218A3D72580936CA573FC01A3EED2C9B07E7E613DB9As9ZCJ" TargetMode="External"/><Relationship Id="rId479" Type="http://schemas.openxmlformats.org/officeDocument/2006/relationships/hyperlink" Target="consultantplus://offline/ref=0237F58E2AE6B8310953E3FE35E1EDC4A35FCD2135278F3C74580936CA573FC01A3EED2C9B07E7E613DB9As9ZCJ" TargetMode="External"/><Relationship Id="rId480" Type="http://schemas.openxmlformats.org/officeDocument/2006/relationships/hyperlink" Target="consultantplus://offline/ref=0237F58E2AE6B8310953E3FE35E1EDC4A35FCD2135258C3972580936CA573FC01A3EED2C9B07E7E613DB9As9ZCJ" TargetMode="External"/><Relationship Id="rId481" Type="http://schemas.openxmlformats.org/officeDocument/2006/relationships/hyperlink" Target="consultantplus://offline/ref=0237F58E2AE6B8310953E3FE35E1EDC4A35FCD2135218A3D72580936CA573FC01A3EED2C9B07E7E613DB9As9ZCJ" TargetMode="External"/><Relationship Id="rId482" Type="http://schemas.openxmlformats.org/officeDocument/2006/relationships/hyperlink" Target="consultantplus://offline/ref=0237F58E2AE6B8310953E3FE35E1EDC4A35FCD2135278F3C74580936CA573FC01A3EED2C9B07E7E613DB9As9ZCJ" TargetMode="External"/><Relationship Id="rId483" Type="http://schemas.openxmlformats.org/officeDocument/2006/relationships/hyperlink" Target="consultantplus://offline/ref=0237F58E2AE6B8310953E3FE35E1EDC4A35FCD2135258C3972580936CA573FC01A3EED2C9B07E7E613DB9As9ZCJ" TargetMode="External"/><Relationship Id="rId484" Type="http://schemas.openxmlformats.org/officeDocument/2006/relationships/hyperlink" Target="consultantplus://offline/ref=0237F58E2AE6B8310953E3FE35E1EDC4A35FCD2135218A3D72580936CA573FC01A3EED2C9B07E7E613DB9As9ZCJ" TargetMode="External"/><Relationship Id="rId485" Type="http://schemas.openxmlformats.org/officeDocument/2006/relationships/hyperlink" Target="consultantplus://offline/ref=0237F58E2AE6B8310953E3FE35E1EDC4A35FCD2135278F3C74580936CA573FC01A3EED2C9B07E7E613DB9As9ZCJ" TargetMode="External"/><Relationship Id="rId486" Type="http://schemas.openxmlformats.org/officeDocument/2006/relationships/hyperlink" Target="consultantplus://offline/ref=0237F58E2AE6B8310953E3FE35E1EDC4A35FCD2135258C3972580936CA573FC01A3EED2C9B07E7E613DB9As9ZCJ" TargetMode="External"/><Relationship Id="rId487" Type="http://schemas.openxmlformats.org/officeDocument/2006/relationships/hyperlink" Target="consultantplus://offline/ref=0237F58E2AE6B8310953E3FE35E1EDC4A35FCD2135218A3D72580936CA573FC01A3EED2C9B07E7E613DB9As9ZCJ" TargetMode="External"/><Relationship Id="rId488" Type="http://schemas.openxmlformats.org/officeDocument/2006/relationships/hyperlink" Target="consultantplus://offline/ref=0237F58E2AE6B8310953E3FE35E1EDC4A35FCD2135278F3C74580936CA573FC01A3EED2C9B07E7E613DB9As9ZCJ" TargetMode="External"/><Relationship Id="rId489" Type="http://schemas.openxmlformats.org/officeDocument/2006/relationships/hyperlink" Target="consultantplus://offline/ref=0237F58E2AE6B8310953E3FE35E1EDC4A35FCD2135258C3972580936CA573FC01A3EED2C9B07E7E613DB9As9ZCJ" TargetMode="External"/><Relationship Id="rId490" Type="http://schemas.openxmlformats.org/officeDocument/2006/relationships/hyperlink" Target="consultantplus://offline/ref=0237F58E2AE6B8310953E3FE35E1EDC4A35FCD2135218A3D72580936CA573FC01A3EED2C9B07E7E613DB9As9ZCJ" TargetMode="External"/><Relationship Id="rId491" Type="http://schemas.openxmlformats.org/officeDocument/2006/relationships/hyperlink" Target="consultantplus://offline/ref=0237F58E2AE6B8310953E3FE35E1EDC4A35FCD2135278F3C74580936CA573FC01A3EED2C9B07E7E613DB9As9ZCJ" TargetMode="External"/><Relationship Id="rId492" Type="http://schemas.openxmlformats.org/officeDocument/2006/relationships/hyperlink" Target="consultantplus://offline/ref=0237F58E2AE6B8310953E3FE35E1EDC4A35FCD2135258C3972580936CA573FC01A3EED2C9B07E7E613DB9As9ZCJ" TargetMode="External"/><Relationship Id="rId493" Type="http://schemas.openxmlformats.org/officeDocument/2006/relationships/hyperlink" Target="consultantplus://offline/ref=0237F58E2AE6B8310953E3FE35E1EDC4A35FCD2135218A3D72580936CA573FC01A3EED2C9B07E7E613DB9As9ZCJ" TargetMode="External"/><Relationship Id="rId494" Type="http://schemas.openxmlformats.org/officeDocument/2006/relationships/hyperlink" Target="consultantplus://offline/ref=0237F58E2AE6B8310953E3FE35E1EDC4A35FCD2135278F3C74580936CA573FC01A3EED2C9B07E7E613DB9As9ZCJ" TargetMode="External"/><Relationship Id="rId495" Type="http://schemas.openxmlformats.org/officeDocument/2006/relationships/hyperlink" Target="consultantplus://offline/ref=0237F58E2AE6B8310953E3FE35E1EDC4A35FCD2135258C3972580936CA573FC01A3EED2C9B07E7E613DB9As9ZCJ" TargetMode="External"/><Relationship Id="rId496" Type="http://schemas.openxmlformats.org/officeDocument/2006/relationships/hyperlink" Target="consultantplus://offline/ref=0237F58E2AE6B8310953E3FE35E1EDC4A35FCD2135218A3D72580936CA573FC01A3EED2C9B07E7E613DB9As9ZCJ" TargetMode="External"/><Relationship Id="rId497" Type="http://schemas.openxmlformats.org/officeDocument/2006/relationships/hyperlink" Target="consultantplus://offline/ref=0237F58E2AE6B8310953E3FE35E1EDC4A35FCD2135278F3C74580936CA573FC01A3EED2C9B07E7E613DB9As9ZCJ" TargetMode="External"/><Relationship Id="rId498" Type="http://schemas.openxmlformats.org/officeDocument/2006/relationships/hyperlink" Target="consultantplus://offline/ref=0237F58E2AE6B8310953E3FE35E1EDC4A35FCD2135258C3972580936CA573FC01A3EED2C9B07E7E613DB9As9ZCJ" TargetMode="External"/><Relationship Id="rId499" Type="http://schemas.openxmlformats.org/officeDocument/2006/relationships/hyperlink" Target="consultantplus://offline/ref=0237F58E2AE6B8310953E3FE35E1EDC4A35FCD2135218A3D72580936CA573FC01A3EED2C9B07E7E613DB9As9ZCJ" TargetMode="External"/><Relationship Id="rId500" Type="http://schemas.openxmlformats.org/officeDocument/2006/relationships/hyperlink" Target="consultantplus://offline/ref=0237F58E2AE6B8310953E3FE35E1EDC4A35FCD2135278F3C74580936CA573FC01A3EED2C9B07E7E613DB9As9ZCJ" TargetMode="External"/><Relationship Id="rId501" Type="http://schemas.openxmlformats.org/officeDocument/2006/relationships/hyperlink" Target="consultantplus://offline/ref=0237F58E2AE6B8310953E3FE35E1EDC4A35FCD2135258C3972580936CA573FC01A3EED2C9B07E7E613DB9As9ZCJ" TargetMode="External"/><Relationship Id="rId502" Type="http://schemas.openxmlformats.org/officeDocument/2006/relationships/hyperlink" Target="consultantplus://offline/ref=0237F58E2AE6B8310953E3FE35E1EDC4A35FCD2135218A3D72580936CA573FC01A3EED2C9B07E7E613DB9As9ZCJ" TargetMode="External"/><Relationship Id="rId503" Type="http://schemas.openxmlformats.org/officeDocument/2006/relationships/hyperlink" Target="consultantplus://offline/ref=0237F58E2AE6B8310953E3FE35E1EDC4A35FCD2135278F3C74580936CA573FC01A3EED2C9B07E7E613DB9As9ZCJ" TargetMode="External"/><Relationship Id="rId504" Type="http://schemas.openxmlformats.org/officeDocument/2006/relationships/hyperlink" Target="consultantplus://offline/ref=0237F58E2AE6B8310953E3FE35E1EDC4A35FCD2135258C3972580936CA573FC01A3EED2C9B07E7E613DB9As9ZCJ" TargetMode="External"/><Relationship Id="rId505" Type="http://schemas.openxmlformats.org/officeDocument/2006/relationships/hyperlink" Target="consultantplus://offline/ref=0237F58E2AE6B8310953E3FE35E1EDC4A35FCD2135218A3D72580936CA573FC01A3EED2C9B07E7E613DB9As9ZCJ" TargetMode="External"/><Relationship Id="rId506" Type="http://schemas.openxmlformats.org/officeDocument/2006/relationships/hyperlink" Target="consultantplus://offline/ref=0237F58E2AE6B8310953E3FE35E1EDC4A35FCD2135278F3C74580936CA573FC01A3EED2C9B07E7E613DB9As9ZCJ" TargetMode="External"/><Relationship Id="rId507" Type="http://schemas.openxmlformats.org/officeDocument/2006/relationships/hyperlink" Target="consultantplus://offline/ref=0237F58E2AE6B8310953E3FE35E1EDC4A35FCD2135258C3972580936CA573FC01A3EED2C9B07E7E613DB9As9ZCJ" TargetMode="External"/><Relationship Id="rId508" Type="http://schemas.openxmlformats.org/officeDocument/2006/relationships/hyperlink" Target="consultantplus://offline/ref=0237F58E2AE6B8310953E3FE35E1EDC4A35FCD2135218A3D72580936CA573FC01A3EED2C9B07E7E613DB9As9ZCJ" TargetMode="External"/><Relationship Id="rId509" Type="http://schemas.openxmlformats.org/officeDocument/2006/relationships/hyperlink" Target="consultantplus://offline/ref=0237F58E2AE6B8310953E3FE35E1EDC4A35FCD2135278F3C74580936CA573FC01A3EED2C9B07E7E613DB9As9ZCJ" TargetMode="External"/><Relationship Id="rId510" Type="http://schemas.openxmlformats.org/officeDocument/2006/relationships/hyperlink" Target="consultantplus://offline/ref=0237F58E2AE6B8310953E3FE35E1EDC4A35FCD2135258C3972580936CA573FC01A3EED2C9B07E7E613DB9As9ZCJ" TargetMode="External"/><Relationship Id="rId511" Type="http://schemas.openxmlformats.org/officeDocument/2006/relationships/hyperlink" Target="consultantplus://offline/ref=0237F58E2AE6B8310953E3FE35E1EDC4A35FCD2135218A3D72580936CA573FC01A3EED2C9B07E7E613DB9As9ZCJ" TargetMode="External"/><Relationship Id="rId512" Type="http://schemas.openxmlformats.org/officeDocument/2006/relationships/hyperlink" Target="consultantplus://offline/ref=0237F58E2AE6B8310953E3FE35E1EDC4A35FCD2135278F3C74580936CA573FC01A3EED2C9B07E7E613DB9As9ZCJ" TargetMode="External"/><Relationship Id="rId513" Type="http://schemas.openxmlformats.org/officeDocument/2006/relationships/hyperlink" Target="consultantplus://offline/ref=0237F58E2AE6B8310953E3FE35E1EDC4A35FCD2135258C3972580936CA573FC01A3EED2C9B07E7E613DB9As9ZCJ" TargetMode="External"/><Relationship Id="rId514" Type="http://schemas.openxmlformats.org/officeDocument/2006/relationships/hyperlink" Target="consultantplus://offline/ref=0237F58E2AE6B8310953E3FE35E1EDC4A35FCD2135218A3D72580936CA573FC01A3EED2C9B07E7E613DB9As9ZCJ" TargetMode="External"/><Relationship Id="rId515" Type="http://schemas.openxmlformats.org/officeDocument/2006/relationships/hyperlink" Target="consultantplus://offline/ref=0237F58E2AE6B8310953E3FE35E1EDC4A35FCD2135278F3C74580936CA573FC01A3EED2C9B07E7E613DB9As9ZCJ" TargetMode="External"/><Relationship Id="rId516" Type="http://schemas.openxmlformats.org/officeDocument/2006/relationships/hyperlink" Target="consultantplus://offline/ref=0237F58E2AE6B8310953E3FE35E1EDC4A35FCD2135258C3972580936CA573FC01A3EED2C9B07E7E613DB9As9ZCJ" TargetMode="External"/><Relationship Id="rId517" Type="http://schemas.openxmlformats.org/officeDocument/2006/relationships/hyperlink" Target="consultantplus://offline/ref=0237F58E2AE6B8310953E3FE35E1EDC4A35FCD2135218A3D72580936CA573FC01A3EED2C9B07E7E613DB9As9ZCJ" TargetMode="External"/><Relationship Id="rId518" Type="http://schemas.openxmlformats.org/officeDocument/2006/relationships/hyperlink" Target="consultantplus://offline/ref=0237F58E2AE6B8310953E3FE35E1EDC4A35FCD2135278F3C74580936CA573FC01A3EED2C9B07E7E613DB9As9ZCJ" TargetMode="External"/><Relationship Id="rId519" Type="http://schemas.openxmlformats.org/officeDocument/2006/relationships/hyperlink" Target="consultantplus://offline/ref=0237F58E2AE6B8310953E3FE35E1EDC4A35FCD2135258C3972580936CA573FC01A3EED2C9B07E7E613DB9As9ZCJ" TargetMode="External"/><Relationship Id="rId520" Type="http://schemas.openxmlformats.org/officeDocument/2006/relationships/hyperlink" Target="consultantplus://offline/ref=0237F58E2AE6B8310953E3FE35E1EDC4A35FCD2135218A3D72580936CA573FC01A3EED2C9B07E7E613DB9As9ZCJ" TargetMode="External"/><Relationship Id="rId521" Type="http://schemas.openxmlformats.org/officeDocument/2006/relationships/hyperlink" Target="consultantplus://offline/ref=0237F58E2AE6B8310953E3FE35E1EDC4A35FCD2135278F3C74580936CA573FC01A3EED2C9B07E7E613DB9As9ZCJ" TargetMode="External"/><Relationship Id="rId522" Type="http://schemas.openxmlformats.org/officeDocument/2006/relationships/hyperlink" Target="consultantplus://offline/ref=0237F58E2AE6B8310953E3FE35E1EDC4A35FCD2135258C3972580936CA573FC01A3EED2C9B07E7E613DB9As9ZCJ" TargetMode="External"/><Relationship Id="rId523" Type="http://schemas.openxmlformats.org/officeDocument/2006/relationships/hyperlink" Target="consultantplus://offline/ref=0237F58E2AE6B8310953E3FE35E1EDC4A35FCD2135218A3D72580936CA573FC01A3EED2C9B07E7E613DB9As9ZCJ" TargetMode="External"/><Relationship Id="rId524" Type="http://schemas.openxmlformats.org/officeDocument/2006/relationships/hyperlink" Target="consultantplus://offline/ref=0237F58E2AE6B8310953E3FE35E1EDC4A35FCD2135278F3C74580936CA573FC01A3EED2C9B07E7E613DB9As9ZCJ" TargetMode="External"/><Relationship Id="rId525" Type="http://schemas.openxmlformats.org/officeDocument/2006/relationships/hyperlink" Target="consultantplus://offline/ref=0237F58E2AE6B8310953E3FE35E1EDC4A35FCD2135258C3972580936CA573FC01A3EED2C9B07E7E613DB9As9ZCJ" TargetMode="External"/><Relationship Id="rId526" Type="http://schemas.openxmlformats.org/officeDocument/2006/relationships/hyperlink" Target="consultantplus://offline/ref=0237F58E2AE6B8310953E3FE35E1EDC4A35FCD2135218A3D72580936CA573FC01A3EED2C9B07E7E613DB9As9ZCJ" TargetMode="External"/><Relationship Id="rId527" Type="http://schemas.openxmlformats.org/officeDocument/2006/relationships/hyperlink" Target="consultantplus://offline/ref=0237F58E2AE6B8310953E3FE35E1EDC4A35FCD2135278F3C74580936CA573FC01A3EED2C9B07E7E613DB9As9ZCJ" TargetMode="External"/><Relationship Id="rId528" Type="http://schemas.openxmlformats.org/officeDocument/2006/relationships/hyperlink" Target="consultantplus://offline/ref=0237F58E2AE6B8310953E3FE35E1EDC4A35FCD2135258C3972580936CA573FC01A3EED2C9B07E7E613DB9As9ZCJ" TargetMode="External"/><Relationship Id="rId529" Type="http://schemas.openxmlformats.org/officeDocument/2006/relationships/hyperlink" Target="consultantplus://offline/ref=0237F58E2AE6B8310953E3FE35E1EDC4A35FCD2135218A3D72580936CA573FC01A3EED2C9B07E7E613DB9As9ZCJ" TargetMode="External"/><Relationship Id="rId530" Type="http://schemas.openxmlformats.org/officeDocument/2006/relationships/hyperlink" Target="consultantplus://offline/ref=0237F58E2AE6B8310953E3FE35E1EDC4A35FCD2135278F3C74580936CA573FC01A3EED2C9B07E7E613DB9As9ZCJ" TargetMode="External"/><Relationship Id="rId531" Type="http://schemas.openxmlformats.org/officeDocument/2006/relationships/hyperlink" Target="consultantplus://offline/ref=0237F58E2AE6B8310953E3FE35E1EDC4A35FCD2135258C3972580936CA573FC01A3EED2C9B07E7E613DB9As9ZCJ" TargetMode="External"/><Relationship Id="rId532" Type="http://schemas.openxmlformats.org/officeDocument/2006/relationships/hyperlink" Target="consultantplus://offline/ref=0237F58E2AE6B8310953E3FE35E1EDC4A35FCD2135218A3D72580936CA573FC01A3EED2C9B07E7E613DB9As9ZCJ" TargetMode="External"/><Relationship Id="rId533" Type="http://schemas.openxmlformats.org/officeDocument/2006/relationships/hyperlink" Target="consultantplus://offline/ref=0237F58E2AE6B8310953E3FE35E1EDC4A35FCD2135278F3C74580936CA573FC01A3EED2C9B07E7E613DB9As9ZCJ" TargetMode="External"/><Relationship Id="rId534" Type="http://schemas.openxmlformats.org/officeDocument/2006/relationships/hyperlink" Target="consultantplus://offline/ref=0237F58E2AE6B8310953E3FE35E1EDC4A35FCD2135258C3972580936CA573FC01A3EED2C9B07E7E613DB9As9ZCJ" TargetMode="External"/><Relationship Id="rId535" Type="http://schemas.openxmlformats.org/officeDocument/2006/relationships/hyperlink" Target="consultantplus://offline/ref=0237F58E2AE6B8310953E3FE35E1EDC4A35FCD2135218A3D72580936CA573FC01A3EED2C9B07E7E613DB9As9ZCJ" TargetMode="External"/><Relationship Id="rId536" Type="http://schemas.openxmlformats.org/officeDocument/2006/relationships/hyperlink" Target="consultantplus://offline/ref=0237F58E2AE6B8310953E3FE35E1EDC4A35FCD2135278F3C74580936CA573FC01A3EED2C9B07E7E613DB9As9ZCJ" TargetMode="External"/><Relationship Id="rId537" Type="http://schemas.openxmlformats.org/officeDocument/2006/relationships/hyperlink" Target="consultantplus://offline/ref=0237F58E2AE6B8310953E3FE35E1EDC4A35FCD2135258C3972580936CA573FC01A3EED2C9B07E7E613DB9As9ZCJ" TargetMode="External"/><Relationship Id="rId538" Type="http://schemas.openxmlformats.org/officeDocument/2006/relationships/hyperlink" Target="consultantplus://offline/ref=0237F58E2AE6B8310953E3FE35E1EDC4A35FCD2135218A3D72580936CA573FC01A3EED2C9B07E7E613DB9As9ZCJ" TargetMode="External"/><Relationship Id="rId539" Type="http://schemas.openxmlformats.org/officeDocument/2006/relationships/hyperlink" Target="consultantplus://offline/ref=0237F58E2AE6B8310953E3FE35E1EDC4A35FCD2135278F3C74580936CA573FC01A3EED2C9B07E7E613DB9As9ZCJ" TargetMode="External"/><Relationship Id="rId540" Type="http://schemas.openxmlformats.org/officeDocument/2006/relationships/hyperlink" Target="consultantplus://offline/ref=0237F58E2AE6B8310953E3FE35E1EDC4A35FCD2135258C3972580936CA573FC01A3EED2C9B07E7E613DB9As9ZCJ" TargetMode="External"/><Relationship Id="rId541" Type="http://schemas.openxmlformats.org/officeDocument/2006/relationships/hyperlink" Target="consultantplus://offline/ref=0237F58E2AE6B8310953E3FE35E1EDC4A35FCD2135218A3D72580936CA573FC01A3EED2C9B07E7E613DB9As9ZCJ" TargetMode="External"/><Relationship Id="rId542" Type="http://schemas.openxmlformats.org/officeDocument/2006/relationships/hyperlink" Target="consultantplus://offline/ref=0237F58E2AE6B8310953E3FE35E1EDC4A35FCD2135278F3C74580936CA573FC01A3EED2C9B07E7E613DB9As9ZCJ" TargetMode="External"/><Relationship Id="rId543" Type="http://schemas.openxmlformats.org/officeDocument/2006/relationships/hyperlink" Target="consultantplus://offline/ref=0237F58E2AE6B8310953E3FE35E1EDC4A35FCD2135258C3972580936CA573FC01A3EED2C9B07E7E613DB9As9ZCJ" TargetMode="External"/><Relationship Id="rId544" Type="http://schemas.openxmlformats.org/officeDocument/2006/relationships/hyperlink" Target="consultantplus://offline/ref=0237F58E2AE6B8310953E3FE35E1EDC4A35FCD2135218A3D72580936CA573FC01A3EED2C9B07E7E613DB9As9ZCJ" TargetMode="External"/><Relationship Id="rId545" Type="http://schemas.openxmlformats.org/officeDocument/2006/relationships/hyperlink" Target="consultantplus://offline/ref=0237F58E2AE6B8310953E3FE35E1EDC4A35FCD2135278F3C74580936CA573FC01A3EED2C9B07E7E613DB9As9ZCJ" TargetMode="External"/><Relationship Id="rId546" Type="http://schemas.openxmlformats.org/officeDocument/2006/relationships/hyperlink" Target="consultantplus://offline/ref=0237F58E2AE6B8310953E3FE35E1EDC4A35FCD2135258C3972580936CA573FC01A3EED2C9B07E7E613DB9As9ZCJ" TargetMode="External"/><Relationship Id="rId547" Type="http://schemas.openxmlformats.org/officeDocument/2006/relationships/hyperlink" Target="consultantplus://offline/ref=0237F58E2AE6B8310953E3FE35E1EDC4A35FCD2135218A3D72580936CA573FC01A3EED2C9B07E7E613DB9As9ZCJ" TargetMode="External"/><Relationship Id="rId548" Type="http://schemas.openxmlformats.org/officeDocument/2006/relationships/hyperlink" Target="consultantplus://offline/ref=0237F58E2AE6B8310953E3FE35E1EDC4A35FCD2135278F3C74580936CA573FC01A3EED2C9B07E7E613DB9As9ZCJ" TargetMode="External"/><Relationship Id="rId549" Type="http://schemas.openxmlformats.org/officeDocument/2006/relationships/hyperlink" Target="consultantplus://offline/ref=0237F58E2AE6B8310953E3FE35E1EDC4A35FCD2135258C3972580936CA573FC01A3EED2C9B07E7E613DB9As9ZCJ" TargetMode="External"/><Relationship Id="rId550" Type="http://schemas.openxmlformats.org/officeDocument/2006/relationships/hyperlink" Target="consultantplus://offline/ref=0237F58E2AE6B8310953E3FE35E1EDC4A35FCD2135218A3D72580936CA573FC01A3EED2C9B07E7E613DB9As9ZCJ" TargetMode="External"/><Relationship Id="rId551" Type="http://schemas.openxmlformats.org/officeDocument/2006/relationships/hyperlink" Target="consultantplus://offline/ref=0237F58E2AE6B8310953E3FE35E1EDC4A35FCD2135278F3C74580936CA573FC01A3EED2C9B07E7E613DB9As9ZCJ" TargetMode="External"/><Relationship Id="rId552" Type="http://schemas.openxmlformats.org/officeDocument/2006/relationships/hyperlink" Target="consultantplus://offline/ref=0237F58E2AE6B8310953E3FE35E1EDC4A35FCD2135258C3972580936CA573FC01A3EED2C9B07E7E613DB9As9ZCJ" TargetMode="External"/><Relationship Id="rId553" Type="http://schemas.openxmlformats.org/officeDocument/2006/relationships/hyperlink" Target="consultantplus://offline/ref=0237F58E2AE6B8310953E3FE35E1EDC4A35FCD2135218A3D72580936CA573FC01A3EED2C9B07E7E613DB9As9ZCJ" TargetMode="External"/><Relationship Id="rId554" Type="http://schemas.openxmlformats.org/officeDocument/2006/relationships/hyperlink" Target="consultantplus://offline/ref=0237F58E2AE6B8310953E3FE35E1EDC4A35FCD2135278F3C74580936CA573FC01A3EED2C9B07E7E613DB9As9ZCJ" TargetMode="External"/><Relationship Id="rId555" Type="http://schemas.openxmlformats.org/officeDocument/2006/relationships/hyperlink" Target="consultantplus://offline/ref=0237F58E2AE6B8310953E3FE35E1EDC4A35FCD2135258C3972580936CA573FC01A3EED2C9B07E7E613DB9As9ZCJ" TargetMode="External"/><Relationship Id="rId556" Type="http://schemas.openxmlformats.org/officeDocument/2006/relationships/hyperlink" Target="consultantplus://offline/ref=0237F58E2AE6B8310953E3FE35E1EDC4A35FCD2135218A3D72580936CA573FC01A3EED2C9B07E7E613DB9As9ZCJ" TargetMode="External"/><Relationship Id="rId557" Type="http://schemas.openxmlformats.org/officeDocument/2006/relationships/hyperlink" Target="consultantplus://offline/ref=0237F58E2AE6B8310953E3FE35E1EDC4A35FCD2135278F3C74580936CA573FC01A3EED2C9B07E7E613DB9As9ZCJ" TargetMode="External"/><Relationship Id="rId558" Type="http://schemas.openxmlformats.org/officeDocument/2006/relationships/hyperlink" Target="consultantplus://offline/ref=0237F58E2AE6B8310953E3FE35E1EDC4A35FCD2135258C3972580936CA573FC01A3EED2C9B07E7E613DB9As9ZCJ" TargetMode="External"/><Relationship Id="rId559" Type="http://schemas.openxmlformats.org/officeDocument/2006/relationships/hyperlink" Target="consultantplus://offline/ref=0237F58E2AE6B8310953E3FE35E1EDC4A35FCD2135218A3D72580936CA573FC01A3EED2C9B07E7E613DB9As9ZCJ" TargetMode="External"/><Relationship Id="rId560" Type="http://schemas.openxmlformats.org/officeDocument/2006/relationships/hyperlink" Target="consultantplus://offline/ref=0237F58E2AE6B8310953E3FE35E1EDC4A35FCD2135278F3C74580936CA573FC01A3EED2C9B07E7E613DB9As9ZCJ" TargetMode="External"/><Relationship Id="rId561" Type="http://schemas.openxmlformats.org/officeDocument/2006/relationships/hyperlink" Target="consultantplus://offline/ref=0237F58E2AE6B8310953E3FE35E1EDC4A35FCD2135258C3972580936CA573FC01A3EED2C9B07E7E613DB9As9ZCJ" TargetMode="External"/><Relationship Id="rId562" Type="http://schemas.openxmlformats.org/officeDocument/2006/relationships/hyperlink" Target="consultantplus://offline/ref=0237F58E2AE6B8310953E3FE35E1EDC4A35FCD2135218A3D72580936CA573FC01A3EED2C9B07E7E613DB9As9ZCJ" TargetMode="External"/><Relationship Id="rId563" Type="http://schemas.openxmlformats.org/officeDocument/2006/relationships/hyperlink" Target="consultantplus://offline/ref=0237F58E2AE6B8310953E3FE35E1EDC4A35FCD2135278F3C74580936CA573FC01A3EED2C9B07E7E613DB9As9ZCJ" TargetMode="External"/><Relationship Id="rId564" Type="http://schemas.openxmlformats.org/officeDocument/2006/relationships/hyperlink" Target="consultantplus://offline/ref=0237F58E2AE6B8310953E3FE35E1EDC4A35FCD2135258C3972580936CA573FC01A3EED2C9B07E7E613DB9As9ZCJ" TargetMode="External"/><Relationship Id="rId565" Type="http://schemas.openxmlformats.org/officeDocument/2006/relationships/hyperlink" Target="consultantplus://offline/ref=0237F58E2AE6B8310953E3FE35E1EDC4A35FCD2135218A3D72580936CA573FC01A3EED2C9B07E7E613DB9As9ZCJ" TargetMode="External"/><Relationship Id="rId566" Type="http://schemas.openxmlformats.org/officeDocument/2006/relationships/hyperlink" Target="consultantplus://offline/ref=0237F58E2AE6B8310953E3FE35E1EDC4A35FCD2135278F3C74580936CA573FC01A3EED2C9B07E7E613DB9As9ZCJ" TargetMode="External"/><Relationship Id="rId567" Type="http://schemas.openxmlformats.org/officeDocument/2006/relationships/hyperlink" Target="consultantplus://offline/ref=0237F58E2AE6B8310953E3FE35E1EDC4A35FCD2135258C3972580936CA573FC01A3EED2C9B07E7E613DB9As9ZCJ" TargetMode="External"/><Relationship Id="rId568" Type="http://schemas.openxmlformats.org/officeDocument/2006/relationships/hyperlink" Target="consultantplus://offline/ref=0237F58E2AE6B8310953E3FE35E1EDC4A35FCD2135218A3D72580936CA573FC01A3EED2C9B07E7E613DB9As9ZCJ" TargetMode="External"/><Relationship Id="rId569" Type="http://schemas.openxmlformats.org/officeDocument/2006/relationships/hyperlink" Target="consultantplus://offline/ref=0237F58E2AE6B8310953E3FE35E1EDC4A35FCD2135278F3C74580936CA573FC01A3EED2C9B07E7E613DB9As9ZCJ" TargetMode="External"/><Relationship Id="rId570" Type="http://schemas.openxmlformats.org/officeDocument/2006/relationships/hyperlink" Target="consultantplus://offline/ref=0237F58E2AE6B8310953E3FE35E1EDC4A35FCD2135258C3972580936CA573FC01A3EED2C9B07E7E613DB9As9ZCJ" TargetMode="External"/><Relationship Id="rId571" Type="http://schemas.openxmlformats.org/officeDocument/2006/relationships/hyperlink" Target="consultantplus://offline/ref=0237F58E2AE6B8310953E3FE35E1EDC4A35FCD2135218A3D72580936CA573FC01A3EED2C9B07E7E613DB9As9ZCJ" TargetMode="External"/><Relationship Id="rId572" Type="http://schemas.openxmlformats.org/officeDocument/2006/relationships/hyperlink" Target="consultantplus://offline/ref=0237F58E2AE6B8310953E3FE35E1EDC4A35FCD2135278F3C74580936CA573FC01A3EED2C9B07E7E613DB9As9ZCJ" TargetMode="External"/><Relationship Id="rId573" Type="http://schemas.openxmlformats.org/officeDocument/2006/relationships/hyperlink" Target="consultantplus://offline/ref=0237F58E2AE6B8310953E3FE35E1EDC4A35FCD2135258C3972580936CA573FC01A3EED2C9B07E7E613DB9As9ZCJ" TargetMode="External"/><Relationship Id="rId574" Type="http://schemas.openxmlformats.org/officeDocument/2006/relationships/hyperlink" Target="consultantplus://offline/ref=0237F58E2AE6B8310953E3FE35E1EDC4A35FCD2135218A3D72580936CA573FC01A3EED2C9B07E7E613DB9As9ZCJ" TargetMode="External"/><Relationship Id="rId575" Type="http://schemas.openxmlformats.org/officeDocument/2006/relationships/hyperlink" Target="consultantplus://offline/ref=0237F58E2AE6B8310953E3FE35E1EDC4A35FCD2135278F3C74580936CA573FC01A3EED2C9B07E7E613DB9As9ZCJ" TargetMode="External"/><Relationship Id="rId576" Type="http://schemas.openxmlformats.org/officeDocument/2006/relationships/hyperlink" Target="consultantplus://offline/ref=0237F58E2AE6B8310953E3FE35E1EDC4A35FCD2135258C3972580936CA573FC01A3EED2C9B07E7E613DB9As9ZCJ" TargetMode="External"/><Relationship Id="rId577" Type="http://schemas.openxmlformats.org/officeDocument/2006/relationships/hyperlink" Target="consultantplus://offline/ref=0237F58E2AE6B8310953E3FE35E1EDC4A35FCD2135218A3D72580936CA573FC01A3EED2C9B07E7E613DB9As9ZCJ" TargetMode="External"/><Relationship Id="rId578" Type="http://schemas.openxmlformats.org/officeDocument/2006/relationships/hyperlink" Target="consultantplus://offline/ref=0237F58E2AE6B8310953E3FE35E1EDC4A35FCD2135278F3C74580936CA573FC01A3EED2C9B07E7E613DB9As9ZCJ" TargetMode="External"/><Relationship Id="rId579" Type="http://schemas.openxmlformats.org/officeDocument/2006/relationships/hyperlink" Target="consultantplus://offline/ref=0237F58E2AE6B8310953E3FE35E1EDC4A35FCD2135258C3972580936CA573FC01A3EED2C9B07E7E613DB9As9ZCJ" TargetMode="External"/><Relationship Id="rId580" Type="http://schemas.openxmlformats.org/officeDocument/2006/relationships/hyperlink" Target="consultantplus://offline/ref=0237F58E2AE6B8310953E3FE35E1EDC4A35FCD2135218A3D72580936CA573FC01A3EED2C9B07E7E613DB9As9ZCJ" TargetMode="External"/><Relationship Id="rId581" Type="http://schemas.openxmlformats.org/officeDocument/2006/relationships/hyperlink" Target="consultantplus://offline/ref=0237F58E2AE6B8310953E3FE35E1EDC4A35FCD2135278F3C74580936CA573FC01A3EED2C9B07E7E613DB9As9ZCJ" TargetMode="External"/><Relationship Id="rId582" Type="http://schemas.openxmlformats.org/officeDocument/2006/relationships/hyperlink" Target="consultantplus://offline/ref=0237F58E2AE6B8310953E3FE35E1EDC4A35FCD2135258C3972580936CA573FC01A3EED2C9B07E7E613DB9As9ZCJ" TargetMode="External"/><Relationship Id="rId583" Type="http://schemas.openxmlformats.org/officeDocument/2006/relationships/hyperlink" Target="consultantplus://offline/ref=0237F58E2AE6B8310953E3FE35E1EDC4A35FCD2135218A3D72580936CA573FC01A3EED2C9B07E7E613DB9As9ZCJ" TargetMode="External"/><Relationship Id="rId584" Type="http://schemas.openxmlformats.org/officeDocument/2006/relationships/hyperlink" Target="consultantplus://offline/ref=0237F58E2AE6B8310953E3FE35E1EDC4A35FCD2135278F3C74580936CA573FC01A3EED2C9B07E7E613DB9As9ZCJ" TargetMode="External"/><Relationship Id="rId585" Type="http://schemas.openxmlformats.org/officeDocument/2006/relationships/hyperlink" Target="consultantplus://offline/ref=0237F58E2AE6B8310953E3FE35E1EDC4A35FCD2135258C3972580936CA573FC01A3EED2C9B07E7E613DB9As9ZCJ" TargetMode="External"/><Relationship Id="rId586" Type="http://schemas.openxmlformats.org/officeDocument/2006/relationships/hyperlink" Target="consultantplus://offline/ref=0237F58E2AE6B8310953E3FE35E1EDC4A35FCD2135218A3D72580936CA573FC01A3EED2C9B07E7E613DB9As9ZCJ" TargetMode="External"/><Relationship Id="rId587" Type="http://schemas.openxmlformats.org/officeDocument/2006/relationships/hyperlink" Target="consultantplus://offline/ref=0237F58E2AE6B8310953E3FE35E1EDC4A35FCD2135278F3C74580936CA573FC01A3EED2C9B07E7E613DB9As9ZCJ" TargetMode="External"/><Relationship Id="rId588" Type="http://schemas.openxmlformats.org/officeDocument/2006/relationships/hyperlink" Target="consultantplus://offline/ref=0237F58E2AE6B8310953E3FE35E1EDC4A35FCD2135258C3972580936CA573FC01A3EED2C9B07E7E613DB9As9ZCJ" TargetMode="External"/><Relationship Id="rId589" Type="http://schemas.openxmlformats.org/officeDocument/2006/relationships/hyperlink" Target="consultantplus://offline/ref=0237F58E2AE6B8310953E3FE35E1EDC4A35FCD2135218A3D72580936CA573FC01A3EED2C9B07E7E613DB9As9ZCJ" TargetMode="External"/><Relationship Id="rId590" Type="http://schemas.openxmlformats.org/officeDocument/2006/relationships/hyperlink" Target="consultantplus://offline/ref=0237F58E2AE6B8310953E3FE35E1EDC4A35FCD2135278F3C74580936CA573FC01A3EED2C9B07E7E613DB9As9ZCJ" TargetMode="External"/><Relationship Id="rId591" Type="http://schemas.openxmlformats.org/officeDocument/2006/relationships/hyperlink" Target="consultantplus://offline/ref=0237F58E2AE6B8310953E3FE35E1EDC4A35FCD2135258C3972580936CA573FC01A3EED2C9B07E7E613DB9As9ZCJ" TargetMode="External"/><Relationship Id="rId592" Type="http://schemas.openxmlformats.org/officeDocument/2006/relationships/hyperlink" Target="consultantplus://offline/ref=0237F58E2AE6B8310953E3FE35E1EDC4A35FCD2135218A3D72580936CA573FC01A3EED2C9B07E7E613DB9As9ZCJ" TargetMode="External"/><Relationship Id="rId593" Type="http://schemas.openxmlformats.org/officeDocument/2006/relationships/hyperlink" Target="consultantplus://offline/ref=0237F58E2AE6B8310953E3FE35E1EDC4A35FCD2135278F3C74580936CA573FC01A3EED2C9B07E7E613DB9As9ZCJ" TargetMode="External"/><Relationship Id="rId594" Type="http://schemas.openxmlformats.org/officeDocument/2006/relationships/hyperlink" Target="consultantplus://offline/ref=0237F58E2AE6B8310953E3FE35E1EDC4A35FCD2135258C3972580936CA573FC01A3EED2C9B07E7E613DB9As9ZCJ" TargetMode="External"/><Relationship Id="rId595" Type="http://schemas.openxmlformats.org/officeDocument/2006/relationships/hyperlink" Target="consultantplus://offline/ref=0237F58E2AE6B8310953E3FE35E1EDC4A35FCD2135218A3D72580936CA573FC01A3EED2C9B07E7E613DB9As9ZCJ" TargetMode="External"/><Relationship Id="rId596" Type="http://schemas.openxmlformats.org/officeDocument/2006/relationships/hyperlink" Target="consultantplus://offline/ref=0237F58E2AE6B8310953E3FE35E1EDC4A35FCD2135278F3C74580936CA573FC01A3EED2C9B07E7E613DB9As9ZCJ" TargetMode="External"/><Relationship Id="rId597" Type="http://schemas.openxmlformats.org/officeDocument/2006/relationships/hyperlink" Target="consultantplus://offline/ref=0237F58E2AE6B8310953E3FE35E1EDC4A35FCD2135258C3972580936CA573FC01A3EED2C9B07E7E613DB9As9ZCJ" TargetMode="External"/><Relationship Id="rId598" Type="http://schemas.openxmlformats.org/officeDocument/2006/relationships/hyperlink" Target="consultantplus://offline/ref=0237F58E2AE6B8310953E3FE35E1EDC4A35FCD2135218A3D72580936CA573FC01A3EED2C9B07E7E613DB9As9ZCJ" TargetMode="External"/><Relationship Id="rId599" Type="http://schemas.openxmlformats.org/officeDocument/2006/relationships/hyperlink" Target="consultantplus://offline/ref=0237F58E2AE6B8310953E3FE35E1EDC4A35FCD2135278F3C74580936CA573FC01A3EED2C9B07E7E613DB9As9ZCJ" TargetMode="External"/><Relationship Id="rId600" Type="http://schemas.openxmlformats.org/officeDocument/2006/relationships/hyperlink" Target="consultantplus://offline/ref=0237F58E2AE6B8310953E3FE35E1EDC4A35FCD2135258C3972580936CA573FC01A3EED2C9B07E7E613DB9As9ZCJ" TargetMode="External"/><Relationship Id="rId601" Type="http://schemas.openxmlformats.org/officeDocument/2006/relationships/hyperlink" Target="consultantplus://offline/ref=0237F58E2AE6B8310953E3FE35E1EDC4A35FCD2135218A3D72580936CA573FC01A3EED2C9B07E7E613DB9As9ZCJ" TargetMode="External"/><Relationship Id="rId602" Type="http://schemas.openxmlformats.org/officeDocument/2006/relationships/hyperlink" Target="consultantplus://offline/ref=0237F58E2AE6B8310953E3FE35E1EDC4A35FCD2135278F3C74580936CA573FC01A3EED2C9B07E7E613DB9As9ZCJ" TargetMode="External"/><Relationship Id="rId603" Type="http://schemas.openxmlformats.org/officeDocument/2006/relationships/hyperlink" Target="consultantplus://offline/ref=0237F58E2AE6B8310953E3FE35E1EDC4A35FCD2135258C3972580936CA573FC01A3EED2C9B07E7E613DB9As9ZCJ" TargetMode="External"/><Relationship Id="rId604" Type="http://schemas.openxmlformats.org/officeDocument/2006/relationships/hyperlink" Target="consultantplus://offline/ref=0237F58E2AE6B8310953E3FE35E1EDC4A35FCD2135218A3D72580936CA573FC01A3EED2C9B07E7E613DB9As9ZCJ" TargetMode="External"/><Relationship Id="rId605" Type="http://schemas.openxmlformats.org/officeDocument/2006/relationships/hyperlink" Target="consultantplus://offline/ref=0237F58E2AE6B8310953E3FE35E1EDC4A35FCD2135278F3C74580936CA573FC01A3EED2C9B07E7E613DB9As9ZCJ" TargetMode="External"/><Relationship Id="rId606" Type="http://schemas.openxmlformats.org/officeDocument/2006/relationships/hyperlink" Target="consultantplus://offline/ref=0237F58E2AE6B8310953E3FE35E1EDC4A35FCD2135258C3972580936CA573FC01A3EED2C9B07E7E613DB9As9ZCJ" TargetMode="External"/><Relationship Id="rId607" Type="http://schemas.openxmlformats.org/officeDocument/2006/relationships/hyperlink" Target="consultantplus://offline/ref=0237F58E2AE6B8310953E3FE35E1EDC4A35FCD2135218A3D72580936CA573FC01A3EED2C9B07E7E613DB9As9ZCJ" TargetMode="External"/><Relationship Id="rId608" Type="http://schemas.openxmlformats.org/officeDocument/2006/relationships/hyperlink" Target="consultantplus://offline/ref=0237F58E2AE6B8310953E3FE35E1EDC4A35FCD2135278F3C74580936CA573FC01A3EED2C9B07E7E613DB9As9ZCJ" TargetMode="External"/><Relationship Id="rId609" Type="http://schemas.openxmlformats.org/officeDocument/2006/relationships/hyperlink" Target="consultantplus://offline/ref=0237F58E2AE6B8310953E3FE35E1EDC4A35FCD2135258C3972580936CA573FC01A3EED2C9B07E7E613DB9As9ZCJ" TargetMode="External"/><Relationship Id="rId610" Type="http://schemas.openxmlformats.org/officeDocument/2006/relationships/hyperlink" Target="consultantplus://offline/ref=0237F58E2AE6B8310953E3FE35E1EDC4A35FCD2135218A3D72580936CA573FC01A3EED2C9B07E7E613DB9As9ZCJ" TargetMode="External"/><Relationship Id="rId611" Type="http://schemas.openxmlformats.org/officeDocument/2006/relationships/hyperlink" Target="consultantplus://offline/ref=0237F58E2AE6B8310953E3FE35E1EDC4A35FCD2135278F3C74580936CA573FC01A3EED2C9B07E7E613DB9As9ZCJ" TargetMode="External"/><Relationship Id="rId612" Type="http://schemas.openxmlformats.org/officeDocument/2006/relationships/hyperlink" Target="consultantplus://offline/ref=0237F58E2AE6B8310953E3FE35E1EDC4A35FCD2135258C3972580936CA573FC01A3EED2C9B07E7E613DB9As9ZCJ" TargetMode="External"/><Relationship Id="rId613" Type="http://schemas.openxmlformats.org/officeDocument/2006/relationships/hyperlink" Target="consultantplus://offline/ref=0237F58E2AE6B8310953E3FE35E1EDC4A35FCD2135218A3D72580936CA573FC01A3EED2C9B07E7E613DB9As9ZCJ" TargetMode="External"/><Relationship Id="rId614" Type="http://schemas.openxmlformats.org/officeDocument/2006/relationships/hyperlink" Target="consultantplus://offline/ref=0237F58E2AE6B8310953E3FE35E1EDC4A35FCD2135278F3C74580936CA573FC01A3EED2C9B07E7E613DB9As9ZCJ" TargetMode="External"/><Relationship Id="rId615" Type="http://schemas.openxmlformats.org/officeDocument/2006/relationships/hyperlink" Target="consultantplus://offline/ref=0237F58E2AE6B8310953E3FE35E1EDC4A35FCD2135258C3972580936CA573FC01A3EED2C9B07E7E613DB9As9ZCJ" TargetMode="External"/><Relationship Id="rId616" Type="http://schemas.openxmlformats.org/officeDocument/2006/relationships/hyperlink" Target="consultantplus://offline/ref=0237F58E2AE6B8310953E3FE35E1EDC4A35FCD2135218A3D72580936CA573FC01A3EED2C9B07E7E613DB9As9ZCJ" TargetMode="External"/><Relationship Id="rId617" Type="http://schemas.openxmlformats.org/officeDocument/2006/relationships/hyperlink" Target="consultantplus://offline/ref=0237F58E2AE6B8310953E3FE35E1EDC4A35FCD2135278F3C74580936CA573FC01A3EED2C9B07E7E613DB9As9ZCJ" TargetMode="External"/><Relationship Id="rId618" Type="http://schemas.openxmlformats.org/officeDocument/2006/relationships/hyperlink" Target="consultantplus://offline/ref=0237F58E2AE6B8310953E3FE35E1EDC4A35FCD2135258C3972580936CA573FC01A3EED2C9B07E7E613DB9As9ZCJ" TargetMode="External"/><Relationship Id="rId619" Type="http://schemas.openxmlformats.org/officeDocument/2006/relationships/hyperlink" Target="consultantplus://offline/ref=0237F58E2AE6B8310953E3FE35E1EDC4A35FCD2135218A3D72580936CA573FC01A3EED2C9B07E7E613DB9As9ZCJ" TargetMode="External"/><Relationship Id="rId620" Type="http://schemas.openxmlformats.org/officeDocument/2006/relationships/hyperlink" Target="consultantplus://offline/ref=0237F58E2AE6B8310953E3FE35E1EDC4A35FCD2135278F3C74580936CA573FC01A3EED2C9B07E7E613DB9As9ZCJ" TargetMode="External"/><Relationship Id="rId621" Type="http://schemas.openxmlformats.org/officeDocument/2006/relationships/hyperlink" Target="consultantplus://offline/ref=0237F58E2AE6B8310953E3FE35E1EDC4A35FCD2135258C3972580936CA573FC01A3EED2C9B07E7E613DB9As9ZCJ" TargetMode="External"/><Relationship Id="rId622" Type="http://schemas.openxmlformats.org/officeDocument/2006/relationships/hyperlink" Target="consultantplus://offline/ref=0237F58E2AE6B8310953E3FE35E1EDC4A35FCD2135218A3D72580936CA573FC01A3EED2C9B07E7E613DB9As9ZCJ" TargetMode="External"/><Relationship Id="rId623" Type="http://schemas.openxmlformats.org/officeDocument/2006/relationships/hyperlink" Target="consultantplus://offline/ref=0237F58E2AE6B8310953E3FE35E1EDC4A35FCD2135278F3C74580936CA573FC01A3EED2C9B07E7E613DB9As9ZCJ" TargetMode="External"/><Relationship Id="rId624" Type="http://schemas.openxmlformats.org/officeDocument/2006/relationships/hyperlink" Target="consultantplus://offline/ref=0237F58E2AE6B8310953E3FE35E1EDC4A35FCD2135258C3972580936CA573FC01A3EED2C9B07E7E613DB9As9ZCJ" TargetMode="External"/><Relationship Id="rId625" Type="http://schemas.openxmlformats.org/officeDocument/2006/relationships/hyperlink" Target="consultantplus://offline/ref=0237F58E2AE6B8310953E3FE35E1EDC4A35FCD2135218A3D72580936CA573FC01A3EED2C9B07E7E613DB9As9ZCJ" TargetMode="External"/><Relationship Id="rId626" Type="http://schemas.openxmlformats.org/officeDocument/2006/relationships/hyperlink" Target="consultantplus://offline/ref=0237F58E2AE6B8310953E3FE35E1EDC4A35FCD2135278F3C74580936CA573FC01A3EED2C9B07E7E613DB9As9ZCJ" TargetMode="External"/><Relationship Id="rId627" Type="http://schemas.openxmlformats.org/officeDocument/2006/relationships/hyperlink" Target="consultantplus://offline/ref=0237F58E2AE6B8310953E3FE35E1EDC4A35FCD2135258C3972580936CA573FC01A3EED2C9B07E7E613DB9As9ZCJ" TargetMode="External"/><Relationship Id="rId628" Type="http://schemas.openxmlformats.org/officeDocument/2006/relationships/hyperlink" Target="consultantplus://offline/ref=0237F58E2AE6B8310953E3FE35E1EDC4A35FCD2135218A3D72580936CA573FC01A3EED2C9B07E7E613DB9As9ZCJ" TargetMode="External"/><Relationship Id="rId629" Type="http://schemas.openxmlformats.org/officeDocument/2006/relationships/hyperlink" Target="consultantplus://offline/ref=0237F58E2AE6B8310953E3FE35E1EDC4A35FCD2135278F3C74580936CA573FC01A3EED2C9B07E7E613DB9As9ZCJ" TargetMode="External"/><Relationship Id="rId630" Type="http://schemas.openxmlformats.org/officeDocument/2006/relationships/hyperlink" Target="consultantplus://offline/ref=0237F58E2AE6B8310953E3FE35E1EDC4A35FCD2135258C3972580936CA573FC01A3EED2C9B07E7E613DB9As9ZCJ" TargetMode="External"/><Relationship Id="rId631" Type="http://schemas.openxmlformats.org/officeDocument/2006/relationships/hyperlink" Target="consultantplus://offline/ref=0237F58E2AE6B8310953E3FE35E1EDC4A35FCD2135218A3D72580936CA573FC01A3EED2C9B07E7E613DB9As9ZCJ" TargetMode="External"/><Relationship Id="rId632" Type="http://schemas.openxmlformats.org/officeDocument/2006/relationships/hyperlink" Target="consultantplus://offline/ref=0237F58E2AE6B8310953E3FE35E1EDC4A35FCD2135278F3C74580936CA573FC01A3EED2C9B07E7E613DB9As9ZCJ" TargetMode="External"/><Relationship Id="rId633" Type="http://schemas.openxmlformats.org/officeDocument/2006/relationships/hyperlink" Target="consultantplus://offline/ref=0237F58E2AE6B8310953E3FE35E1EDC4A35FCD2135258C3972580936CA573FC01A3EED2C9B07E7E613DB9As9ZCJ" TargetMode="External"/><Relationship Id="rId634" Type="http://schemas.openxmlformats.org/officeDocument/2006/relationships/hyperlink" Target="consultantplus://offline/ref=0237F58E2AE6B8310953E3FE35E1EDC4A35FCD2135218A3D72580936CA573FC01A3EED2C9B07E7E613DB9As9ZCJ" TargetMode="External"/><Relationship Id="rId635" Type="http://schemas.openxmlformats.org/officeDocument/2006/relationships/hyperlink" Target="consultantplus://offline/ref=0237F58E2AE6B8310953E3FE35E1EDC4A35FCD2135278F3C74580936CA573FC01A3EED2C9B07E7E613DB9As9ZCJ" TargetMode="External"/><Relationship Id="rId636" Type="http://schemas.openxmlformats.org/officeDocument/2006/relationships/hyperlink" Target="consultantplus://offline/ref=0237F58E2AE6B8310953E3FE35E1EDC4A35FCD2135258C3972580936CA573FC01A3EED2C9B07E7E613DB9As9ZCJ" TargetMode="External"/><Relationship Id="rId637" Type="http://schemas.openxmlformats.org/officeDocument/2006/relationships/hyperlink" Target="consultantplus://offline/ref=0237F58E2AE6B8310953E3FE35E1EDC4A35FCD2135218A3D72580936CA573FC01A3EED2C9B07E7E613DB9As9ZCJ" TargetMode="External"/><Relationship Id="rId638" Type="http://schemas.openxmlformats.org/officeDocument/2006/relationships/hyperlink" Target="consultantplus://offline/ref=0237F58E2AE6B8310953E3FE35E1EDC4A35FCD2135278F3C74580936CA573FC01A3EED2C9B07E7E613DB9As9ZCJ" TargetMode="External"/><Relationship Id="rId639" Type="http://schemas.openxmlformats.org/officeDocument/2006/relationships/hyperlink" Target="consultantplus://offline/ref=0237F58E2AE6B8310953E3FE35E1EDC4A35FCD2135258C3972580936CA573FC01A3EED2C9B07E7E613DB9As9ZCJ" TargetMode="External"/><Relationship Id="rId640" Type="http://schemas.openxmlformats.org/officeDocument/2006/relationships/hyperlink" Target="consultantplus://offline/ref=0237F58E2AE6B8310953E3FE35E1EDC4A35FCD2135218A3D72580936CA573FC01A3EED2C9B07E7E613DB9As9ZCJ" TargetMode="External"/><Relationship Id="rId641" Type="http://schemas.openxmlformats.org/officeDocument/2006/relationships/hyperlink" Target="consultantplus://offline/ref=0237F58E2AE6B8310953E3FE35E1EDC4A35FCD2135278F3C74580936CA573FC01A3EED2C9B07E7E613DB9As9ZCJ" TargetMode="External"/><Relationship Id="rId642" Type="http://schemas.openxmlformats.org/officeDocument/2006/relationships/hyperlink" Target="consultantplus://offline/ref=0237F58E2AE6B8310953E3FE35E1EDC4A35FCD2135258C3972580936CA573FC01A3EED2C9B07E7E613DB9As9ZCJ" TargetMode="External"/><Relationship Id="rId643" Type="http://schemas.openxmlformats.org/officeDocument/2006/relationships/hyperlink" Target="consultantplus://offline/ref=0237F58E2AE6B8310953E3FE35E1EDC4A35FCD2135218A3D72580936CA573FC01A3EED2C9B07E7E613DB9As9ZCJ" TargetMode="External"/><Relationship Id="rId644" Type="http://schemas.openxmlformats.org/officeDocument/2006/relationships/hyperlink" Target="consultantplus://offline/ref=0237F58E2AE6B8310953E3FE35E1EDC4A35FCD2135278F3C74580936CA573FC01A3EED2C9B07E7E613DB9As9ZCJ" TargetMode="External"/><Relationship Id="rId645" Type="http://schemas.openxmlformats.org/officeDocument/2006/relationships/hyperlink" Target="consultantplus://offline/ref=0237F58E2AE6B8310953E3FE35E1EDC4A35FCD2135258C3972580936CA573FC01A3EED2C9B07E7E613DB9As9ZCJ" TargetMode="External"/><Relationship Id="rId646" Type="http://schemas.openxmlformats.org/officeDocument/2006/relationships/hyperlink" Target="consultantplus://offline/ref=0237F58E2AE6B8310953E3FE35E1EDC4A35FCD2135218A3D72580936CA573FC01A3EED2C9B07E7E613DB9As9ZCJ" TargetMode="External"/><Relationship Id="rId647" Type="http://schemas.openxmlformats.org/officeDocument/2006/relationships/hyperlink" Target="consultantplus://offline/ref=0237F58E2AE6B8310953E3FE35E1EDC4A35FCD2135278F3C74580936CA573FC01A3EED2C9B07E7E613DB9As9ZCJ" TargetMode="External"/><Relationship Id="rId648" Type="http://schemas.openxmlformats.org/officeDocument/2006/relationships/hyperlink" Target="consultantplus://offline/ref=0237F58E2AE6B8310953E3FE35E1EDC4A35FCD2135258C3972580936CA573FC01A3EED2C9B07E7E613DB9As9ZCJ" TargetMode="External"/><Relationship Id="rId649" Type="http://schemas.openxmlformats.org/officeDocument/2006/relationships/hyperlink" Target="consultantplus://offline/ref=0237F58E2AE6B8310953E3FE35E1EDC4A35FCD2135218A3D72580936CA573FC01A3EED2C9B07E7E613DB9As9ZCJ" TargetMode="External"/><Relationship Id="rId650" Type="http://schemas.openxmlformats.org/officeDocument/2006/relationships/hyperlink" Target="consultantplus://offline/ref=0237F58E2AE6B8310953E3FE35E1EDC4A35FCD2135278F3C74580936CA573FC01A3EED2C9B07E7E613DB9As9ZCJ" TargetMode="External"/><Relationship Id="rId651" Type="http://schemas.openxmlformats.org/officeDocument/2006/relationships/hyperlink" Target="consultantplus://offline/ref=0237F58E2AE6B8310953E3FE35E1EDC4A35FCD2135258C3972580936CA573FC01A3EED2C9B07E7E613DB9As9ZCJ" TargetMode="External"/><Relationship Id="rId652" Type="http://schemas.openxmlformats.org/officeDocument/2006/relationships/hyperlink" Target="consultantplus://offline/ref=0237F58E2AE6B8310953E3FE35E1EDC4A35FCD2135218A3D72580936CA573FC01A3EED2C9B07E7E613DB9As9ZCJ" TargetMode="External"/><Relationship Id="rId653" Type="http://schemas.openxmlformats.org/officeDocument/2006/relationships/hyperlink" Target="consultantplus://offline/ref=0237F58E2AE6B8310953E3FE35E1EDC4A35FCD2135278F3C74580936CA573FC01A3EED2C9B07E7E613DB9As9ZCJ" TargetMode="External"/><Relationship Id="rId654" Type="http://schemas.openxmlformats.org/officeDocument/2006/relationships/hyperlink" Target="consultantplus://offline/ref=0237F58E2AE6B8310953E3FE35E1EDC4A35FCD2135258C3972580936CA573FC01A3EED2C9B07E7E613DB9As9ZCJ" TargetMode="External"/><Relationship Id="rId655" Type="http://schemas.openxmlformats.org/officeDocument/2006/relationships/hyperlink" Target="consultantplus://offline/ref=0237F58E2AE6B8310953E3FE35E1EDC4A35FCD2135218A3D72580936CA573FC01A3EED2C9B07E7E613DB9As9ZCJ" TargetMode="External"/><Relationship Id="rId656" Type="http://schemas.openxmlformats.org/officeDocument/2006/relationships/hyperlink" Target="consultantplus://offline/ref=0237F58E2AE6B8310953E3FE35E1EDC4A35FCD2135278F3C74580936CA573FC01A3EED2C9B07E7E613DB9As9ZCJ" TargetMode="External"/><Relationship Id="rId657" Type="http://schemas.openxmlformats.org/officeDocument/2006/relationships/hyperlink" Target="consultantplus://offline/ref=0237F58E2AE6B8310953E3FE35E1EDC4A35FCD2135258C3972580936CA573FC01A3EED2C9B07E7E613DB9As9ZCJ" TargetMode="External"/><Relationship Id="rId658" Type="http://schemas.openxmlformats.org/officeDocument/2006/relationships/hyperlink" Target="consultantplus://offline/ref=0237F58E2AE6B8310953E3FE35E1EDC4A35FCD2135218A3D72580936CA573FC01A3EED2C9B07E7E613DB9As9ZCJ" TargetMode="External"/><Relationship Id="rId659" Type="http://schemas.openxmlformats.org/officeDocument/2006/relationships/hyperlink" Target="consultantplus://offline/ref=0237F58E2AE6B8310953E3FE35E1EDC4A35FCD2135278F3C74580936CA573FC01A3EED2C9B07E7E613DB9As9ZCJ" TargetMode="External"/><Relationship Id="rId660" Type="http://schemas.openxmlformats.org/officeDocument/2006/relationships/hyperlink" Target="consultantplus://offline/ref=0237F58E2AE6B8310953E3FE35E1EDC4A35FCD2135258C3972580936CA573FC01A3EED2C9B07E7E613DB9As9ZCJ" TargetMode="External"/><Relationship Id="rId661" Type="http://schemas.openxmlformats.org/officeDocument/2006/relationships/hyperlink" Target="consultantplus://offline/ref=0237F58E2AE6B8310953E3FE35E1EDC4A35FCD2135218A3D72580936CA573FC01A3EED2C9B07E7E613DB9As9ZCJ" TargetMode="External"/><Relationship Id="rId662" Type="http://schemas.openxmlformats.org/officeDocument/2006/relationships/hyperlink" Target="consultantplus://offline/ref=0237F58E2AE6B8310953E3FE35E1EDC4A35FCD2135278F3C74580936CA573FC01A3EED2C9B07E7E613DB9As9ZCJ" TargetMode="External"/><Relationship Id="rId663" Type="http://schemas.openxmlformats.org/officeDocument/2006/relationships/hyperlink" Target="consultantplus://offline/ref=0237F58E2AE6B8310953E3FE35E1EDC4A35FCD2135258C3972580936CA573FC01A3EED2C9B07E7E613DB9As9ZCJ" TargetMode="External"/><Relationship Id="rId664" Type="http://schemas.openxmlformats.org/officeDocument/2006/relationships/hyperlink" Target="consultantplus://offline/ref=0237F58E2AE6B8310953E3FE35E1EDC4A35FCD2135218A3D72580936CA573FC01A3EED2C9B07E7E613DB9As9ZCJ" TargetMode="External"/><Relationship Id="rId665" Type="http://schemas.openxmlformats.org/officeDocument/2006/relationships/hyperlink" Target="consultantplus://offline/ref=0237F58E2AE6B8310953E3FE35E1EDC4A35FCD2135278F3C74580936CA573FC01A3EED2C9B07E7E613DB9As9ZCJ" TargetMode="External"/><Relationship Id="rId666" Type="http://schemas.openxmlformats.org/officeDocument/2006/relationships/hyperlink" Target="consultantplus://offline/ref=0237F58E2AE6B8310953E3FE35E1EDC4A35FCD2135258C3972580936CA573FC01A3EED2C9B07E7E613DB9As9ZCJ" TargetMode="External"/><Relationship Id="rId667" Type="http://schemas.openxmlformats.org/officeDocument/2006/relationships/hyperlink" Target="consultantplus://offline/ref=0237F58E2AE6B8310953E3FE35E1EDC4A35FCD2135218A3D72580936CA573FC01A3EED2C9B07E7E613DB9As9ZCJ" TargetMode="External"/><Relationship Id="rId668" Type="http://schemas.openxmlformats.org/officeDocument/2006/relationships/hyperlink" Target="consultantplus://offline/ref=0237F58E2AE6B8310953E3FE35E1EDC4A35FCD2135278F3C74580936CA573FC01A3EED2C9B07E7E613DB9As9ZCJ" TargetMode="External"/><Relationship Id="rId669" Type="http://schemas.openxmlformats.org/officeDocument/2006/relationships/hyperlink" Target="consultantplus://offline/ref=0237F58E2AE6B8310953E3FE35E1EDC4A35FCD2135258C3972580936CA573FC01A3EED2C9B07E7E613DB9As9ZCJ" TargetMode="External"/><Relationship Id="rId670" Type="http://schemas.openxmlformats.org/officeDocument/2006/relationships/hyperlink" Target="consultantplus://offline/ref=0237F58E2AE6B8310953E3FE35E1EDC4A35FCD2135218A3D72580936CA573FC01A3EED2C9B07E7E613DB9As9ZCJ" TargetMode="External"/><Relationship Id="rId671" Type="http://schemas.openxmlformats.org/officeDocument/2006/relationships/hyperlink" Target="consultantplus://offline/ref=0237F58E2AE6B8310953E3FE35E1EDC4A35FCD2135278F3C74580936CA573FC01A3EED2C9B07E7E613DB9As9ZCJ" TargetMode="External"/><Relationship Id="rId672" Type="http://schemas.openxmlformats.org/officeDocument/2006/relationships/hyperlink" Target="consultantplus://offline/ref=0237F58E2AE6B8310953E3FE35E1EDC4A35FCD2135258C3972580936CA573FC01A3EED2C9B07E7E613DB9As9ZCJ" TargetMode="External"/><Relationship Id="rId673" Type="http://schemas.openxmlformats.org/officeDocument/2006/relationships/hyperlink" Target="consultantplus://offline/ref=0237F58E2AE6B8310953E3FE35E1EDC4A35FCD2135218A3D72580936CA573FC01A3EED2C9B07E7E613DB9As9ZCJ" TargetMode="External"/><Relationship Id="rId674" Type="http://schemas.openxmlformats.org/officeDocument/2006/relationships/hyperlink" Target="consultantplus://offline/ref=0237F58E2AE6B8310953E3FE35E1EDC4A35FCD2135278F3C74580936CA573FC01A3EED2C9B07E7E613DB9As9ZCJ" TargetMode="External"/><Relationship Id="rId675" Type="http://schemas.openxmlformats.org/officeDocument/2006/relationships/hyperlink" Target="consultantplus://offline/ref=0237F58E2AE6B8310953E3FE35E1EDC4A35FCD2135258C3972580936CA573FC01A3EED2C9B07E7E613DB9As9ZCJ" TargetMode="External"/><Relationship Id="rId676" Type="http://schemas.openxmlformats.org/officeDocument/2006/relationships/hyperlink" Target="consultantplus://offline/ref=0237F58E2AE6B8310953E3FE35E1EDC4A35FCD2135218A3D72580936CA573FC01A3EED2C9B07E7E613DB9As9ZCJ" TargetMode="External"/><Relationship Id="rId677" Type="http://schemas.openxmlformats.org/officeDocument/2006/relationships/hyperlink" Target="consultantplus://offline/ref=0237F58E2AE6B8310953E3FE35E1EDC4A35FCD2135278F3C74580936CA573FC01A3EED2C9B07E7E613DB9As9ZCJ" TargetMode="External"/><Relationship Id="rId678" Type="http://schemas.openxmlformats.org/officeDocument/2006/relationships/hyperlink" Target="consultantplus://offline/ref=0237F58E2AE6B8310953E3FE35E1EDC4A35FCD2135258C3972580936CA573FC01A3EED2C9B07E7E613DB9As9ZCJ" TargetMode="External"/><Relationship Id="rId679" Type="http://schemas.openxmlformats.org/officeDocument/2006/relationships/hyperlink" Target="consultantplus://offline/ref=0237F58E2AE6B8310953E3FE35E1EDC4A35FCD2135218A3D72580936CA573FC01A3EED2C9B07E7E613DB9As9ZCJ" TargetMode="External"/><Relationship Id="rId680" Type="http://schemas.openxmlformats.org/officeDocument/2006/relationships/hyperlink" Target="consultantplus://offline/ref=0237F58E2AE6B8310953E3FE35E1EDC4A35FCD2135278F3C74580936CA573FC01A3EED2C9B07E7E613DB9As9ZCJ" TargetMode="External"/><Relationship Id="rId681" Type="http://schemas.openxmlformats.org/officeDocument/2006/relationships/hyperlink" Target="consultantplus://offline/ref=0237F58E2AE6B8310953E3FE35E1EDC4A35FCD2135258C3972580936CA573FC01A3EED2C9B07E7E613DB9As9ZCJ" TargetMode="External"/><Relationship Id="rId682" Type="http://schemas.openxmlformats.org/officeDocument/2006/relationships/hyperlink" Target="consultantplus://offline/ref=0237F58E2AE6B8310953E3FE35E1EDC4A35FCD2135218A3D72580936CA573FC01A3EED2C9B07E7E613DB9As9ZCJ" TargetMode="External"/><Relationship Id="rId683" Type="http://schemas.openxmlformats.org/officeDocument/2006/relationships/hyperlink" Target="consultantplus://offline/ref=0237F58E2AE6B8310953E3FE35E1EDC4A35FCD2135278F3C74580936CA573FC01A3EED2C9B07E7E613DB9As9ZCJ" TargetMode="External"/><Relationship Id="rId684" Type="http://schemas.openxmlformats.org/officeDocument/2006/relationships/hyperlink" Target="consultantplus://offline/ref=0237F58E2AE6B8310953E3FE35E1EDC4A35FCD2135258C3972580936CA573FC01A3EED2C9B07E7E613DB9As9ZCJ" TargetMode="External"/><Relationship Id="rId685" Type="http://schemas.openxmlformats.org/officeDocument/2006/relationships/hyperlink" Target="consultantplus://offline/ref=0237F58E2AE6B8310953E3FE35E1EDC4A35FCD2135218A3D72580936CA573FC01A3EED2C9B07E7E613DB9As9ZCJ" TargetMode="External"/><Relationship Id="rId686" Type="http://schemas.openxmlformats.org/officeDocument/2006/relationships/hyperlink" Target="consultantplus://offline/ref=0237F58E2AE6B8310953E3FE35E1EDC4A35FCD2135278F3C74580936CA573FC01A3EED2C9B07E7E613DB9As9ZCJ" TargetMode="External"/><Relationship Id="rId687" Type="http://schemas.openxmlformats.org/officeDocument/2006/relationships/hyperlink" Target="consultantplus://offline/ref=0237F58E2AE6B8310953E3FE35E1EDC4A35FCD2135258C3972580936CA573FC01A3EED2C9B07E7E613DB9As9ZCJ" TargetMode="External"/><Relationship Id="rId688" Type="http://schemas.openxmlformats.org/officeDocument/2006/relationships/hyperlink" Target="consultantplus://offline/ref=0237F58E2AE6B8310953E3FE35E1EDC4A35FCD2135218A3D72580936CA573FC01A3EED2C9B07E7E613DB9As9ZCJ" TargetMode="External"/><Relationship Id="rId689" Type="http://schemas.openxmlformats.org/officeDocument/2006/relationships/hyperlink" Target="consultantplus://offline/ref=0237F58E2AE6B8310953E3FE35E1EDC4A35FCD2135278F3C74580936CA573FC01A3EED2C9B07E7E613DB9As9ZCJ" TargetMode="External"/><Relationship Id="rId690" Type="http://schemas.openxmlformats.org/officeDocument/2006/relationships/hyperlink" Target="consultantplus://offline/ref=0237F58E2AE6B8310953E3FE35E1EDC4A35FCD2135258C3972580936CA573FC01A3EED2C9B07E7E613DB9As9ZCJ" TargetMode="External"/><Relationship Id="rId691" Type="http://schemas.openxmlformats.org/officeDocument/2006/relationships/hyperlink" Target="consultantplus://offline/ref=0237F58E2AE6B8310953E3FE35E1EDC4A35FCD2135218A3D72580936CA573FC01A3EED2C9B07E7E613DB9As9ZCJ" TargetMode="External"/><Relationship Id="rId692" Type="http://schemas.openxmlformats.org/officeDocument/2006/relationships/hyperlink" Target="consultantplus://offline/ref=0237F58E2AE6B8310953E3FE35E1EDC4A35FCD2135278F3C74580936CA573FC01A3EED2C9B07E7E613DB9As9ZCJ" TargetMode="External"/><Relationship Id="rId693" Type="http://schemas.openxmlformats.org/officeDocument/2006/relationships/hyperlink" Target="consultantplus://offline/ref=0237F58E2AE6B8310953E3FE35E1EDC4A35FCD2135258C3972580936CA573FC01A3EED2C9B07E7E613DB9As9ZCJ" TargetMode="External"/><Relationship Id="rId694" Type="http://schemas.openxmlformats.org/officeDocument/2006/relationships/hyperlink" Target="consultantplus://offline/ref=0237F58E2AE6B8310953E3FE35E1EDC4A35FCD2135218A3D72580936CA573FC01A3EED2C9B07E7E613DB9As9ZCJ" TargetMode="External"/><Relationship Id="rId695" Type="http://schemas.openxmlformats.org/officeDocument/2006/relationships/hyperlink" Target="consultantplus://offline/ref=0237F58E2AE6B8310953E3FE35E1EDC4A35FCD2135278F3C74580936CA573FC01A3EED2C9B07E7E613DB9As9ZCJ" TargetMode="External"/><Relationship Id="rId696" Type="http://schemas.openxmlformats.org/officeDocument/2006/relationships/hyperlink" Target="consultantplus://offline/ref=0237F58E2AE6B8310953E3FE35E1EDC4A35FCD2135258C3972580936CA573FC01A3EED2C9B07E7E613DB9As9ZCJ" TargetMode="External"/><Relationship Id="rId697" Type="http://schemas.openxmlformats.org/officeDocument/2006/relationships/hyperlink" Target="consultantplus://offline/ref=0237F58E2AE6B8310953E3FE35E1EDC4A35FCD2135218A3D72580936CA573FC01A3EED2C9B07E7E613DB9As9ZCJ" TargetMode="External"/><Relationship Id="rId698" Type="http://schemas.openxmlformats.org/officeDocument/2006/relationships/hyperlink" Target="consultantplus://offline/ref=0237F58E2AE6B8310953E3FE35E1EDC4A35FCD2135278F3C74580936CA573FC01A3EED2C9B07E7E613DB9As9ZCJ" TargetMode="External"/><Relationship Id="rId699" Type="http://schemas.openxmlformats.org/officeDocument/2006/relationships/hyperlink" Target="consultantplus://offline/ref=0237F58E2AE6B8310953E3FE35E1EDC4A35FCD2135258C3972580936CA573FC01A3EED2C9B07E7E613DB9As9ZCJ" TargetMode="External"/><Relationship Id="rId700" Type="http://schemas.openxmlformats.org/officeDocument/2006/relationships/hyperlink" Target="consultantplus://offline/ref=0237F58E2AE6B8310953E3FE35E1EDC4A35FCD2135218A3D72580936CA573FC01A3EED2C9B07E7E613DB9As9ZCJ" TargetMode="External"/><Relationship Id="rId701" Type="http://schemas.openxmlformats.org/officeDocument/2006/relationships/hyperlink" Target="consultantplus://offline/ref=0237F58E2AE6B8310953E3FE35E1EDC4A35FCD2135278F3C74580936CA573FC01A3EED2C9B07E7E613DB9As9ZCJ" TargetMode="External"/><Relationship Id="rId702" Type="http://schemas.openxmlformats.org/officeDocument/2006/relationships/hyperlink" Target="consultantplus://offline/ref=0237F58E2AE6B8310953E3FE35E1EDC4A35FCD2135258C3972580936CA573FC01A3EED2C9B07E7E613DB9As9ZCJ" TargetMode="External"/><Relationship Id="rId703" Type="http://schemas.openxmlformats.org/officeDocument/2006/relationships/hyperlink" Target="consultantplus://offline/ref=0237F58E2AE6B8310953E3FE35E1EDC4A35FCD2135218A3D72580936CA573FC01A3EED2C9B07E7E613DB9As9ZCJ" TargetMode="External"/><Relationship Id="rId704" Type="http://schemas.openxmlformats.org/officeDocument/2006/relationships/hyperlink" Target="consultantplus://offline/ref=0237F58E2AE6B8310953E3FE35E1EDC4A35FCD2135278F3C74580936CA573FC01A3EED2C9B07E7E613DB9As9ZCJ" TargetMode="External"/><Relationship Id="rId705" Type="http://schemas.openxmlformats.org/officeDocument/2006/relationships/hyperlink" Target="consultantplus://offline/ref=0237F58E2AE6B8310953E3FE35E1EDC4A35FCD2135258C3972580936CA573FC01A3EED2C9B07E7E613DB9As9ZCJ" TargetMode="External"/><Relationship Id="rId706" Type="http://schemas.openxmlformats.org/officeDocument/2006/relationships/hyperlink" Target="consultantplus://offline/ref=0237F58E2AE6B8310953E3FE35E1EDC4A35FCD2135218A3D72580936CA573FC01A3EED2C9B07E7E613DB9As9ZCJ" TargetMode="External"/><Relationship Id="rId707" Type="http://schemas.openxmlformats.org/officeDocument/2006/relationships/hyperlink" Target="consultantplus://offline/ref=0237F58E2AE6B8310953E3FE35E1EDC4A35FCD2135278F3C74580936CA573FC01A3EED2C9B07E7E613DB9As9ZCJ" TargetMode="External"/><Relationship Id="rId708" Type="http://schemas.openxmlformats.org/officeDocument/2006/relationships/hyperlink" Target="consultantplus://offline/ref=0237F58E2AE6B8310953E3FE35E1EDC4A35FCD2135258C3972580936CA573FC01A3EED2C9B07E7E613DB9As9ZCJ" TargetMode="External"/><Relationship Id="rId709" Type="http://schemas.openxmlformats.org/officeDocument/2006/relationships/hyperlink" Target="consultantplus://offline/ref=0237F58E2AE6B8310953E3FE35E1EDC4A35FCD2135218A3D72580936CA573FC01A3EED2C9B07E7E613DB9As9ZCJ" TargetMode="External"/><Relationship Id="rId710" Type="http://schemas.openxmlformats.org/officeDocument/2006/relationships/hyperlink" Target="consultantplus://offline/ref=0237F58E2AE6B8310953E3FE35E1EDC4A35FCD2135278F3C74580936CA573FC01A3EED2C9B07E7E613DB9As9ZCJ" TargetMode="External"/><Relationship Id="rId711" Type="http://schemas.openxmlformats.org/officeDocument/2006/relationships/hyperlink" Target="consultantplus://offline/ref=0237F58E2AE6B8310953E3FE35E1EDC4A35FCD2135258C3972580936CA573FC01A3EED2C9B07E7E613DB9As9ZCJ" TargetMode="External"/><Relationship Id="rId712" Type="http://schemas.openxmlformats.org/officeDocument/2006/relationships/hyperlink" Target="consultantplus://offline/ref=0237F58E2AE6B8310953E3FE35E1EDC4A35FCD2135218A3D72580936CA573FC01A3EED2C9B07E7E613DB9As9ZCJ" TargetMode="External"/><Relationship Id="rId713" Type="http://schemas.openxmlformats.org/officeDocument/2006/relationships/hyperlink" Target="consultantplus://offline/ref=0237F58E2AE6B8310953E3FE35E1EDC4A35FCD2135278F3C74580936CA573FC01A3EED2C9B07E7E613DB9As9ZCJ" TargetMode="External"/><Relationship Id="rId714" Type="http://schemas.openxmlformats.org/officeDocument/2006/relationships/hyperlink" Target="consultantplus://offline/ref=0237F58E2AE6B8310953E3FE35E1EDC4A35FCD2135258C3972580936CA573FC01A3EED2C9B07E7E613DB9As9ZCJ" TargetMode="External"/><Relationship Id="rId715" Type="http://schemas.openxmlformats.org/officeDocument/2006/relationships/hyperlink" Target="consultantplus://offline/ref=0237F58E2AE6B8310953E3FE35E1EDC4A35FCD2135218A3D72580936CA573FC01A3EED2C9B07E7E613DB9As9ZCJ" TargetMode="External"/><Relationship Id="rId716" Type="http://schemas.openxmlformats.org/officeDocument/2006/relationships/hyperlink" Target="consultantplus://offline/ref=0237F58E2AE6B8310953E3FE35E1EDC4A35FCD2135278F3C74580936CA573FC01A3EED2C9B07E7E613DB9As9ZCJ" TargetMode="External"/><Relationship Id="rId717" Type="http://schemas.openxmlformats.org/officeDocument/2006/relationships/hyperlink" Target="consultantplus://offline/ref=0237F58E2AE6B8310953E3FE35E1EDC4A35FCD2135258C3972580936CA573FC01A3EED2C9B07E7E613DB9As9ZCJ" TargetMode="External"/><Relationship Id="rId718" Type="http://schemas.openxmlformats.org/officeDocument/2006/relationships/hyperlink" Target="consultantplus://offline/ref=0237F58E2AE6B8310953E3FE35E1EDC4A35FCD2135218A3D72580936CA573FC01A3EED2C9B07E7E613DB9As9ZCJ" TargetMode="External"/><Relationship Id="rId719" Type="http://schemas.openxmlformats.org/officeDocument/2006/relationships/hyperlink" Target="consultantplus://offline/ref=0237F58E2AE6B8310953E3FE35E1EDC4A35FCD2135278F3C74580936CA573FC01A3EED2C9B07E7E613DB9As9ZCJ" TargetMode="External"/><Relationship Id="rId720" Type="http://schemas.openxmlformats.org/officeDocument/2006/relationships/hyperlink" Target="consultantplus://offline/ref=0237F58E2AE6B8310953E3FE35E1EDC4A35FCD2135258C3972580936CA573FC01A3EED2C9B07E7E613DB9As9ZCJ" TargetMode="External"/><Relationship Id="rId721" Type="http://schemas.openxmlformats.org/officeDocument/2006/relationships/hyperlink" Target="consultantplus://offline/ref=0237F58E2AE6B8310953E3FE35E1EDC4A35FCD2135218A3D72580936CA573FC01A3EED2C9B07E7E613DB9As9ZCJ" TargetMode="External"/><Relationship Id="rId722" Type="http://schemas.openxmlformats.org/officeDocument/2006/relationships/hyperlink" Target="consultantplus://offline/ref=0237F58E2AE6B8310953E3FE35E1EDC4A35FCD2135278F3C74580936CA573FC01A3EED2C9B07E7E613DB9As9ZCJ" TargetMode="External"/><Relationship Id="rId723" Type="http://schemas.openxmlformats.org/officeDocument/2006/relationships/hyperlink" Target="consultantplus://offline/ref=0237F58E2AE6B8310953E3FE35E1EDC4A35FCD2135258C3972580936CA573FC01A3EED2C9B07E7E613DB9As9ZCJ" TargetMode="External"/><Relationship Id="rId724" Type="http://schemas.openxmlformats.org/officeDocument/2006/relationships/hyperlink" Target="consultantplus://offline/ref=0237F58E2AE6B8310953E3FE35E1EDC4A35FCD2135218A3D72580936CA573FC01A3EED2C9B07E7E613DB9As9ZCJ" TargetMode="External"/><Relationship Id="rId725" Type="http://schemas.openxmlformats.org/officeDocument/2006/relationships/hyperlink" Target="consultantplus://offline/ref=0237F58E2AE6B8310953E3FE35E1EDC4A35FCD2135278F3C74580936CA573FC01A3EED2C9B07E7E613DB9As9ZCJ" TargetMode="External"/><Relationship Id="rId726" Type="http://schemas.openxmlformats.org/officeDocument/2006/relationships/hyperlink" Target="consultantplus://offline/ref=0237F58E2AE6B8310953E3FE35E1EDC4A35FCD2135258C3972580936CA573FC01A3EED2C9B07E7E613DB9As9ZCJ" TargetMode="External"/><Relationship Id="rId727" Type="http://schemas.openxmlformats.org/officeDocument/2006/relationships/hyperlink" Target="consultantplus://offline/ref=0237F58E2AE6B8310953E3FE35E1EDC4A35FCD2135218A3D72580936CA573FC01A3EED2C9B07E7E613DB9As9ZCJ" TargetMode="External"/><Relationship Id="rId728" Type="http://schemas.openxmlformats.org/officeDocument/2006/relationships/hyperlink" Target="consultantplus://offline/ref=0237F58E2AE6B8310953E3FE35E1EDC4A35FCD2135278F3C74580936CA573FC01A3EED2C9B07E7E613DB9As9ZCJ" TargetMode="External"/><Relationship Id="rId729" Type="http://schemas.openxmlformats.org/officeDocument/2006/relationships/hyperlink" Target="consultantplus://offline/ref=0237F58E2AE6B8310953E3FE35E1EDC4A35FCD2135258C3972580936CA573FC01A3EED2C9B07E7E613DB9As9ZCJ" TargetMode="External"/><Relationship Id="rId730" Type="http://schemas.openxmlformats.org/officeDocument/2006/relationships/hyperlink" Target="consultantplus://offline/ref=0237F58E2AE6B8310953E3FE35E1EDC4A35FCD2135218A3D72580936CA573FC01A3EED2C9B07E7E613DB9As9ZCJ" TargetMode="External"/><Relationship Id="rId731" Type="http://schemas.openxmlformats.org/officeDocument/2006/relationships/hyperlink" Target="consultantplus://offline/ref=0237F58E2AE6B8310953E3FE35E1EDC4A35FCD2135278F3C74580936CA573FC01A3EED2C9B07E7E613DB9As9ZCJ" TargetMode="External"/><Relationship Id="rId732" Type="http://schemas.openxmlformats.org/officeDocument/2006/relationships/hyperlink" Target="consultantplus://offline/ref=0237F58E2AE6B8310953E3FE35E1EDC4A35FCD2135258C3972580936CA573FC01A3EED2C9B07E7E613DB9As9ZCJ" TargetMode="External"/><Relationship Id="rId733" Type="http://schemas.openxmlformats.org/officeDocument/2006/relationships/hyperlink" Target="consultantplus://offline/ref=0237F58E2AE6B8310953E3FE35E1EDC4A35FCD2135218A3D72580936CA573FC01A3EED2C9B07E7E613DB9As9ZCJ" TargetMode="External"/><Relationship Id="rId734" Type="http://schemas.openxmlformats.org/officeDocument/2006/relationships/hyperlink" Target="consultantplus://offline/ref=0237F58E2AE6B8310953E3FE35E1EDC4A35FCD2135278F3C74580936CA573FC01A3EED2C9B07E7E613DB9As9ZCJ" TargetMode="External"/><Relationship Id="rId735" Type="http://schemas.openxmlformats.org/officeDocument/2006/relationships/hyperlink" Target="consultantplus://offline/ref=0237F58E2AE6B8310953E3FE35E1EDC4A35FCD2135258C3972580936CA573FC01A3EED2C9B07E7E613DB9As9ZCJ" TargetMode="External"/><Relationship Id="rId736" Type="http://schemas.openxmlformats.org/officeDocument/2006/relationships/hyperlink" Target="consultantplus://offline/ref=0237F58E2AE6B8310953E3FE35E1EDC4A35FCD2135218A3D72580936CA573FC01A3EED2C9B07E7E613DB9As9ZCJ" TargetMode="External"/><Relationship Id="rId737" Type="http://schemas.openxmlformats.org/officeDocument/2006/relationships/hyperlink" Target="consultantplus://offline/ref=0237F58E2AE6B8310953E3FE35E1EDC4A35FCD2135278F3C74580936CA573FC01A3EED2C9B07E7E613DB9As9ZCJ" TargetMode="External"/><Relationship Id="rId738" Type="http://schemas.openxmlformats.org/officeDocument/2006/relationships/hyperlink" Target="consultantplus://offline/ref=0237F58E2AE6B8310953E3FE35E1EDC4A35FCD2135258C3972580936CA573FC01A3EED2C9B07E7E613DB9As9ZCJ" TargetMode="External"/><Relationship Id="rId739" Type="http://schemas.openxmlformats.org/officeDocument/2006/relationships/hyperlink" Target="consultantplus://offline/ref=0237F58E2AE6B8310953E3FE35E1EDC4A35FCD2135218A3D72580936CA573FC01A3EED2C9B07E7E613DB9As9ZCJ" TargetMode="External"/><Relationship Id="rId740" Type="http://schemas.openxmlformats.org/officeDocument/2006/relationships/hyperlink" Target="consultantplus://offline/ref=0237F58E2AE6B8310953E3FE35E1EDC4A35FCD2135278F3C74580936CA573FC01A3EED2C9B07E7E613DB9As9ZCJ" TargetMode="External"/><Relationship Id="rId741" Type="http://schemas.openxmlformats.org/officeDocument/2006/relationships/hyperlink" Target="consultantplus://offline/ref=0237F58E2AE6B8310953E3FE35E1EDC4A35FCD2135258C3972580936CA573FC01A3EED2C9B07E7E613DB9As9ZCJ" TargetMode="External"/><Relationship Id="rId742" Type="http://schemas.openxmlformats.org/officeDocument/2006/relationships/hyperlink" Target="consultantplus://offline/ref=0237F58E2AE6B8310953E3FE35E1EDC4A35FCD2135218A3D72580936CA573FC01A3EED2C9B07E7E613DB9As9ZCJ" TargetMode="External"/><Relationship Id="rId743" Type="http://schemas.openxmlformats.org/officeDocument/2006/relationships/hyperlink" Target="consultantplus://offline/ref=0237F58E2AE6B8310953E3FE35E1EDC4A35FCD2135278F3C74580936CA573FC01A3EED2C9B07E7E613DB9As9ZCJ" TargetMode="External"/><Relationship Id="rId744" Type="http://schemas.openxmlformats.org/officeDocument/2006/relationships/hyperlink" Target="consultantplus://offline/ref=0237F58E2AE6B8310953E3FE35E1EDC4A35FCD2135258C3972580936CA573FC01A3EED2C9B07E7E613DB9As9ZCJ" TargetMode="External"/><Relationship Id="rId745" Type="http://schemas.openxmlformats.org/officeDocument/2006/relationships/hyperlink" Target="consultantplus://offline/ref=0237F58E2AE6B8310953E3FE35E1EDC4A35FCD2135218A3D72580936CA573FC01A3EED2C9B07E7E613DB9As9ZCJ" TargetMode="External"/><Relationship Id="rId746" Type="http://schemas.openxmlformats.org/officeDocument/2006/relationships/hyperlink" Target="consultantplus://offline/ref=0237F58E2AE6B8310953E3FE35E1EDC4A35FCD2135278F3C74580936CA573FC01A3EED2C9B07E7E613DB9As9ZCJ" TargetMode="External"/><Relationship Id="rId747" Type="http://schemas.openxmlformats.org/officeDocument/2006/relationships/hyperlink" Target="consultantplus://offline/ref=0237F58E2AE6B8310953E3FE35E1EDC4A35FCD2135258C3972580936CA573FC01A3EED2C9B07E7E613DB9As9ZCJ" TargetMode="External"/><Relationship Id="rId748" Type="http://schemas.openxmlformats.org/officeDocument/2006/relationships/hyperlink" Target="consultantplus://offline/ref=0237F58E2AE6B8310953E3FE35E1EDC4A35FCD2135218A3D72580936CA573FC01A3EED2C9B07E7E613DB9As9ZCJ" TargetMode="External"/><Relationship Id="rId749" Type="http://schemas.openxmlformats.org/officeDocument/2006/relationships/hyperlink" Target="consultantplus://offline/ref=0237F58E2AE6B8310953E3FE35E1EDC4A35FCD2135278F3C74580936CA573FC01A3EED2C9B07E7E613DB9As9ZCJ" TargetMode="External"/><Relationship Id="rId750" Type="http://schemas.openxmlformats.org/officeDocument/2006/relationships/hyperlink" Target="consultantplus://offline/ref=0237F58E2AE6B8310953E3FE35E1EDC4A35FCD2135258C3972580936CA573FC01A3EED2C9B07E7E613DB9As9ZCJ" TargetMode="External"/><Relationship Id="rId751" Type="http://schemas.openxmlformats.org/officeDocument/2006/relationships/hyperlink" Target="consultantplus://offline/ref=0237F58E2AE6B8310953E3FE35E1EDC4A35FCD2135218A3D72580936CA573FC01A3EED2C9B07E7E613DB9As9ZCJ" TargetMode="External"/><Relationship Id="rId752" Type="http://schemas.openxmlformats.org/officeDocument/2006/relationships/hyperlink" Target="consultantplus://offline/ref=0237F58E2AE6B8310953E3FE35E1EDC4A35FCD2135278F3C74580936CA573FC01A3EED2C9B07E7E613DB9As9ZCJ" TargetMode="External"/><Relationship Id="rId753" Type="http://schemas.openxmlformats.org/officeDocument/2006/relationships/hyperlink" Target="consultantplus://offline/ref=0237F58E2AE6B8310953E3FE35E1EDC4A35FCD2135258C3972580936CA573FC01A3EED2C9B07E7E613DB9As9ZCJ" TargetMode="External"/><Relationship Id="rId754" Type="http://schemas.openxmlformats.org/officeDocument/2006/relationships/hyperlink" Target="consultantplus://offline/ref=0237F58E2AE6B8310953E3FE35E1EDC4A35FCD2135218A3D72580936CA573FC01A3EED2C9B07E7E613DB9As9ZCJ" TargetMode="External"/><Relationship Id="rId755" Type="http://schemas.openxmlformats.org/officeDocument/2006/relationships/hyperlink" Target="consultantplus://offline/ref=0237F58E2AE6B8310953E3FE35E1EDC4A35FCD2135278F3C74580936CA573FC01A3EED2C9B07E7E613DB9As9ZCJ" TargetMode="External"/><Relationship Id="rId756" Type="http://schemas.openxmlformats.org/officeDocument/2006/relationships/hyperlink" Target="consultantplus://offline/ref=0237F58E2AE6B8310953E3FE35E1EDC4A35FCD2135258C3972580936CA573FC01A3EED2C9B07E7E613DB9As9ZCJ" TargetMode="External"/><Relationship Id="rId757" Type="http://schemas.openxmlformats.org/officeDocument/2006/relationships/hyperlink" Target="consultantplus://offline/ref=0237F58E2AE6B8310953E3FE35E1EDC4A35FCD2135218A3D72580936CA573FC01A3EED2C9B07E7E613DB9As9ZCJ" TargetMode="External"/><Relationship Id="rId758" Type="http://schemas.openxmlformats.org/officeDocument/2006/relationships/hyperlink" Target="consultantplus://offline/ref=0237F58E2AE6B8310953E3FE35E1EDC4A35FCD2135278F3C74580936CA573FC01A3EED2C9B07E7E613DB9As9ZCJ" TargetMode="External"/><Relationship Id="rId759" Type="http://schemas.openxmlformats.org/officeDocument/2006/relationships/hyperlink" Target="consultantplus://offline/ref=0237F58E2AE6B8310953E3FE35E1EDC4A35FCD2135258C3972580936CA573FC01A3EED2C9B07E7E613DB9As9ZCJ" TargetMode="External"/><Relationship Id="rId760" Type="http://schemas.openxmlformats.org/officeDocument/2006/relationships/hyperlink" Target="consultantplus://offline/ref=0237F58E2AE6B8310953E3FE35E1EDC4A35FCD2135218A3D72580936CA573FC01A3EED2C9B07E7E613DB9As9ZCJ" TargetMode="External"/><Relationship Id="rId761" Type="http://schemas.openxmlformats.org/officeDocument/2006/relationships/hyperlink" Target="consultantplus://offline/ref=0237F58E2AE6B8310953E3FE35E1EDC4A35FCD2135278F3C74580936CA573FC01A3EED2C9B07E7E613DB9As9ZCJ" TargetMode="External"/><Relationship Id="rId762" Type="http://schemas.openxmlformats.org/officeDocument/2006/relationships/hyperlink" Target="consultantplus://offline/ref=0237F58E2AE6B8310953E3FE35E1EDC4A35FCD2135258C3972580936CA573FC01A3EED2C9B07E7E613DB9As9ZCJ" TargetMode="External"/><Relationship Id="rId763" Type="http://schemas.openxmlformats.org/officeDocument/2006/relationships/hyperlink" Target="consultantplus://offline/ref=0237F58E2AE6B8310953E3FE35E1EDC4A35FCD2135218A3D72580936CA573FC01A3EED2C9B07E7E613DB9As9ZCJ" TargetMode="External"/><Relationship Id="rId764" Type="http://schemas.openxmlformats.org/officeDocument/2006/relationships/hyperlink" Target="consultantplus://offline/ref=0237F58E2AE6B8310953E3FE35E1EDC4A35FCD2135278F3C74580936CA573FC01A3EED2C9B07E7E613DB9As9ZCJ" TargetMode="External"/><Relationship Id="rId765" Type="http://schemas.openxmlformats.org/officeDocument/2006/relationships/hyperlink" Target="consultantplus://offline/ref=0237F58E2AE6B8310953E3FE35E1EDC4A35FCD2135258C3972580936CA573FC01A3EED2C9B07E7E613DB9As9ZCJ" TargetMode="External"/><Relationship Id="rId766" Type="http://schemas.openxmlformats.org/officeDocument/2006/relationships/hyperlink" Target="consultantplus://offline/ref=0237F58E2AE6B8310953E3FE35E1EDC4A35FCD2135218A3D72580936CA573FC01A3EED2C9B07E7E613DB9As9ZCJ" TargetMode="External"/><Relationship Id="rId767" Type="http://schemas.openxmlformats.org/officeDocument/2006/relationships/hyperlink" Target="consultantplus://offline/ref=0237F58E2AE6B8310953E3FE35E1EDC4A35FCD2135278F3C74580936CA573FC01A3EED2C9B07E7E613DB9As9ZCJ" TargetMode="External"/><Relationship Id="rId768" Type="http://schemas.openxmlformats.org/officeDocument/2006/relationships/hyperlink" Target="consultantplus://offline/ref=0237F58E2AE6B8310953E3FE35E1EDC4A35FCD2135258C3972580936CA573FC01A3EED2C9B07E7E613DB9As9ZCJ" TargetMode="External"/><Relationship Id="rId769" Type="http://schemas.openxmlformats.org/officeDocument/2006/relationships/hyperlink" Target="consultantplus://offline/ref=0237F58E2AE6B8310953E3FE35E1EDC4A35FCD2135218A3D72580936CA573FC01A3EED2C9B07E7E613DB9As9ZCJ" TargetMode="External"/><Relationship Id="rId770" Type="http://schemas.openxmlformats.org/officeDocument/2006/relationships/hyperlink" Target="consultantplus://offline/ref=0237F58E2AE6B8310953E3FE35E1EDC4A35FCD2135278F3C74580936CA573FC01A3EED2C9B07E7E613DB9As9ZCJ" TargetMode="External"/><Relationship Id="rId771" Type="http://schemas.openxmlformats.org/officeDocument/2006/relationships/hyperlink" Target="consultantplus://offline/ref=0237F58E2AE6B8310953E3FE35E1EDC4A35FCD2135258C3972580936CA573FC01A3EED2C9B07E7E613DB9As9ZCJ" TargetMode="External"/><Relationship Id="rId772" Type="http://schemas.openxmlformats.org/officeDocument/2006/relationships/hyperlink" Target="consultantplus://offline/ref=0237F58E2AE6B8310953E3FE35E1EDC4A35FCD2135218A3D72580936CA573FC01A3EED2C9B07E7E613DB9As9ZCJ" TargetMode="External"/><Relationship Id="rId773" Type="http://schemas.openxmlformats.org/officeDocument/2006/relationships/hyperlink" Target="consultantplus://offline/ref=0237F58E2AE6B8310953E3FE35E1EDC4A35FCD2135278F3C74580936CA573FC01A3EED2C9B07E7E613DB9As9ZCJ" TargetMode="External"/><Relationship Id="rId774" Type="http://schemas.openxmlformats.org/officeDocument/2006/relationships/hyperlink" Target="consultantplus://offline/ref=0237F58E2AE6B8310953E3FE35E1EDC4A35FCD2135258C3972580936CA573FC01A3EED2C9B07E7E613DB9As9ZCJ" TargetMode="External"/><Relationship Id="rId775" Type="http://schemas.openxmlformats.org/officeDocument/2006/relationships/hyperlink" Target="consultantplus://offline/ref=0237F58E2AE6B8310953E3FE35E1EDC4A35FCD2135218A3D72580936CA573FC01A3EED2C9B07E7E613DB9As9ZCJ" TargetMode="External"/><Relationship Id="rId776" Type="http://schemas.openxmlformats.org/officeDocument/2006/relationships/hyperlink" Target="consultantplus://offline/ref=0237F58E2AE6B8310953E3FE35E1EDC4A35FCD2135278F3C74580936CA573FC01A3EED2C9B07E7E613DB9As9ZCJ" TargetMode="External"/><Relationship Id="rId777" Type="http://schemas.openxmlformats.org/officeDocument/2006/relationships/hyperlink" Target="consultantplus://offline/ref=0237F58E2AE6B8310953E3FE35E1EDC4A35FCD2135258C3972580936CA573FC01A3EED2C9B07E7E613DB9As9ZCJ" TargetMode="External"/><Relationship Id="rId778" Type="http://schemas.openxmlformats.org/officeDocument/2006/relationships/hyperlink" Target="consultantplus://offline/ref=0237F58E2AE6B8310953E3FE35E1EDC4A35FCD2135218A3D72580936CA573FC01A3EED2C9B07E7E613DB9As9ZCJ" TargetMode="External"/><Relationship Id="rId779" Type="http://schemas.openxmlformats.org/officeDocument/2006/relationships/hyperlink" Target="consultantplus://offline/ref=0237F58E2AE6B8310953E3FE35E1EDC4A35FCD2135278F3C74580936CA573FC01A3EED2C9B07E7E613DB9As9ZCJ" TargetMode="External"/><Relationship Id="rId780" Type="http://schemas.openxmlformats.org/officeDocument/2006/relationships/hyperlink" Target="consultantplus://offline/ref=0237F58E2AE6B8310953E3FE35E1EDC4A35FCD2135258C3972580936CA573FC01A3EED2C9B07E7E613DB9As9ZCJ" TargetMode="External"/><Relationship Id="rId781" Type="http://schemas.openxmlformats.org/officeDocument/2006/relationships/hyperlink" Target="consultantplus://offline/ref=0237F58E2AE6B8310953E3FE35E1EDC4A35FCD2135218A3D72580936CA573FC01A3EED2C9B07E7E613DB9As9ZCJ" TargetMode="External"/><Relationship Id="rId782" Type="http://schemas.openxmlformats.org/officeDocument/2006/relationships/hyperlink" Target="consultantplus://offline/ref=0237F58E2AE6B8310953E3FE35E1EDC4A35FCD2135278F3C74580936CA573FC01A3EED2C9B07E7E613DB9As9ZCJ" TargetMode="External"/><Relationship Id="rId783" Type="http://schemas.openxmlformats.org/officeDocument/2006/relationships/hyperlink" Target="consultantplus://offline/ref=0237F58E2AE6B8310953E3FE35E1EDC4A35FCD2135258C3972580936CA573FC01A3EED2C9B07E7E613DB9As9ZCJ" TargetMode="External"/><Relationship Id="rId784" Type="http://schemas.openxmlformats.org/officeDocument/2006/relationships/hyperlink" Target="consultantplus://offline/ref=0237F58E2AE6B8310953E3FE35E1EDC4A35FCD2135218A3D72580936CA573FC01A3EED2C9B07E7E613DB9As9ZCJ" TargetMode="External"/><Relationship Id="rId785" Type="http://schemas.openxmlformats.org/officeDocument/2006/relationships/hyperlink" Target="consultantplus://offline/ref=0237F58E2AE6B8310953E3FE35E1EDC4A35FCD2135278F3C74580936CA573FC01A3EED2C9B07E7E613DB9As9ZCJ" TargetMode="External"/><Relationship Id="rId786" Type="http://schemas.openxmlformats.org/officeDocument/2006/relationships/hyperlink" Target="consultantplus://offline/ref=0237F58E2AE6B8310953E3FE35E1EDC4A35FCD2135258C3972580936CA573FC01A3EED2C9B07E7E613DB9As9ZCJ" TargetMode="External"/><Relationship Id="rId787" Type="http://schemas.openxmlformats.org/officeDocument/2006/relationships/hyperlink" Target="consultantplus://offline/ref=0237F58E2AE6B8310953E3FE35E1EDC4A35FCD2135218A3D72580936CA573FC01A3EED2C9B07E7E613DB9As9ZCJ" TargetMode="External"/><Relationship Id="rId788" Type="http://schemas.openxmlformats.org/officeDocument/2006/relationships/hyperlink" Target="consultantplus://offline/ref=0237F58E2AE6B8310953E3FE35E1EDC4A35FCD2135278F3C74580936CA573FC01A3EED2C9B07E7E613DB9As9ZCJ" TargetMode="External"/><Relationship Id="rId789" Type="http://schemas.openxmlformats.org/officeDocument/2006/relationships/hyperlink" Target="consultantplus://offline/ref=0237F58E2AE6B8310953E3FE35E1EDC4A35FCD2135258C3972580936CA573FC01A3EED2C9B07E7E613DB9As9ZCJ" TargetMode="External"/><Relationship Id="rId790" Type="http://schemas.openxmlformats.org/officeDocument/2006/relationships/hyperlink" Target="consultantplus://offline/ref=0237F58E2AE6B8310953E3FE35E1EDC4A35FCD2135218A3D72580936CA573FC01A3EED2C9B07E7E613DB9As9ZCJ" TargetMode="External"/><Relationship Id="rId791" Type="http://schemas.openxmlformats.org/officeDocument/2006/relationships/hyperlink" Target="consultantplus://offline/ref=0237F58E2AE6B8310953E3FE35E1EDC4A35FCD2135278F3C74580936CA573FC01A3EED2C9B07E7E613DB9As9ZCJ" TargetMode="External"/><Relationship Id="rId792" Type="http://schemas.openxmlformats.org/officeDocument/2006/relationships/hyperlink" Target="consultantplus://offline/ref=0237F58E2AE6B8310953E3FE35E1EDC4A35FCD2135258C3972580936CA573FC01A3EED2C9B07E7E613DB9As9ZCJ" TargetMode="External"/><Relationship Id="rId793" Type="http://schemas.openxmlformats.org/officeDocument/2006/relationships/hyperlink" Target="consultantplus://offline/ref=0237F58E2AE6B8310953E3FE35E1EDC4A35FCD2135218A3D72580936CA573FC01A3EED2C9B07E7E613DB9As9ZCJ" TargetMode="External"/><Relationship Id="rId794" Type="http://schemas.openxmlformats.org/officeDocument/2006/relationships/hyperlink" Target="consultantplus://offline/ref=0237F58E2AE6B8310953E3FE35E1EDC4A35FCD2135278F3C74580936CA573FC01A3EED2C9B07E7E613DB9As9ZCJ" TargetMode="External"/><Relationship Id="rId795" Type="http://schemas.openxmlformats.org/officeDocument/2006/relationships/hyperlink" Target="consultantplus://offline/ref=0237F58E2AE6B8310953E3FE35E1EDC4A35FCD2135258C3972580936CA573FC01A3EED2C9B07E7E613DB9As9ZCJ" TargetMode="External"/><Relationship Id="rId796" Type="http://schemas.openxmlformats.org/officeDocument/2006/relationships/hyperlink" Target="consultantplus://offline/ref=0237F58E2AE6B8310953E3FE35E1EDC4A35FCD2135218A3D72580936CA573FC01A3EED2C9B07E7E613DB9As9ZCJ" TargetMode="External"/><Relationship Id="rId797" Type="http://schemas.openxmlformats.org/officeDocument/2006/relationships/hyperlink" Target="consultantplus://offline/ref=0237F58E2AE6B8310953E3FE35E1EDC4A35FCD2135278F3C74580936CA573FC01A3EED2C9B07E7E613DB9As9ZCJ" TargetMode="External"/><Relationship Id="rId798" Type="http://schemas.openxmlformats.org/officeDocument/2006/relationships/hyperlink" Target="consultantplus://offline/ref=0237F58E2AE6B8310953E3FE35E1EDC4A35FCD2135258C3972580936CA573FC01A3EED2C9B07E7E613DB9As9ZCJ" TargetMode="External"/><Relationship Id="rId799" Type="http://schemas.openxmlformats.org/officeDocument/2006/relationships/hyperlink" Target="consultantplus://offline/ref=0237F58E2AE6B8310953E3FE35E1EDC4A35FCD2135218A3D72580936CA573FC01A3EED2C9B07E7E613DB9As9ZCJ" TargetMode="External"/><Relationship Id="rId800" Type="http://schemas.openxmlformats.org/officeDocument/2006/relationships/hyperlink" Target="consultantplus://offline/ref=0237F58E2AE6B8310953E3FE35E1EDC4A35FCD2135278F3C74580936CA573FC01A3EED2C9B07E7E613DB9As9ZCJ" TargetMode="External"/><Relationship Id="rId801" Type="http://schemas.openxmlformats.org/officeDocument/2006/relationships/hyperlink" Target="consultantplus://offline/ref=0237F58E2AE6B8310953E3FE35E1EDC4A35FCD2135258C3972580936CA573FC01A3EED2C9B07E7E613DB9As9ZCJ" TargetMode="External"/><Relationship Id="rId802" Type="http://schemas.openxmlformats.org/officeDocument/2006/relationships/hyperlink" Target="consultantplus://offline/ref=0237F58E2AE6B8310953E3FE35E1EDC4A35FCD2135218A3D72580936CA573FC01A3EED2C9B07E7E613DB9As9ZCJ" TargetMode="External"/><Relationship Id="rId803" Type="http://schemas.openxmlformats.org/officeDocument/2006/relationships/hyperlink" Target="consultantplus://offline/ref=0237F58E2AE6B8310953E3FE35E1EDC4A35FCD2135278F3C74580936CA573FC01A3EED2C9B07E7E613DB9As9ZCJ" TargetMode="External"/><Relationship Id="rId804" Type="http://schemas.openxmlformats.org/officeDocument/2006/relationships/hyperlink" Target="consultantplus://offline/ref=0237F58E2AE6B8310953E3FE35E1EDC4A35FCD2135258C3972580936CA573FC01A3EED2C9B07E7E613DB9As9ZCJ" TargetMode="External"/><Relationship Id="rId805" Type="http://schemas.openxmlformats.org/officeDocument/2006/relationships/hyperlink" Target="consultantplus://offline/ref=0237F58E2AE6B8310953E3FE35E1EDC4A35FCD2135218A3D72580936CA573FC01A3EED2C9B07E7E613DB9As9ZCJ" TargetMode="External"/><Relationship Id="rId806" Type="http://schemas.openxmlformats.org/officeDocument/2006/relationships/hyperlink" Target="consultantplus://offline/ref=0237F58E2AE6B8310953E3FE35E1EDC4A35FCD2135278F3C74580936CA573FC01A3EED2C9B07E7E613DB9As9ZCJ" TargetMode="External"/><Relationship Id="rId807" Type="http://schemas.openxmlformats.org/officeDocument/2006/relationships/hyperlink" Target="consultantplus://offline/ref=0237F58E2AE6B8310953E3FE35E1EDC4A35FCD2135258C3972580936CA573FC01A3EED2C9B07E7E613DB9As9ZCJ" TargetMode="External"/><Relationship Id="rId808" Type="http://schemas.openxmlformats.org/officeDocument/2006/relationships/hyperlink" Target="consultantplus://offline/ref=0237F58E2AE6B8310953E3FE35E1EDC4A35FCD2135218A3D72580936CA573FC01A3EED2C9B07E7E613DB9As9ZCJ" TargetMode="External"/><Relationship Id="rId809" Type="http://schemas.openxmlformats.org/officeDocument/2006/relationships/hyperlink" Target="consultantplus://offline/ref=0237F58E2AE6B8310953E3FE35E1EDC4A35FCD2135278F3C74580936CA573FC01A3EED2C9B07E7E613DB9As9ZCJ" TargetMode="External"/><Relationship Id="rId810" Type="http://schemas.openxmlformats.org/officeDocument/2006/relationships/hyperlink" Target="consultantplus://offline/ref=0237F58E2AE6B8310953E3FE35E1EDC4A35FCD2135258C3972580936CA573FC01A3EED2C9B07E7E613DB9As9ZCJ" TargetMode="External"/><Relationship Id="rId811" Type="http://schemas.openxmlformats.org/officeDocument/2006/relationships/hyperlink" Target="consultantplus://offline/ref=0237F58E2AE6B8310953E3FE35E1EDC4A35FCD2135218A3D72580936CA573FC01A3EED2C9B07E7E613DB9As9ZCJ" TargetMode="External"/><Relationship Id="rId812" Type="http://schemas.openxmlformats.org/officeDocument/2006/relationships/hyperlink" Target="consultantplus://offline/ref=0237F58E2AE6B8310953E3FE35E1EDC4A35FCD2135278F3C74580936CA573FC01A3EED2C9B07E7E613DB9As9ZCJ" TargetMode="External"/><Relationship Id="rId813" Type="http://schemas.openxmlformats.org/officeDocument/2006/relationships/hyperlink" Target="consultantplus://offline/ref=0237F58E2AE6B8310953E3FE35E1EDC4A35FCD2135258C3972580936CA573FC01A3EED2C9B07E7E613DB9As9ZCJ" TargetMode="External"/><Relationship Id="rId814" Type="http://schemas.openxmlformats.org/officeDocument/2006/relationships/hyperlink" Target="consultantplus://offline/ref=0237F58E2AE6B8310953E3FE35E1EDC4A35FCD2135218A3D72580936CA573FC01A3EED2C9B07E7E613DB9As9ZCJ" TargetMode="External"/><Relationship Id="rId815" Type="http://schemas.openxmlformats.org/officeDocument/2006/relationships/hyperlink" Target="consultantplus://offline/ref=0237F58E2AE6B8310953E3FE35E1EDC4A35FCD2135278F3C74580936CA573FC01A3EED2C9B07E7E613DB9As9ZCJ" TargetMode="External"/><Relationship Id="rId816" Type="http://schemas.openxmlformats.org/officeDocument/2006/relationships/hyperlink" Target="consultantplus://offline/ref=0237F58E2AE6B8310953E3FE35E1EDC4A35FCD2135258C3972580936CA573FC01A3EED2C9B07E7E613DB9As9ZCJ" TargetMode="External"/><Relationship Id="rId817" Type="http://schemas.openxmlformats.org/officeDocument/2006/relationships/hyperlink" Target="consultantplus://offline/ref=0237F58E2AE6B8310953E3FE35E1EDC4A35FCD2135218A3D72580936CA573FC01A3EED2C9B07E7E613DB9As9ZCJ" TargetMode="External"/><Relationship Id="rId818" Type="http://schemas.openxmlformats.org/officeDocument/2006/relationships/hyperlink" Target="consultantplus://offline/ref=0237F58E2AE6B8310953E3FE35E1EDC4A35FCD2135278F3C74580936CA573FC01A3EED2C9B07E7E613DB9As9ZCJ" TargetMode="External"/><Relationship Id="rId819" Type="http://schemas.openxmlformats.org/officeDocument/2006/relationships/hyperlink" Target="consultantplus://offline/ref=0237F58E2AE6B8310953E3FE35E1EDC4A35FCD2135258C3972580936CA573FC01A3EED2C9B07E7E613DB9As9ZCJ" TargetMode="External"/><Relationship Id="rId820" Type="http://schemas.openxmlformats.org/officeDocument/2006/relationships/hyperlink" Target="consultantplus://offline/ref=0237F58E2AE6B8310953E3FE35E1EDC4A35FCD2135218A3D72580936CA573FC01A3EED2C9B07E7E613DB9As9ZCJ" TargetMode="External"/><Relationship Id="rId821" Type="http://schemas.openxmlformats.org/officeDocument/2006/relationships/hyperlink" Target="consultantplus://offline/ref=0237F58E2AE6B8310953E3FE35E1EDC4A35FCD2135278F3C74580936CA573FC01A3EED2C9B07E7E613DB9As9ZCJ" TargetMode="External"/><Relationship Id="rId822" Type="http://schemas.openxmlformats.org/officeDocument/2006/relationships/hyperlink" Target="consultantplus://offline/ref=0237F58E2AE6B8310953E3FE35E1EDC4A35FCD2135258C3972580936CA573FC01A3EED2C9B07E7E613DB9As9ZCJ" TargetMode="External"/><Relationship Id="rId823" Type="http://schemas.openxmlformats.org/officeDocument/2006/relationships/hyperlink" Target="consultantplus://offline/ref=0237F58E2AE6B8310953E3FE35E1EDC4A35FCD2135218A3D72580936CA573FC01A3EED2C9B07E7E613DB9As9ZCJ" TargetMode="External"/><Relationship Id="rId824" Type="http://schemas.openxmlformats.org/officeDocument/2006/relationships/hyperlink" Target="consultantplus://offline/ref=0237F58E2AE6B8310953E3FE35E1EDC4A35FCD2135278F3C74580936CA573FC01A3EED2C9B07E7E613DB9As9ZCJ" TargetMode="External"/><Relationship Id="rId825" Type="http://schemas.openxmlformats.org/officeDocument/2006/relationships/hyperlink" Target="consultantplus://offline/ref=0237F58E2AE6B8310953E3FE35E1EDC4A35FCD2135258C3972580936CA573FC01A3EED2C9B07E7E613DB9As9ZCJ" TargetMode="External"/><Relationship Id="rId826" Type="http://schemas.openxmlformats.org/officeDocument/2006/relationships/hyperlink" Target="consultantplus://offline/ref=0237F58E2AE6B8310953E3FE35E1EDC4A35FCD2135218A3D72580936CA573FC01A3EED2C9B07E7E613DB9As9ZCJ" TargetMode="External"/><Relationship Id="rId827" Type="http://schemas.openxmlformats.org/officeDocument/2006/relationships/hyperlink" Target="consultantplus://offline/ref=0237F58E2AE6B8310953E3FE35E1EDC4A35FCD2135278F3C74580936CA573FC01A3EED2C9B07E7E613DB9As9ZCJ" TargetMode="External"/><Relationship Id="rId828" Type="http://schemas.openxmlformats.org/officeDocument/2006/relationships/hyperlink" Target="consultantplus://offline/ref=0237F58E2AE6B8310953E3FE35E1EDC4A35FCD2135258C3972580936CA573FC01A3EED2C9B07E7E613DB9As9ZCJ" TargetMode="External"/><Relationship Id="rId829" Type="http://schemas.openxmlformats.org/officeDocument/2006/relationships/hyperlink" Target="consultantplus://offline/ref=0237F58E2AE6B8310953E3FE35E1EDC4A35FCD2135218A3D72580936CA573FC01A3EED2C9B07E7E613DB9As9ZCJ" TargetMode="External"/><Relationship Id="rId830" Type="http://schemas.openxmlformats.org/officeDocument/2006/relationships/hyperlink" Target="consultantplus://offline/ref=0237F58E2AE6B8310953E3FE35E1EDC4A35FCD2135278F3C74580936CA573FC01A3EED2C9B07E7E613DB9As9ZCJ" TargetMode="External"/><Relationship Id="rId831" Type="http://schemas.openxmlformats.org/officeDocument/2006/relationships/hyperlink" Target="consultantplus://offline/ref=0237F58E2AE6B8310953E3FE35E1EDC4A35FCD2135258C3972580936CA573FC01A3EED2C9B07E7E613DB9As9ZCJ" TargetMode="External"/><Relationship Id="rId832" Type="http://schemas.openxmlformats.org/officeDocument/2006/relationships/hyperlink" Target="consultantplus://offline/ref=0237F58E2AE6B8310953E3FE35E1EDC4A35FCD2135218A3D72580936CA573FC01A3EED2C9B07E7E613DB9As9ZCJ" TargetMode="External"/><Relationship Id="rId833" Type="http://schemas.openxmlformats.org/officeDocument/2006/relationships/hyperlink" Target="consultantplus://offline/ref=0237F58E2AE6B8310953E3FE35E1EDC4A35FCD2135278F3C74580936CA573FC01A3EED2C9B07E7E613DB9As9ZCJ" TargetMode="External"/><Relationship Id="rId834" Type="http://schemas.openxmlformats.org/officeDocument/2006/relationships/hyperlink" Target="consultantplus://offline/ref=0237F58E2AE6B8310953E3FE35E1EDC4A35FCD2135258C3972580936CA573FC01A3EED2C9B07E7E613DB9As9ZCJ" TargetMode="External"/><Relationship Id="rId835" Type="http://schemas.openxmlformats.org/officeDocument/2006/relationships/hyperlink" Target="consultantplus://offline/ref=0237F58E2AE6B8310953E3FE35E1EDC4A35FCD2135218A3D72580936CA573FC01A3EED2C9B07E7E613DB9As9ZCJ" TargetMode="External"/><Relationship Id="rId836" Type="http://schemas.openxmlformats.org/officeDocument/2006/relationships/hyperlink" Target="consultantplus://offline/ref=0237F58E2AE6B8310953E3FE35E1EDC4A35FCD2135278F3C74580936CA573FC01A3EED2C9B07E7E613DB9As9ZCJ" TargetMode="External"/><Relationship Id="rId837" Type="http://schemas.openxmlformats.org/officeDocument/2006/relationships/hyperlink" Target="consultantplus://offline/ref=0237F58E2AE6B8310953E3FE35E1EDC4A35FCD2135258C3972580936CA573FC01A3EED2C9B07E7E613DB9As9ZCJ" TargetMode="External"/><Relationship Id="rId838" Type="http://schemas.openxmlformats.org/officeDocument/2006/relationships/hyperlink" Target="consultantplus://offline/ref=0237F58E2AE6B8310953E3FE35E1EDC4A35FCD2135218A3D72580936CA573FC01A3EED2C9B07E7E613DB9As9ZCJ" TargetMode="External"/><Relationship Id="rId839" Type="http://schemas.openxmlformats.org/officeDocument/2006/relationships/hyperlink" Target="consultantplus://offline/ref=0237F58E2AE6B8310953E3FE35E1EDC4A35FCD2135278F3C74580936CA573FC01A3EED2C9B07E7E613DB9As9ZCJ" TargetMode="External"/><Relationship Id="rId840" Type="http://schemas.openxmlformats.org/officeDocument/2006/relationships/hyperlink" Target="consultantplus://offline/ref=0237F58E2AE6B8310953E3FE35E1EDC4A35FCD2135258C3972580936CA573FC01A3EED2C9B07E7E613DB9As9ZCJ" TargetMode="External"/><Relationship Id="rId841" Type="http://schemas.openxmlformats.org/officeDocument/2006/relationships/hyperlink" Target="consultantplus://offline/ref=0237F58E2AE6B8310953E3FE35E1EDC4A35FCD2135218A3D72580936CA573FC01A3EED2C9B07E7E613DB9As9ZCJ" TargetMode="External"/><Relationship Id="rId842" Type="http://schemas.openxmlformats.org/officeDocument/2006/relationships/hyperlink" Target="consultantplus://offline/ref=0237F58E2AE6B8310953E3FE35E1EDC4A35FCD2135278F3C74580936CA573FC01A3EED2C9B07E7E613DB9As9ZCJ" TargetMode="External"/><Relationship Id="rId843" Type="http://schemas.openxmlformats.org/officeDocument/2006/relationships/hyperlink" Target="consultantplus://offline/ref=0237F58E2AE6B8310953E3FE35E1EDC4A35FCD2135258C3972580936CA573FC01A3EED2C9B07E7E613DB9As9ZCJ" TargetMode="External"/><Relationship Id="rId844" Type="http://schemas.openxmlformats.org/officeDocument/2006/relationships/hyperlink" Target="consultantplus://offline/ref=0237F58E2AE6B8310953E3FE35E1EDC4A35FCD2135218A3D72580936CA573FC01A3EED2C9B07E7E613DB9As9ZCJ" TargetMode="External"/><Relationship Id="rId845" Type="http://schemas.openxmlformats.org/officeDocument/2006/relationships/hyperlink" Target="consultantplus://offline/ref=0237F58E2AE6B8310953E3FE35E1EDC4A35FCD2135278F3C74580936CA573FC01A3EED2C9B07E7E613DB9As9ZCJ" TargetMode="External"/><Relationship Id="rId846" Type="http://schemas.openxmlformats.org/officeDocument/2006/relationships/hyperlink" Target="consultantplus://offline/ref=0237F58E2AE6B8310953E3FE35E1EDC4A35FCD2135258C3972580936CA573FC01A3EED2C9B07E7E613DB9As9ZCJ" TargetMode="External"/><Relationship Id="rId847" Type="http://schemas.openxmlformats.org/officeDocument/2006/relationships/hyperlink" Target="consultantplus://offline/ref=0237F58E2AE6B8310953E3FE35E1EDC4A35FCD2135218A3D72580936CA573FC01A3EED2C9B07E7E613DB9As9ZCJ" TargetMode="External"/><Relationship Id="rId848" Type="http://schemas.openxmlformats.org/officeDocument/2006/relationships/hyperlink" Target="consultantplus://offline/ref=0237F58E2AE6B8310953E3FE35E1EDC4A35FCD2135278F3C74580936CA573FC01A3EED2C9B07E7E613DB9As9ZCJ" TargetMode="External"/><Relationship Id="rId849" Type="http://schemas.openxmlformats.org/officeDocument/2006/relationships/hyperlink" Target="consultantplus://offline/ref=0237F58E2AE6B8310953E3FE35E1EDC4A35FCD2135258C3972580936CA573FC01A3EED2C9B07E7E613DB9As9ZCJ" TargetMode="External"/><Relationship Id="rId850" Type="http://schemas.openxmlformats.org/officeDocument/2006/relationships/hyperlink" Target="consultantplus://offline/ref=0237F58E2AE6B8310953E3FE35E1EDC4A35FCD2135218A3D72580936CA573FC01A3EED2C9B07E7E613DB9As9ZCJ" TargetMode="External"/><Relationship Id="rId851" Type="http://schemas.openxmlformats.org/officeDocument/2006/relationships/hyperlink" Target="consultantplus://offline/ref=0237F58E2AE6B8310953E3FE35E1EDC4A35FCD2135278F3C74580936CA573FC01A3EED2C9B07E7E613DB9As9ZCJ" TargetMode="External"/><Relationship Id="rId852" Type="http://schemas.openxmlformats.org/officeDocument/2006/relationships/hyperlink" Target="consultantplus://offline/ref=0237F58E2AE6B8310953E3FE35E1EDC4A35FCD2135258C3972580936CA573FC01A3EED2C9B07E7E613DB9As9ZCJ" TargetMode="External"/><Relationship Id="rId853" Type="http://schemas.openxmlformats.org/officeDocument/2006/relationships/hyperlink" Target="consultantplus://offline/ref=0237F58E2AE6B8310953E3FE35E1EDC4A35FCD2135218A3D72580936CA573FC01A3EED2C9B07E7E613DB9As9ZCJ" TargetMode="External"/><Relationship Id="rId854" Type="http://schemas.openxmlformats.org/officeDocument/2006/relationships/hyperlink" Target="consultantplus://offline/ref=0237F58E2AE6B8310953E3FE35E1EDC4A35FCD2135278F3C74580936CA573FC01A3EED2C9B07E7E613DB9As9ZCJ" TargetMode="External"/><Relationship Id="rId855" Type="http://schemas.openxmlformats.org/officeDocument/2006/relationships/hyperlink" Target="consultantplus://offline/ref=0237F58E2AE6B8310953E3FE35E1EDC4A35FCD2135258C3972580936CA573FC01A3EED2C9B07E7E613DB9As9ZCJ" TargetMode="External"/><Relationship Id="rId856" Type="http://schemas.openxmlformats.org/officeDocument/2006/relationships/hyperlink" Target="consultantplus://offline/ref=0237F58E2AE6B8310953E3FE35E1EDC4A35FCD2135218A3D72580936CA573FC01A3EED2C9B07E7E613DB9As9ZCJ" TargetMode="External"/><Relationship Id="rId857" Type="http://schemas.openxmlformats.org/officeDocument/2006/relationships/hyperlink" Target="consultantplus://offline/ref=0237F58E2AE6B8310953E3FE35E1EDC4A35FCD2135278F3C74580936CA573FC01A3EED2C9B07E7E613DB9As9ZCJ" TargetMode="External"/><Relationship Id="rId858" Type="http://schemas.openxmlformats.org/officeDocument/2006/relationships/hyperlink" Target="consultantplus://offline/ref=0237F58E2AE6B8310953E3FE35E1EDC4A35FCD2135258C3972580936CA573FC01A3EED2C9B07E7E613DB9As9ZCJ" TargetMode="External"/><Relationship Id="rId859" Type="http://schemas.openxmlformats.org/officeDocument/2006/relationships/hyperlink" Target="consultantplus://offline/ref=0237F58E2AE6B8310953E3FE35E1EDC4A35FCD2135218A3D72580936CA573FC01A3EED2C9B07E7E613DB9As9ZCJ" TargetMode="External"/><Relationship Id="rId860" Type="http://schemas.openxmlformats.org/officeDocument/2006/relationships/hyperlink" Target="consultantplus://offline/ref=0237F58E2AE6B8310953E3FE35E1EDC4A35FCD2135278F3C74580936CA573FC01A3EED2C9B07E7E613DB9As9ZCJ" TargetMode="External"/><Relationship Id="rId861" Type="http://schemas.openxmlformats.org/officeDocument/2006/relationships/hyperlink" Target="consultantplus://offline/ref=0237F58E2AE6B8310953E3FE35E1EDC4A35FCD2135258C3972580936CA573FC01A3EED2C9B07E7E613DB9As9ZCJ" TargetMode="External"/><Relationship Id="rId862" Type="http://schemas.openxmlformats.org/officeDocument/2006/relationships/hyperlink" Target="consultantplus://offline/ref=0237F58E2AE6B8310953E3FE35E1EDC4A35FCD2135218A3D72580936CA573FC01A3EED2C9B07E7E613DB9As9ZCJ" TargetMode="External"/><Relationship Id="rId863" Type="http://schemas.openxmlformats.org/officeDocument/2006/relationships/hyperlink" Target="consultantplus://offline/ref=0237F58E2AE6B8310953E3FE35E1EDC4A35FCD2135278F3C74580936CA573FC01A3EED2C9B07E7E613DB9As9ZCJ" TargetMode="External"/><Relationship Id="rId864" Type="http://schemas.openxmlformats.org/officeDocument/2006/relationships/hyperlink" Target="consultantplus://offline/ref=0237F58E2AE6B8310953E3FE35E1EDC4A35FCD2135258C3972580936CA573FC01A3EED2C9B07E7E613DB9As9ZCJ" TargetMode="External"/><Relationship Id="rId865" Type="http://schemas.openxmlformats.org/officeDocument/2006/relationships/hyperlink" Target="consultantplus://offline/ref=0237F58E2AE6B8310953E3FE35E1EDC4A35FCD2135218A3D72580936CA573FC01A3EED2C9B07E7E613DB9As9ZCJ" TargetMode="External"/><Relationship Id="rId866" Type="http://schemas.openxmlformats.org/officeDocument/2006/relationships/hyperlink" Target="consultantplus://offline/ref=0237F58E2AE6B8310953E3FE35E1EDC4A35FCD2135278F3C74580936CA573FC01A3EED2C9B07E7E613DB9As9ZCJ" TargetMode="External"/><Relationship Id="rId867" Type="http://schemas.openxmlformats.org/officeDocument/2006/relationships/hyperlink" Target="consultantplus://offline/ref=0237F58E2AE6B8310953E3FE35E1EDC4A35FCD2135258C3972580936CA573FC01A3EED2C9B07E7E613DB9As9ZCJ" TargetMode="External"/><Relationship Id="rId868" Type="http://schemas.openxmlformats.org/officeDocument/2006/relationships/hyperlink" Target="consultantplus://offline/ref=0237F58E2AE6B8310953E3FE35E1EDC4A35FCD2135218A3D72580936CA573FC01A3EED2C9B07E7E613DB9As9ZCJ" TargetMode="External"/><Relationship Id="rId869" Type="http://schemas.openxmlformats.org/officeDocument/2006/relationships/hyperlink" Target="consultantplus://offline/ref=0237F58E2AE6B8310953E3FE35E1EDC4A35FCD2135278F3C74580936CA573FC01A3EED2C9B07E7E613DB9As9ZCJ" TargetMode="External"/><Relationship Id="rId870" Type="http://schemas.openxmlformats.org/officeDocument/2006/relationships/hyperlink" Target="consultantplus://offline/ref=0237F58E2AE6B8310953E3FE35E1EDC4A35FCD2135258C3972580936CA573FC01A3EED2C9B07E7E613DB9As9ZCJ" TargetMode="External"/><Relationship Id="rId871" Type="http://schemas.openxmlformats.org/officeDocument/2006/relationships/hyperlink" Target="consultantplus://offline/ref=0237F58E2AE6B8310953E3FE35E1EDC4A35FCD2135218A3D72580936CA573FC01A3EED2C9B07E7E613DB9As9ZCJ" TargetMode="External"/><Relationship Id="rId872" Type="http://schemas.openxmlformats.org/officeDocument/2006/relationships/hyperlink" Target="consultantplus://offline/ref=0237F58E2AE6B8310953E3FE35E1EDC4A35FCD2135278F3C74580936CA573FC01A3EED2C9B07E7E613DB9As9ZCJ" TargetMode="External"/><Relationship Id="rId873" Type="http://schemas.openxmlformats.org/officeDocument/2006/relationships/hyperlink" Target="consultantplus://offline/ref=0237F58E2AE6B8310953E3FE35E1EDC4A35FCD2135258C3972580936CA573FC01A3EED2C9B07E7E613DB9As9ZCJ" TargetMode="External"/><Relationship Id="rId874" Type="http://schemas.openxmlformats.org/officeDocument/2006/relationships/hyperlink" Target="consultantplus://offline/ref=0237F58E2AE6B8310953E3FE35E1EDC4A35FCD2135218A3D72580936CA573FC01A3EED2C9B07E7E613DB9As9ZCJ" TargetMode="External"/><Relationship Id="rId875" Type="http://schemas.openxmlformats.org/officeDocument/2006/relationships/hyperlink" Target="consultantplus://offline/ref=0237F58E2AE6B8310953E3FE35E1EDC4A35FCD2135278F3C74580936CA573FC01A3EED2C9B07E7E613DB9As9ZCJ" TargetMode="External"/><Relationship Id="rId876" Type="http://schemas.openxmlformats.org/officeDocument/2006/relationships/hyperlink" Target="consultantplus://offline/ref=0237F58E2AE6B8310953E3FE35E1EDC4A35FCD2135258C3972580936CA573FC01A3EED2C9B07E7E613DB9As9ZCJ" TargetMode="External"/><Relationship Id="rId877" Type="http://schemas.openxmlformats.org/officeDocument/2006/relationships/hyperlink" Target="consultantplus://offline/ref=0237F58E2AE6B8310953E3FE35E1EDC4A35FCD2135218A3D72580936CA573FC01A3EED2C9B07E7E613DB9As9ZCJ" TargetMode="External"/><Relationship Id="rId878" Type="http://schemas.openxmlformats.org/officeDocument/2006/relationships/hyperlink" Target="consultantplus://offline/ref=0237F58E2AE6B8310953E3FE35E1EDC4A35FCD2135278F3C74580936CA573FC01A3EED2C9B07E7E613DB9As9ZCJ" TargetMode="External"/><Relationship Id="rId879" Type="http://schemas.openxmlformats.org/officeDocument/2006/relationships/hyperlink" Target="consultantplus://offline/ref=0237F58E2AE6B8310953E3FE35E1EDC4A35FCD2135258C3972580936CA573FC01A3EED2C9B07E7E613DB9As9ZCJ" TargetMode="External"/><Relationship Id="rId880" Type="http://schemas.openxmlformats.org/officeDocument/2006/relationships/hyperlink" Target="consultantplus://offline/ref=0237F58E2AE6B8310953E3FE35E1EDC4A35FCD2135218A3D72580936CA573FC01A3EED2C9B07E7E613DB9As9ZCJ" TargetMode="External"/><Relationship Id="rId881" Type="http://schemas.openxmlformats.org/officeDocument/2006/relationships/hyperlink" Target="consultantplus://offline/ref=0237F58E2AE6B8310953E3FE35E1EDC4A35FCD2135278F3C74580936CA573FC01A3EED2C9B07E7E613DB9As9ZCJ" TargetMode="External"/><Relationship Id="rId882" Type="http://schemas.openxmlformats.org/officeDocument/2006/relationships/hyperlink" Target="consultantplus://offline/ref=0237F58E2AE6B8310953E3FE35E1EDC4A35FCD2135258C3972580936CA573FC01A3EED2C9B07E7E613DB9As9ZCJ" TargetMode="External"/><Relationship Id="rId883" Type="http://schemas.openxmlformats.org/officeDocument/2006/relationships/hyperlink" Target="consultantplus://offline/ref=0237F58E2AE6B8310953E3FE35E1EDC4A35FCD2135218A3D72580936CA573FC01A3EED2C9B07E7E613DB9As9ZCJ" TargetMode="External"/><Relationship Id="rId884" Type="http://schemas.openxmlformats.org/officeDocument/2006/relationships/hyperlink" Target="consultantplus://offline/ref=0237F58E2AE6B8310953E3FE35E1EDC4A35FCD2135278F3C74580936CA573FC01A3EED2C9B07E7E613DB9As9ZCJ" TargetMode="External"/><Relationship Id="rId885" Type="http://schemas.openxmlformats.org/officeDocument/2006/relationships/hyperlink" Target="consultantplus://offline/ref=0237F58E2AE6B8310953E3FE35E1EDC4A35FCD2135258C3972580936CA573FC01A3EED2C9B07E7E613DB9As9ZCJ" TargetMode="External"/><Relationship Id="rId886" Type="http://schemas.openxmlformats.org/officeDocument/2006/relationships/hyperlink" Target="consultantplus://offline/ref=0237F58E2AE6B8310953E3FE35E1EDC4A35FCD2135218A3D72580936CA573FC01A3EED2C9B07E7E613DB9As9ZCJ" TargetMode="External"/><Relationship Id="rId887" Type="http://schemas.openxmlformats.org/officeDocument/2006/relationships/hyperlink" Target="consultantplus://offline/ref=0237F58E2AE6B8310953E3FE35E1EDC4A35FCD2135278F3C74580936CA573FC01A3EED2C9B07E7E613DB9As9ZCJ" TargetMode="External"/><Relationship Id="rId888" Type="http://schemas.openxmlformats.org/officeDocument/2006/relationships/hyperlink" Target="consultantplus://offline/ref=0237F58E2AE6B8310953E3FE35E1EDC4A35FCD2135258C3972580936CA573FC01A3EED2C9B07E7E613DB9As9ZCJ" TargetMode="External"/><Relationship Id="rId889" Type="http://schemas.openxmlformats.org/officeDocument/2006/relationships/hyperlink" Target="consultantplus://offline/ref=0237F58E2AE6B8310953E3FE35E1EDC4A35FCD2135218A3D72580936CA573FC01A3EED2C9B07E7E613DB9As9ZCJ" TargetMode="External"/><Relationship Id="rId890" Type="http://schemas.openxmlformats.org/officeDocument/2006/relationships/hyperlink" Target="consultantplus://offline/ref=0237F58E2AE6B8310953E3FE35E1EDC4A35FCD2135278F3C74580936CA573FC01A3EED2C9B07E7E613DB9As9ZCJ" TargetMode="External"/><Relationship Id="rId891" Type="http://schemas.openxmlformats.org/officeDocument/2006/relationships/hyperlink" Target="consultantplus://offline/ref=0237F58E2AE6B8310953E3FE35E1EDC4A35FCD2135258C3972580936CA573FC01A3EED2C9B07E7E613DB9As9ZCJ" TargetMode="External"/><Relationship Id="rId892" Type="http://schemas.openxmlformats.org/officeDocument/2006/relationships/hyperlink" Target="consultantplus://offline/ref=0237F58E2AE6B8310953E3FE35E1EDC4A35FCD2135218A3D72580936CA573FC01A3EED2C9B07E7E613DB9As9ZCJ" TargetMode="External"/><Relationship Id="rId893" Type="http://schemas.openxmlformats.org/officeDocument/2006/relationships/hyperlink" Target="consultantplus://offline/ref=0237F58E2AE6B8310953E3FE35E1EDC4A35FCD2135278F3C74580936CA573FC01A3EED2C9B07E7E613DB9As9ZCJ" TargetMode="External"/><Relationship Id="rId894" Type="http://schemas.openxmlformats.org/officeDocument/2006/relationships/hyperlink" Target="consultantplus://offline/ref=0237F58E2AE6B8310953E3FE35E1EDC4A35FCD2135258C3972580936CA573FC01A3EED2C9B07E7E613DB9As9ZCJ" TargetMode="External"/><Relationship Id="rId895" Type="http://schemas.openxmlformats.org/officeDocument/2006/relationships/hyperlink" Target="consultantplus://offline/ref=0237F58E2AE6B8310953E3FE35E1EDC4A35FCD2135218A3D72580936CA573FC01A3EED2C9B07E7E613DB9As9ZCJ" TargetMode="External"/><Relationship Id="rId896" Type="http://schemas.openxmlformats.org/officeDocument/2006/relationships/hyperlink" Target="consultantplus://offline/ref=0237F58E2AE6B8310953E3FE35E1EDC4A35FCD2135278F3C74580936CA573FC01A3EED2C9B07E7E613DB9As9ZCJ" TargetMode="External"/><Relationship Id="rId897" Type="http://schemas.openxmlformats.org/officeDocument/2006/relationships/hyperlink" Target="consultantplus://offline/ref=0237F58E2AE6B8310953E3FE35E1EDC4A35FCD2135258C3972580936CA573FC01A3EED2C9B07E7E613DB9As9ZCJ" TargetMode="External"/><Relationship Id="rId898" Type="http://schemas.openxmlformats.org/officeDocument/2006/relationships/hyperlink" Target="consultantplus://offline/ref=0237F58E2AE6B8310953E3FE35E1EDC4A35FCD2135218A3D72580936CA573FC01A3EED2C9B07E7E613DB9As9ZCJ" TargetMode="External"/><Relationship Id="rId899" Type="http://schemas.openxmlformats.org/officeDocument/2006/relationships/hyperlink" Target="consultantplus://offline/ref=0237F58E2AE6B8310953E3FE35E1EDC4A35FCD2135278F3C74580936CA573FC01A3EED2C9B07E7E613DB9As9ZCJ" TargetMode="External"/><Relationship Id="rId900" Type="http://schemas.openxmlformats.org/officeDocument/2006/relationships/hyperlink" Target="consultantplus://offline/ref=0237F58E2AE6B8310953E3FE35E1EDC4A35FCD2135258C3972580936CA573FC01A3EED2C9B07E7E613DB9As9ZCJ" TargetMode="External"/><Relationship Id="rId901" Type="http://schemas.openxmlformats.org/officeDocument/2006/relationships/hyperlink" Target="consultantplus://offline/ref=0237F58E2AE6B8310953E3FE35E1EDC4A35FCD2135218A3D72580936CA573FC01A3EED2C9B07E7E613DB9As9ZCJ" TargetMode="External"/><Relationship Id="rId902" Type="http://schemas.openxmlformats.org/officeDocument/2006/relationships/hyperlink" Target="consultantplus://offline/ref=0237F58E2AE6B8310953E3FE35E1EDC4A35FCD2135278F3C74580936CA573FC01A3EED2C9B07E7E613DB9As9ZCJ" TargetMode="External"/><Relationship Id="rId903" Type="http://schemas.openxmlformats.org/officeDocument/2006/relationships/hyperlink" Target="consultantplus://offline/ref=0237F58E2AE6B8310953E3FE35E1EDC4A35FCD2135258C3972580936CA573FC01A3EED2C9B07E7E613DB9As9ZCJ" TargetMode="External"/><Relationship Id="rId904" Type="http://schemas.openxmlformats.org/officeDocument/2006/relationships/hyperlink" Target="consultantplus://offline/ref=0237F58E2AE6B8310953E3FE35E1EDC4A35FCD2135218A3D72580936CA573FC01A3EED2C9B07E7E613DB9As9ZCJ" TargetMode="External"/><Relationship Id="rId905" Type="http://schemas.openxmlformats.org/officeDocument/2006/relationships/hyperlink" Target="consultantplus://offline/ref=0237F58E2AE6B8310953E3FE35E1EDC4A35FCD2135278F3C74580936CA573FC01A3EED2C9B07E7E613DB9As9ZCJ" TargetMode="External"/><Relationship Id="rId906" Type="http://schemas.openxmlformats.org/officeDocument/2006/relationships/hyperlink" Target="consultantplus://offline/ref=0237F58E2AE6B8310953E3FE35E1EDC4A35FCD2135258C3972580936CA573FC01A3EED2C9B07E7E613DB9As9ZCJ" TargetMode="External"/><Relationship Id="rId907" Type="http://schemas.openxmlformats.org/officeDocument/2006/relationships/hyperlink" Target="consultantplus://offline/ref=0237F58E2AE6B8310953E3FE35E1EDC4A35FCD2135218A3D72580936CA573FC01A3EED2C9B07E7E613DB9As9ZCJ" TargetMode="External"/><Relationship Id="rId908" Type="http://schemas.openxmlformats.org/officeDocument/2006/relationships/hyperlink" Target="consultantplus://offline/ref=0237F58E2AE6B8310953E3FE35E1EDC4A35FCD2135278F3C74580936CA573FC01A3EED2C9B07E7E613DB9As9ZCJ" TargetMode="External"/><Relationship Id="rId909" Type="http://schemas.openxmlformats.org/officeDocument/2006/relationships/hyperlink" Target="consultantplus://offline/ref=0237F58E2AE6B8310953E3FE35E1EDC4A35FCD2135258C3972580936CA573FC01A3EED2C9B07E7E613DB9As9ZCJ" TargetMode="External"/><Relationship Id="rId910" Type="http://schemas.openxmlformats.org/officeDocument/2006/relationships/hyperlink" Target="consultantplus://offline/ref=0237F58E2AE6B8310953E3FE35E1EDC4A35FCD2135218A3D72580936CA573FC01A3EED2C9B07E7E613DB9As9ZCJ" TargetMode="External"/><Relationship Id="rId911" Type="http://schemas.openxmlformats.org/officeDocument/2006/relationships/hyperlink" Target="consultantplus://offline/ref=0237F58E2AE6B8310953E3FE35E1EDC4A35FCD2135278F3C74580936CA573FC01A3EED2C9B07E7E613DB9As9ZCJ" TargetMode="External"/><Relationship Id="rId912" Type="http://schemas.openxmlformats.org/officeDocument/2006/relationships/hyperlink" Target="consultantplus://offline/ref=0237F58E2AE6B8310953E3FE35E1EDC4A35FCD2135258C3972580936CA573FC01A3EED2C9B07E7E613DB9As9ZCJ" TargetMode="External"/><Relationship Id="rId913" Type="http://schemas.openxmlformats.org/officeDocument/2006/relationships/hyperlink" Target="consultantplus://offline/ref=0237F58E2AE6B8310953E3FE35E1EDC4A35FCD2135218A3D72580936CA573FC01A3EED2C9B07E7E613DB9As9ZCJ" TargetMode="External"/><Relationship Id="rId914" Type="http://schemas.openxmlformats.org/officeDocument/2006/relationships/hyperlink" Target="consultantplus://offline/ref=0237F58E2AE6B8310953E3FE35E1EDC4A35FCD2135278F3C74580936CA573FC01A3EED2C9B07E7E613DB9As9ZCJ" TargetMode="External"/><Relationship Id="rId915" Type="http://schemas.openxmlformats.org/officeDocument/2006/relationships/hyperlink" Target="consultantplus://offline/ref=0237F58E2AE6B8310953E3FE35E1EDC4A35FCD2135258C3972580936CA573FC01A3EED2C9B07E7E613DB9As9ZCJ" TargetMode="External"/><Relationship Id="rId916" Type="http://schemas.openxmlformats.org/officeDocument/2006/relationships/hyperlink" Target="consultantplus://offline/ref=0237F58E2AE6B8310953E3FE35E1EDC4A35FCD2135218A3D72580936CA573FC01A3EED2C9B07E7E613DB9As9ZCJ" TargetMode="External"/><Relationship Id="rId917" Type="http://schemas.openxmlformats.org/officeDocument/2006/relationships/hyperlink" Target="consultantplus://offline/ref=0237F58E2AE6B8310953E3FE35E1EDC4A35FCD2135278F3C74580936CA573FC01A3EED2C9B07E7E613DB9As9ZCJ" TargetMode="External"/><Relationship Id="rId918" Type="http://schemas.openxmlformats.org/officeDocument/2006/relationships/hyperlink" Target="consultantplus://offline/ref=0237F58E2AE6B8310953E3FE35E1EDC4A35FCD2135258C3972580936CA573FC01A3EED2C9B07E7E613DB9As9ZCJ" TargetMode="External"/><Relationship Id="rId919" Type="http://schemas.openxmlformats.org/officeDocument/2006/relationships/hyperlink" Target="consultantplus://offline/ref=0237F58E2AE6B8310953E3FE35E1EDC4A35FCD2135218A3D72580936CA573FC01A3EED2C9B07E7E613DB9As9ZCJ" TargetMode="External"/><Relationship Id="rId920" Type="http://schemas.openxmlformats.org/officeDocument/2006/relationships/hyperlink" Target="consultantplus://offline/ref=0237F58E2AE6B8310953E3FE35E1EDC4A35FCD2135278F3C74580936CA573FC01A3EED2C9B07E7E613DB9As9ZCJ" TargetMode="External"/><Relationship Id="rId921" Type="http://schemas.openxmlformats.org/officeDocument/2006/relationships/hyperlink" Target="consultantplus://offline/ref=0237F58E2AE6B8310953E3FE35E1EDC4A35FCD2135258C3972580936CA573FC01A3EED2C9B07E7E613DB9As9ZCJ" TargetMode="External"/><Relationship Id="rId922" Type="http://schemas.openxmlformats.org/officeDocument/2006/relationships/hyperlink" Target="consultantplus://offline/ref=0237F58E2AE6B8310953E3FE35E1EDC4A35FCD2135218A3D72580936CA573FC01A3EED2C9B07E7E613DB9As9ZCJ" TargetMode="External"/><Relationship Id="rId923" Type="http://schemas.openxmlformats.org/officeDocument/2006/relationships/hyperlink" Target="consultantplus://offline/ref=0237F58E2AE6B8310953E3FE35E1EDC4A35FCD2135278F3C74580936CA573FC01A3EED2C9B07E7E613DB9As9ZCJ" TargetMode="External"/><Relationship Id="rId924" Type="http://schemas.openxmlformats.org/officeDocument/2006/relationships/hyperlink" Target="consultantplus://offline/ref=0237F58E2AE6B8310953E3FE35E1EDC4A35FCD2135258C3972580936CA573FC01A3EED2C9B07E7E613DB9As9ZCJ" TargetMode="External"/><Relationship Id="rId925" Type="http://schemas.openxmlformats.org/officeDocument/2006/relationships/hyperlink" Target="consultantplus://offline/ref=0237F58E2AE6B8310953E3FE35E1EDC4A35FCD2135218A3D72580936CA573FC01A3EED2C9B07E7E613DB9As9ZCJ" TargetMode="External"/><Relationship Id="rId926" Type="http://schemas.openxmlformats.org/officeDocument/2006/relationships/hyperlink" Target="consultantplus://offline/ref=0237F58E2AE6B8310953E3FE35E1EDC4A35FCD2135278F3C74580936CA573FC01A3EED2C9B07E7E613DB9As9ZCJ" TargetMode="External"/><Relationship Id="rId927" Type="http://schemas.openxmlformats.org/officeDocument/2006/relationships/hyperlink" Target="consultantplus://offline/ref=0237F58E2AE6B8310953E3FE35E1EDC4A35FCD2135258C3972580936CA573FC01A3EED2C9B07E7E613DB9As9ZCJ" TargetMode="External"/><Relationship Id="rId928" Type="http://schemas.openxmlformats.org/officeDocument/2006/relationships/hyperlink" Target="consultantplus://offline/ref=0237F58E2AE6B8310953E3FE35E1EDC4A35FCD2135218A3D72580936CA573FC01A3EED2C9B07E7E613DB9As9ZCJ" TargetMode="External"/><Relationship Id="rId929" Type="http://schemas.openxmlformats.org/officeDocument/2006/relationships/hyperlink" Target="consultantplus://offline/ref=0237F58E2AE6B8310953E3FE35E1EDC4A35FCD2135278F3C74580936CA573FC01A3EED2C9B07E7E613DB9As9ZCJ" TargetMode="External"/><Relationship Id="rId930" Type="http://schemas.openxmlformats.org/officeDocument/2006/relationships/hyperlink" Target="consultantplus://offline/ref=0237F58E2AE6B8310953E3FE35E1EDC4A35FCD2135258C3972580936CA573FC01A3EED2C9B07E7E613DB9As9ZCJ" TargetMode="External"/><Relationship Id="rId931" Type="http://schemas.openxmlformats.org/officeDocument/2006/relationships/hyperlink" Target="consultantplus://offline/ref=0237F58E2AE6B8310953E3FE35E1EDC4A35FCD2135218A3D72580936CA573FC01A3EED2C9B07E7E613DB9As9ZCJ" TargetMode="External"/><Relationship Id="rId932" Type="http://schemas.openxmlformats.org/officeDocument/2006/relationships/hyperlink" Target="consultantplus://offline/ref=0237F58E2AE6B8310953E3FE35E1EDC4A35FCD2135278F3C74580936CA573FC01A3EED2C9B07E7E613DB9As9ZCJ" TargetMode="External"/><Relationship Id="rId933" Type="http://schemas.openxmlformats.org/officeDocument/2006/relationships/hyperlink" Target="consultantplus://offline/ref=0237F58E2AE6B8310953E3FE35E1EDC4A35FCD2135258C3972580936CA573FC01A3EED2C9B07E7E613DB9As9ZCJ" TargetMode="External"/><Relationship Id="rId934" Type="http://schemas.openxmlformats.org/officeDocument/2006/relationships/hyperlink" Target="consultantplus://offline/ref=0237F58E2AE6B8310953E3FE35E1EDC4A35FCD2135218A3D72580936CA573FC01A3EED2C9B07E7E613DB9As9ZCJ" TargetMode="External"/><Relationship Id="rId935" Type="http://schemas.openxmlformats.org/officeDocument/2006/relationships/hyperlink" Target="consultantplus://offline/ref=0237F58E2AE6B8310953E3FE35E1EDC4A35FCD2135278F3C74580936CA573FC01A3EED2C9B07E7E613DB9As9ZCJ" TargetMode="External"/><Relationship Id="rId936" Type="http://schemas.openxmlformats.org/officeDocument/2006/relationships/hyperlink" Target="consultantplus://offline/ref=0237F58E2AE6B8310953E3FE35E1EDC4A35FCD2135258C3972580936CA573FC01A3EED2C9B07E7E613DB9As9ZCJ" TargetMode="External"/><Relationship Id="rId937" Type="http://schemas.openxmlformats.org/officeDocument/2006/relationships/hyperlink" Target="consultantplus://offline/ref=0237F58E2AE6B8310953E3FE35E1EDC4A35FCD2135218A3D72580936CA573FC01A3EED2C9B07E7E613DB9As9ZCJ" TargetMode="External"/><Relationship Id="rId938" Type="http://schemas.openxmlformats.org/officeDocument/2006/relationships/hyperlink" Target="consultantplus://offline/ref=0237F58E2AE6B8310953E3FE35E1EDC4A35FCD2135278F3C74580936CA573FC01A3EED2C9B07E7E613DB9As9ZCJ" TargetMode="External"/><Relationship Id="rId939" Type="http://schemas.openxmlformats.org/officeDocument/2006/relationships/hyperlink" Target="consultantplus://offline/ref=0237F58E2AE6B8310953E3FE35E1EDC4A35FCD2135258C3972580936CA573FC01A3EED2C9B07E7E613DB9As9ZCJ" TargetMode="External"/><Relationship Id="rId940" Type="http://schemas.openxmlformats.org/officeDocument/2006/relationships/hyperlink" Target="consultantplus://offline/ref=0237F58E2AE6B8310953E3FE35E1EDC4A35FCD2135218A3D72580936CA573FC01A3EED2C9B07E7E613DB9As9ZCJ" TargetMode="External"/><Relationship Id="rId941" Type="http://schemas.openxmlformats.org/officeDocument/2006/relationships/hyperlink" Target="consultantplus://offline/ref=0237F58E2AE6B8310953E3FE35E1EDC4A35FCD2135278F3C74580936CA573FC01A3EED2C9B07E7E613DB9As9ZCJ" TargetMode="External"/><Relationship Id="rId942" Type="http://schemas.openxmlformats.org/officeDocument/2006/relationships/hyperlink" Target="consultantplus://offline/ref=0237F58E2AE6B8310953E3FE35E1EDC4A35FCD2135258C3972580936CA573FC01A3EED2C9B07E7E613DB9As9ZCJ" TargetMode="External"/><Relationship Id="rId943" Type="http://schemas.openxmlformats.org/officeDocument/2006/relationships/hyperlink" Target="consultantplus://offline/ref=0237F58E2AE6B8310953E3FE35E1EDC4A35FCD2135218A3D72580936CA573FC01A3EED2C9B07E7E613DB9As9ZCJ" TargetMode="External"/><Relationship Id="rId944" Type="http://schemas.openxmlformats.org/officeDocument/2006/relationships/hyperlink" Target="consultantplus://offline/ref=0237F58E2AE6B8310953E3FE35E1EDC4A35FCD2135278F3C74580936CA573FC01A3EED2C9B07E7E613DB9As9ZCJ" TargetMode="External"/><Relationship Id="rId945" Type="http://schemas.openxmlformats.org/officeDocument/2006/relationships/hyperlink" Target="consultantplus://offline/ref=0237F58E2AE6B8310953E3FE35E1EDC4A35FCD2135258C3972580936CA573FC01A3EED2C9B07E7E613DB9As9ZCJ" TargetMode="External"/><Relationship Id="rId946" Type="http://schemas.openxmlformats.org/officeDocument/2006/relationships/hyperlink" Target="consultantplus://offline/ref=0237F58E2AE6B8310953E3FE35E1EDC4A35FCD2135218A3D72580936CA573FC01A3EED2C9B07E7E613DB9As9ZCJ" TargetMode="External"/><Relationship Id="rId947" Type="http://schemas.openxmlformats.org/officeDocument/2006/relationships/hyperlink" Target="consultantplus://offline/ref=0237F58E2AE6B8310953E3FE35E1EDC4A35FCD2135278F3C74580936CA573FC01A3EED2C9B07E7E613DB9As9ZCJ" TargetMode="External"/><Relationship Id="rId948" Type="http://schemas.openxmlformats.org/officeDocument/2006/relationships/hyperlink" Target="consultantplus://offline/ref=0237F58E2AE6B8310953E3FE35E1EDC4A35FCD2135258C3972580936CA573FC01A3EED2C9B07E7E613DB9As9ZCJ" TargetMode="External"/><Relationship Id="rId949" Type="http://schemas.openxmlformats.org/officeDocument/2006/relationships/hyperlink" Target="consultantplus://offline/ref=0237F58E2AE6B8310953E3FE35E1EDC4A35FCD2135218A3D72580936CA573FC01A3EED2C9B07E7E613DB9As9ZCJ" TargetMode="External"/><Relationship Id="rId950" Type="http://schemas.openxmlformats.org/officeDocument/2006/relationships/hyperlink" Target="consultantplus://offline/ref=0237F58E2AE6B8310953E3FE35E1EDC4A35FCD2135278F3C74580936CA573FC01A3EED2C9B07E7E613DB9As9ZCJ" TargetMode="External"/><Relationship Id="rId951" Type="http://schemas.openxmlformats.org/officeDocument/2006/relationships/hyperlink" Target="consultantplus://offline/ref=0237F58E2AE6B8310953E3FE35E1EDC4A35FCD2135258C3972580936CA573FC01A3EED2C9B07E7E613DB9As9ZCJ" TargetMode="External"/><Relationship Id="rId952" Type="http://schemas.openxmlformats.org/officeDocument/2006/relationships/hyperlink" Target="consultantplus://offline/ref=0237F58E2AE6B8310953E3FE35E1EDC4A35FCD2135218A3D72580936CA573FC01A3EED2C9B07E7E613DB9As9ZCJ" TargetMode="External"/><Relationship Id="rId953" Type="http://schemas.openxmlformats.org/officeDocument/2006/relationships/hyperlink" Target="consultantplus://offline/ref=0237F58E2AE6B8310953E3FE35E1EDC4A35FCD2135278F3C74580936CA573FC01A3EED2C9B07E7E613DB9As9ZCJ" TargetMode="External"/><Relationship Id="rId954" Type="http://schemas.openxmlformats.org/officeDocument/2006/relationships/hyperlink" Target="consultantplus://offline/ref=0237F58E2AE6B8310953E3FE35E1EDC4A35FCD2135258C3972580936CA573FC01A3EED2C9B07E7E613DB9As9ZCJ" TargetMode="External"/><Relationship Id="rId955" Type="http://schemas.openxmlformats.org/officeDocument/2006/relationships/hyperlink" Target="consultantplus://offline/ref=0237F58E2AE6B8310953E3FE35E1EDC4A35FCD2135218A3D72580936CA573FC01A3EED2C9B07E7E613DB9As9ZCJ" TargetMode="External"/><Relationship Id="rId956" Type="http://schemas.openxmlformats.org/officeDocument/2006/relationships/hyperlink" Target="consultantplus://offline/ref=0237F58E2AE6B8310953E3FE35E1EDC4A35FCD2135278F3C74580936CA573FC01A3EED2C9B07E7E613DB9As9ZCJ" TargetMode="External"/><Relationship Id="rId957" Type="http://schemas.openxmlformats.org/officeDocument/2006/relationships/hyperlink" Target="consultantplus://offline/ref=0237F58E2AE6B8310953E3FE35E1EDC4A35FCD2135258C3972580936CA573FC01A3EED2C9B07E7E613DB9As9ZCJ" TargetMode="External"/><Relationship Id="rId958" Type="http://schemas.openxmlformats.org/officeDocument/2006/relationships/hyperlink" Target="consultantplus://offline/ref=0237F58E2AE6B8310953E3FE35E1EDC4A35FCD2135218A3D72580936CA573FC01A3EED2C9B07E7E613DB9As9ZCJ" TargetMode="External"/><Relationship Id="rId959" Type="http://schemas.openxmlformats.org/officeDocument/2006/relationships/hyperlink" Target="consultantplus://offline/ref=0237F58E2AE6B8310953E3FE35E1EDC4A35FCD2135278F3C74580936CA573FC01A3EED2C9B07E7E613DB9As9ZCJ" TargetMode="External"/><Relationship Id="rId960" Type="http://schemas.openxmlformats.org/officeDocument/2006/relationships/hyperlink" Target="consultantplus://offline/ref=0237F58E2AE6B8310953E3FE35E1EDC4A35FCD2135258C3972580936CA573FC01A3EED2C9B07E7E613DB9As9ZCJ" TargetMode="External"/><Relationship Id="rId961" Type="http://schemas.openxmlformats.org/officeDocument/2006/relationships/hyperlink" Target="consultantplus://offline/ref=0237F58E2AE6B8310953E3FE35E1EDC4A35FCD2135218A3D72580936CA573FC01A3EED2C9B07E7E613DB9As9ZCJ" TargetMode="External"/><Relationship Id="rId962" Type="http://schemas.openxmlformats.org/officeDocument/2006/relationships/hyperlink" Target="consultantplus://offline/ref=0237F58E2AE6B8310953E3FE35E1EDC4A35FCD2135278F3C74580936CA573FC01A3EED2C9B07E7E613DB9As9ZCJ" TargetMode="External"/><Relationship Id="rId963" Type="http://schemas.openxmlformats.org/officeDocument/2006/relationships/hyperlink" Target="consultantplus://offline/ref=0237F58E2AE6B8310953E3FE35E1EDC4A35FCD2135258C3972580936CA573FC01A3EED2C9B07E7E613DB9As9ZCJ" TargetMode="External"/><Relationship Id="rId964" Type="http://schemas.openxmlformats.org/officeDocument/2006/relationships/hyperlink" Target="consultantplus://offline/ref=0237F58E2AE6B8310953E3FE35E1EDC4A35FCD2135218A3D72580936CA573FC01A3EED2C9B07E7E613DB9As9ZCJ" TargetMode="External"/><Relationship Id="rId965" Type="http://schemas.openxmlformats.org/officeDocument/2006/relationships/hyperlink" Target="consultantplus://offline/ref=0237F58E2AE6B8310953E3FE35E1EDC4A35FCD2135278F3C74580936CA573FC01A3EED2C9B07E7E613DB9As9ZCJ" TargetMode="External"/><Relationship Id="rId966" Type="http://schemas.openxmlformats.org/officeDocument/2006/relationships/hyperlink" Target="consultantplus://offline/ref=0237F58E2AE6B8310953E3FE35E1EDC4A35FCD2135258C3972580936CA573FC01A3EED2C9B07E7E613DB9As9ZCJ" TargetMode="External"/><Relationship Id="rId967" Type="http://schemas.openxmlformats.org/officeDocument/2006/relationships/hyperlink" Target="consultantplus://offline/ref=0237F58E2AE6B8310953E3FE35E1EDC4A35FCD2135218A3D72580936CA573FC01A3EED2C9B07E7E613DB9As9ZCJ" TargetMode="External"/><Relationship Id="rId968" Type="http://schemas.openxmlformats.org/officeDocument/2006/relationships/hyperlink" Target="consultantplus://offline/ref=0237F58E2AE6B8310953E3FE35E1EDC4A35FCD2135278F3C74580936CA573FC01A3EED2C9B07E7E613DB9As9ZCJ" TargetMode="External"/><Relationship Id="rId969" Type="http://schemas.openxmlformats.org/officeDocument/2006/relationships/hyperlink" Target="consultantplus://offline/ref=0237F58E2AE6B8310953E3FE35E1EDC4A35FCD2135258C3972580936CA573FC01A3EED2C9B07E7E613DB9As9ZCJ" TargetMode="External"/><Relationship Id="rId970" Type="http://schemas.openxmlformats.org/officeDocument/2006/relationships/hyperlink" Target="consultantplus://offline/ref=0237F58E2AE6B8310953E3FE35E1EDC4A35FCD2135218A3D72580936CA573FC01A3EED2C9B07E7E613DB9As9ZCJ" TargetMode="External"/><Relationship Id="rId971" Type="http://schemas.openxmlformats.org/officeDocument/2006/relationships/hyperlink" Target="consultantplus://offline/ref=0237F58E2AE6B8310953E3FE35E1EDC4A35FCD2135278F3C74580936CA573FC01A3EED2C9B07E7E613DB9As9ZCJ" TargetMode="External"/><Relationship Id="rId972" Type="http://schemas.openxmlformats.org/officeDocument/2006/relationships/hyperlink" Target="consultantplus://offline/ref=0237F58E2AE6B8310953E3FE35E1EDC4A35FCD2135258C3972580936CA573FC01A3EED2C9B07E7E613DB9As9ZCJ" TargetMode="External"/><Relationship Id="rId973" Type="http://schemas.openxmlformats.org/officeDocument/2006/relationships/hyperlink" Target="consultantplus://offline/ref=0237F58E2AE6B8310953E3FE35E1EDC4A35FCD2135218A3D72580936CA573FC01A3EED2C9B07E7E613DB9As9ZCJ" TargetMode="External"/><Relationship Id="rId974" Type="http://schemas.openxmlformats.org/officeDocument/2006/relationships/hyperlink" Target="consultantplus://offline/ref=0237F58E2AE6B8310953E3FE35E1EDC4A35FCD2135278F3C74580936CA573FC01A3EED2C9B07E7E613DB9As9ZCJ" TargetMode="External"/><Relationship Id="rId975" Type="http://schemas.openxmlformats.org/officeDocument/2006/relationships/hyperlink" Target="consultantplus://offline/ref=0237F58E2AE6B8310953E3FE35E1EDC4A35FCD2135258C3972580936CA573FC01A3EED2C9B07E7E613DB9As9ZCJ" TargetMode="External"/><Relationship Id="rId976" Type="http://schemas.openxmlformats.org/officeDocument/2006/relationships/hyperlink" Target="consultantplus://offline/ref=0237F58E2AE6B8310953E3FE35E1EDC4A35FCD2135218A3D72580936CA573FC01A3EED2C9B07E7E613DB9As9ZCJ" TargetMode="External"/><Relationship Id="rId977" Type="http://schemas.openxmlformats.org/officeDocument/2006/relationships/hyperlink" Target="consultantplus://offline/ref=0237F58E2AE6B8310953E3FE35E1EDC4A35FCD2135278F3C74580936CA573FC01A3EED2C9B07E7E613DB9As9ZCJ" TargetMode="External"/><Relationship Id="rId978" Type="http://schemas.openxmlformats.org/officeDocument/2006/relationships/hyperlink" Target="consultantplus://offline/ref=0237F58E2AE6B8310953E3FE35E1EDC4A35FCD2135258C3972580936CA573FC01A3EED2C9B07E7E613DB9As9ZCJ" TargetMode="External"/><Relationship Id="rId979" Type="http://schemas.openxmlformats.org/officeDocument/2006/relationships/hyperlink" Target="consultantplus://offline/ref=0237F58E2AE6B8310953E3FE35E1EDC4A35FCD2135218A3D72580936CA573FC01A3EED2C9B07E7E613DB9As9ZCJ" TargetMode="External"/><Relationship Id="rId980" Type="http://schemas.openxmlformats.org/officeDocument/2006/relationships/hyperlink" Target="consultantplus://offline/ref=0237F58E2AE6B8310953E3FE35E1EDC4A35FCD2135278F3C74580936CA573FC01A3EED2C9B07E7E613DB9As9ZCJ" TargetMode="External"/><Relationship Id="rId981" Type="http://schemas.openxmlformats.org/officeDocument/2006/relationships/hyperlink" Target="consultantplus://offline/ref=0237F58E2AE6B8310953E3FE35E1EDC4A35FCD2135258C3972580936CA573FC01A3EED2C9B07E7E613DB9As9ZCJ" TargetMode="External"/><Relationship Id="rId982" Type="http://schemas.openxmlformats.org/officeDocument/2006/relationships/hyperlink" Target="consultantplus://offline/ref=0237F58E2AE6B8310953E3FE35E1EDC4A35FCD2135218A3D72580936CA573FC01A3EED2C9B07E7E613DB9As9ZCJ" TargetMode="External"/><Relationship Id="rId983" Type="http://schemas.openxmlformats.org/officeDocument/2006/relationships/hyperlink" Target="consultantplus://offline/ref=0237F58E2AE6B8310953E3FE35E1EDC4A35FCD2135278F3C74580936CA573FC01A3EED2C9B07E7E613DB9As9ZCJ" TargetMode="External"/><Relationship Id="rId984" Type="http://schemas.openxmlformats.org/officeDocument/2006/relationships/hyperlink" Target="consultantplus://offline/ref=0237F58E2AE6B8310953E3FE35E1EDC4A35FCD2135258C3972580936CA573FC01A3EED2C9B07E7E613DB9As9ZCJ" TargetMode="External"/><Relationship Id="rId985" Type="http://schemas.openxmlformats.org/officeDocument/2006/relationships/hyperlink" Target="consultantplus://offline/ref=0237F58E2AE6B8310953E3FE35E1EDC4A35FCD2135218A3D72580936CA573FC01A3EED2C9B07E7E613DB9As9ZCJ" TargetMode="External"/><Relationship Id="rId986" Type="http://schemas.openxmlformats.org/officeDocument/2006/relationships/hyperlink" Target="consultantplus://offline/ref=0237F58E2AE6B8310953E3FE35E1EDC4A35FCD2135278F3C74580936CA573FC01A3EED2C9B07E7E613DB9As9ZCJ" TargetMode="External"/><Relationship Id="rId987" Type="http://schemas.openxmlformats.org/officeDocument/2006/relationships/hyperlink" Target="consultantplus://offline/ref=0237F58E2AE6B8310953E3FE35E1EDC4A35FCD2135258C3972580936CA573FC01A3EED2C9B07E7E613DB9As9ZCJ" TargetMode="External"/><Relationship Id="rId988" Type="http://schemas.openxmlformats.org/officeDocument/2006/relationships/hyperlink" Target="consultantplus://offline/ref=0237F58E2AE6B8310953E3FE35E1EDC4A35FCD2135218A3D72580936CA573FC01A3EED2C9B07E7E613DB9As9ZCJ" TargetMode="External"/><Relationship Id="rId989" Type="http://schemas.openxmlformats.org/officeDocument/2006/relationships/hyperlink" Target="consultantplus://offline/ref=0237F58E2AE6B8310953E3FE35E1EDC4A35FCD2135278F3C74580936CA573FC01A3EED2C9B07E7E613DB9As9ZCJ" TargetMode="External"/><Relationship Id="rId990" Type="http://schemas.openxmlformats.org/officeDocument/2006/relationships/hyperlink" Target="consultantplus://offline/ref=0237F58E2AE6B8310953E3FE35E1EDC4A35FCD2135258C3972580936CA573FC01A3EED2C9B07E7E613DB9As9ZCJ" TargetMode="External"/><Relationship Id="rId991" Type="http://schemas.openxmlformats.org/officeDocument/2006/relationships/hyperlink" Target="consultantplus://offline/ref=0237F58E2AE6B8310953E3FE35E1EDC4A35FCD2135218A3D72580936CA573FC01A3EED2C9B07E7E613DB9As9ZCJ" TargetMode="External"/><Relationship Id="rId992" Type="http://schemas.openxmlformats.org/officeDocument/2006/relationships/hyperlink" Target="consultantplus://offline/ref=0237F58E2AE6B8310953E3FE35E1EDC4A35FCD2135278F3C74580936CA573FC01A3EED2C9B07E7E613DB9As9ZCJ" TargetMode="External"/><Relationship Id="rId993" Type="http://schemas.openxmlformats.org/officeDocument/2006/relationships/hyperlink" Target="consultantplus://offline/ref=0237F58E2AE6B8310953E3FE35E1EDC4A35FCD2135258C3972580936CA573FC01A3EED2C9B07E7E613DB9As9ZCJ" TargetMode="External"/><Relationship Id="rId994" Type="http://schemas.openxmlformats.org/officeDocument/2006/relationships/hyperlink" Target="consultantplus://offline/ref=0237F58E2AE6B8310953E3FE35E1EDC4A35FCD2135218A3D72580936CA573FC01A3EED2C9B07E7E613DB9As9ZCJ" TargetMode="External"/><Relationship Id="rId995" Type="http://schemas.openxmlformats.org/officeDocument/2006/relationships/hyperlink" Target="consultantplus://offline/ref=0237F58E2AE6B8310953E3FE35E1EDC4A35FCD2135278F3C74580936CA573FC01A3EED2C9B07E7E613DB9As9ZCJ" TargetMode="External"/><Relationship Id="rId996" Type="http://schemas.openxmlformats.org/officeDocument/2006/relationships/hyperlink" Target="consultantplus://offline/ref=0237F58E2AE6B8310953E3FE35E1EDC4A35FCD2135258C3972580936CA573FC01A3EED2C9B07E7E613DB9As9ZCJ" TargetMode="External"/><Relationship Id="rId997" Type="http://schemas.openxmlformats.org/officeDocument/2006/relationships/hyperlink" Target="consultantplus://offline/ref=0237F58E2AE6B8310953E3FE35E1EDC4A35FCD2135218A3D72580936CA573FC01A3EED2C9B07E7E613DB9As9ZCJ" TargetMode="External"/><Relationship Id="rId998" Type="http://schemas.openxmlformats.org/officeDocument/2006/relationships/hyperlink" Target="consultantplus://offline/ref=0237F58E2AE6B8310953E3FE35E1EDC4A35FCD2135278F3C74580936CA573FC01A3EED2C9B07E7E613DB9As9ZCJ" TargetMode="External"/><Relationship Id="rId999" Type="http://schemas.openxmlformats.org/officeDocument/2006/relationships/hyperlink" Target="consultantplus://offline/ref=0237F58E2AE6B8310953E3FE35E1EDC4A35FCD2135258C3972580936CA573FC01A3EED2C9B07E7E613DB9As9ZCJ" TargetMode="External"/><Relationship Id="rId1000" Type="http://schemas.openxmlformats.org/officeDocument/2006/relationships/hyperlink" Target="consultantplus://offline/ref=0237F58E2AE6B8310953E3FE35E1EDC4A35FCD2135218A3D72580936CA573FC01A3EED2C9B07E7E613DB9As9ZCJ" TargetMode="External"/><Relationship Id="rId1001" Type="http://schemas.openxmlformats.org/officeDocument/2006/relationships/hyperlink" Target="consultantplus://offline/ref=0237F58E2AE6B8310953E3FE35E1EDC4A35FCD2135278F3C74580936CA573FC01A3EED2C9B07E7E613DB9As9ZCJ" TargetMode="External"/><Relationship Id="rId1002" Type="http://schemas.openxmlformats.org/officeDocument/2006/relationships/hyperlink" Target="consultantplus://offline/ref=0237F58E2AE6B8310953E3FE35E1EDC4A35FCD2135258C3972580936CA573FC01A3EED2C9B07E7E613DB9As9ZCJ" TargetMode="External"/><Relationship Id="rId1003" Type="http://schemas.openxmlformats.org/officeDocument/2006/relationships/hyperlink" Target="consultantplus://offline/ref=0237F58E2AE6B8310953E3FE35E1EDC4A35FCD2135218A3D72580936CA573FC01A3EED2C9B07E7E613DB9As9ZCJ" TargetMode="External"/><Relationship Id="rId1004" Type="http://schemas.openxmlformats.org/officeDocument/2006/relationships/hyperlink" Target="consultantplus://offline/ref=0237F58E2AE6B8310953E3FE35E1EDC4A35FCD2135278F3C74580936CA573FC01A3EED2C9B07E7E613DB9As9ZCJ" TargetMode="External"/><Relationship Id="rId1005" Type="http://schemas.openxmlformats.org/officeDocument/2006/relationships/hyperlink" Target="consultantplus://offline/ref=0237F58E2AE6B8310953E3FE35E1EDC4A35FCD2135258C3972580936CA573FC01A3EED2C9B07E7E613DB9As9ZCJ" TargetMode="External"/><Relationship Id="rId1006" Type="http://schemas.openxmlformats.org/officeDocument/2006/relationships/hyperlink" Target="consultantplus://offline/ref=0237F58E2AE6B8310953E3FE35E1EDC4A35FCD2135218A3D72580936CA573FC01A3EED2C9B07E7E613DB9As9ZCJ" TargetMode="External"/><Relationship Id="rId1007" Type="http://schemas.openxmlformats.org/officeDocument/2006/relationships/hyperlink" Target="consultantplus://offline/ref=0237F58E2AE6B8310953E3FE35E1EDC4A35FCD2135278F3C74580936CA573FC01A3EED2C9B07E7E613DB9As9ZCJ" TargetMode="External"/><Relationship Id="rId1008" Type="http://schemas.openxmlformats.org/officeDocument/2006/relationships/hyperlink" Target="consultantplus://offline/ref=0237F58E2AE6B8310953E3FE35E1EDC4A35FCD2135258C3972580936CA573FC01A3EED2C9B07E7E613DB9As9ZCJ" TargetMode="External"/><Relationship Id="rId1009" Type="http://schemas.openxmlformats.org/officeDocument/2006/relationships/hyperlink" Target="consultantplus://offline/ref=0237F58E2AE6B8310953E3FE35E1EDC4A35FCD2135218A3D72580936CA573FC01A3EED2C9B07E7E613DB9As9ZCJ" TargetMode="External"/><Relationship Id="rId1010" Type="http://schemas.openxmlformats.org/officeDocument/2006/relationships/hyperlink" Target="consultantplus://offline/ref=0237F58E2AE6B8310953E3FE35E1EDC4A35FCD2135278F3C74580936CA573FC01A3EED2C9B07E7E613DB9As9ZCJ" TargetMode="External"/><Relationship Id="rId1011" Type="http://schemas.openxmlformats.org/officeDocument/2006/relationships/hyperlink" Target="consultantplus://offline/ref=0237F58E2AE6B8310953E3FE35E1EDC4A35FCD2135258C3972580936CA573FC01A3EED2C9B07E7E613DB9As9ZCJ" TargetMode="External"/><Relationship Id="rId1012" Type="http://schemas.openxmlformats.org/officeDocument/2006/relationships/hyperlink" Target="consultantplus://offline/ref=0237F58E2AE6B8310953E3FE35E1EDC4A35FCD2135218A3D72580936CA573FC01A3EED2C9B07E7E613DB9As9ZCJ" TargetMode="External"/><Relationship Id="rId1013" Type="http://schemas.openxmlformats.org/officeDocument/2006/relationships/hyperlink" Target="consultantplus://offline/ref=0237F58E2AE6B8310953E3FE35E1EDC4A35FCD2135278F3C74580936CA573FC01A3EED2C9B07E7E613DB9As9ZCJ" TargetMode="External"/><Relationship Id="rId1014" Type="http://schemas.openxmlformats.org/officeDocument/2006/relationships/hyperlink" Target="consultantplus://offline/ref=0237F58E2AE6B8310953E3FE35E1EDC4A35FCD2135258C3972580936CA573FC01A3EED2C9B07E7E613DB9As9ZCJ" TargetMode="External"/><Relationship Id="rId1015" Type="http://schemas.openxmlformats.org/officeDocument/2006/relationships/hyperlink" Target="consultantplus://offline/ref=0237F58E2AE6B8310953E3FE35E1EDC4A35FCD2135218A3D72580936CA573FC01A3EED2C9B07E7E613DB9As9ZCJ" TargetMode="External"/><Relationship Id="rId1016" Type="http://schemas.openxmlformats.org/officeDocument/2006/relationships/hyperlink" Target="consultantplus://offline/ref=0237F58E2AE6B8310953E3FE35E1EDC4A35FCD2135278F3C74580936CA573FC01A3EED2C9B07E7E613DB9As9ZCJ" TargetMode="External"/><Relationship Id="rId1017" Type="http://schemas.openxmlformats.org/officeDocument/2006/relationships/hyperlink" Target="consultantplus://offline/ref=0237F58E2AE6B8310953E3FE35E1EDC4A35FCD2135258C3972580936CA573FC01A3EED2C9B07E7E613DB9As9ZCJ" TargetMode="External"/><Relationship Id="rId1018" Type="http://schemas.openxmlformats.org/officeDocument/2006/relationships/hyperlink" Target="consultantplus://offline/ref=0237F58E2AE6B8310953E3FE35E1EDC4A35FCD2135218A3D72580936CA573FC01A3EED2C9B07E7E613DB9As9ZCJ" TargetMode="External"/><Relationship Id="rId1019" Type="http://schemas.openxmlformats.org/officeDocument/2006/relationships/hyperlink" Target="consultantplus://offline/ref=0237F58E2AE6B8310953E3FE35E1EDC4A35FCD2135278F3C74580936CA573FC01A3EED2C9B07E7E613DB9As9ZCJ" TargetMode="External"/><Relationship Id="rId1020" Type="http://schemas.openxmlformats.org/officeDocument/2006/relationships/hyperlink" Target="consultantplus://offline/ref=0237F58E2AE6B8310953E3FE35E1EDC4A35FCD2135258C3972580936CA573FC01A3EED2C9B07E7E613DB9As9ZCJ" TargetMode="External"/><Relationship Id="rId1021" Type="http://schemas.openxmlformats.org/officeDocument/2006/relationships/hyperlink" Target="consultantplus://offline/ref=0237F58E2AE6B8310953E3FE35E1EDC4A35FCD2135218A3D72580936CA573FC01A3EED2C9B07E7E613DB9As9ZCJ" TargetMode="External"/><Relationship Id="rId1022" Type="http://schemas.openxmlformats.org/officeDocument/2006/relationships/hyperlink" Target="consultantplus://offline/ref=0237F58E2AE6B8310953E3FE35E1EDC4A35FCD2135278F3C74580936CA573FC01A3EED2C9B07E7E613DB9As9ZCJ" TargetMode="External"/><Relationship Id="rId1023" Type="http://schemas.openxmlformats.org/officeDocument/2006/relationships/hyperlink" Target="consultantplus://offline/ref=0237F58E2AE6B8310953E3FE35E1EDC4A35FCD2135258C3972580936CA573FC01A3EED2C9B07E7E613DB9As9ZCJ" TargetMode="External"/><Relationship Id="rId1024" Type="http://schemas.openxmlformats.org/officeDocument/2006/relationships/hyperlink" Target="consultantplus://offline/ref=0237F58E2AE6B8310953E3FE35E1EDC4A35FCD2135218A3D72580936CA573FC01A3EED2C9B07E7E613DB9As9ZCJ" TargetMode="External"/><Relationship Id="rId1025" Type="http://schemas.openxmlformats.org/officeDocument/2006/relationships/hyperlink" Target="consultantplus://offline/ref=0237F58E2AE6B8310953E3FE35E1EDC4A35FCD2135278F3C74580936CA573FC01A3EED2C9B07E7E613DB9As9ZCJ" TargetMode="External"/><Relationship Id="rId1026" Type="http://schemas.openxmlformats.org/officeDocument/2006/relationships/hyperlink" Target="consultantplus://offline/ref=0237F58E2AE6B8310953E3FE35E1EDC4A35FCD2135258C3972580936CA573FC01A3EED2C9B07E7E613DB9As9ZCJ" TargetMode="External"/><Relationship Id="rId1027" Type="http://schemas.openxmlformats.org/officeDocument/2006/relationships/hyperlink" Target="consultantplus://offline/ref=0237F58E2AE6B8310953E3FE35E1EDC4A35FCD2135218A3D72580936CA573FC01A3EED2C9B07E7E613DB9As9ZCJ" TargetMode="External"/><Relationship Id="rId1028" Type="http://schemas.openxmlformats.org/officeDocument/2006/relationships/hyperlink" Target="consultantplus://offline/ref=0237F58E2AE6B8310953E3FE35E1EDC4A35FCD2135278F3C74580936CA573FC01A3EED2C9B07E7E613DB9As9ZCJ" TargetMode="External"/><Relationship Id="rId1029" Type="http://schemas.openxmlformats.org/officeDocument/2006/relationships/hyperlink" Target="consultantplus://offline/ref=0237F58E2AE6B8310953E3FE35E1EDC4A35FCD2135258C3972580936CA573FC01A3EED2C9B07E7E613DB9As9ZCJ" TargetMode="External"/><Relationship Id="rId1030" Type="http://schemas.openxmlformats.org/officeDocument/2006/relationships/hyperlink" Target="consultantplus://offline/ref=0237F58E2AE6B8310953E3FE35E1EDC4A35FCD2135218A3D72580936CA573FC01A3EED2C9B07E7E613DB9As9ZCJ" TargetMode="External"/><Relationship Id="rId1031" Type="http://schemas.openxmlformats.org/officeDocument/2006/relationships/hyperlink" Target="consultantplus://offline/ref=0237F58E2AE6B8310953E3FE35E1EDC4A35FCD2135278F3C74580936CA573FC01A3EED2C9B07E7E613DB9As9ZCJ" TargetMode="External"/><Relationship Id="rId1032" Type="http://schemas.openxmlformats.org/officeDocument/2006/relationships/hyperlink" Target="consultantplus://offline/ref=0237F58E2AE6B8310953E3FE35E1EDC4A35FCD2135258C3972580936CA573FC01A3EED2C9B07E7E613DB9As9ZCJ" TargetMode="External"/><Relationship Id="rId1033" Type="http://schemas.openxmlformats.org/officeDocument/2006/relationships/hyperlink" Target="consultantplus://offline/ref=0237F58E2AE6B8310953E3FE35E1EDC4A35FCD2135218A3D72580936CA573FC01A3EED2C9B07E7E613DB9As9ZCJ" TargetMode="External"/><Relationship Id="rId1034" Type="http://schemas.openxmlformats.org/officeDocument/2006/relationships/hyperlink" Target="consultantplus://offline/ref=0237F58E2AE6B8310953E3FE35E1EDC4A35FCD2135278F3C74580936CA573FC01A3EED2C9B07E7E613DB9As9ZCJ" TargetMode="External"/><Relationship Id="rId1035" Type="http://schemas.openxmlformats.org/officeDocument/2006/relationships/hyperlink" Target="consultantplus://offline/ref=0237F58E2AE6B8310953E3FE35E1EDC4A35FCD2135258C3972580936CA573FC01A3EED2C9B07E7E613DB9As9ZCJ" TargetMode="External"/><Relationship Id="rId1036" Type="http://schemas.openxmlformats.org/officeDocument/2006/relationships/hyperlink" Target="consultantplus://offline/ref=0237F58E2AE6B8310953E3FE35E1EDC4A35FCD2135218A3D72580936CA573FC01A3EED2C9B07E7E613DB9As9ZCJ" TargetMode="External"/><Relationship Id="rId1037" Type="http://schemas.openxmlformats.org/officeDocument/2006/relationships/hyperlink" Target="consultantplus://offline/ref=0237F58E2AE6B8310953E3FE35E1EDC4A35FCD2135278F3C74580936CA573FC01A3EED2C9B07E7E613DB9As9ZCJ" TargetMode="External"/><Relationship Id="rId1038" Type="http://schemas.openxmlformats.org/officeDocument/2006/relationships/hyperlink" Target="consultantplus://offline/ref=0237F58E2AE6B8310953E3FE35E1EDC4A35FCD2135258C3972580936CA573FC01A3EED2C9B07E7E613DB9As9ZCJ" TargetMode="External"/><Relationship Id="rId1039" Type="http://schemas.openxmlformats.org/officeDocument/2006/relationships/hyperlink" Target="consultantplus://offline/ref=0237F58E2AE6B8310953E3FE35E1EDC4A35FCD2135218A3D72580936CA573FC01A3EED2C9B07E7E613DB9As9ZCJ" TargetMode="External"/><Relationship Id="rId1040" Type="http://schemas.openxmlformats.org/officeDocument/2006/relationships/hyperlink" Target="consultantplus://offline/ref=0237F58E2AE6B8310953E3FE35E1EDC4A35FCD2135278F3C74580936CA573FC01A3EED2C9B07E7E613DB9As9ZCJ" TargetMode="External"/><Relationship Id="rId1041" Type="http://schemas.openxmlformats.org/officeDocument/2006/relationships/hyperlink" Target="consultantplus://offline/ref=0237F58E2AE6B8310953E3FE35E1EDC4A35FCD2135258C3972580936CA573FC01A3EED2C9B07E7E613DB9As9ZCJ" TargetMode="External"/><Relationship Id="rId1042" Type="http://schemas.openxmlformats.org/officeDocument/2006/relationships/hyperlink" Target="consultantplus://offline/ref=0237F58E2AE6B8310953E3FE35E1EDC4A35FCD2135218A3D72580936CA573FC01A3EED2C9B07E7E613DB9As9ZCJ" TargetMode="External"/><Relationship Id="rId1043" Type="http://schemas.openxmlformats.org/officeDocument/2006/relationships/hyperlink" Target="consultantplus://offline/ref=0237F58E2AE6B8310953E3FE35E1EDC4A35FCD2135278F3C74580936CA573FC01A3EED2C9B07E7E613DB9As9ZCJ" TargetMode="External"/><Relationship Id="rId1044" Type="http://schemas.openxmlformats.org/officeDocument/2006/relationships/hyperlink" Target="consultantplus://offline/ref=0237F58E2AE6B8310953E3FE35E1EDC4A35FCD2135258C3972580936CA573FC01A3EED2C9B07E7E613DB9As9ZCJ" TargetMode="External"/><Relationship Id="rId1045" Type="http://schemas.openxmlformats.org/officeDocument/2006/relationships/hyperlink" Target="consultantplus://offline/ref=0237F58E2AE6B8310953E3FE35E1EDC4A35FCD2135218A3D72580936CA573FC01A3EED2C9B07E7E613DB9As9ZCJ" TargetMode="External"/><Relationship Id="rId1046" Type="http://schemas.openxmlformats.org/officeDocument/2006/relationships/hyperlink" Target="consultantplus://offline/ref=0237F58E2AE6B8310953E3FE35E1EDC4A35FCD2135278F3C74580936CA573FC01A3EED2C9B07E7E613DB9As9ZCJ" TargetMode="External"/><Relationship Id="rId1047" Type="http://schemas.openxmlformats.org/officeDocument/2006/relationships/hyperlink" Target="consultantplus://offline/ref=0237F58E2AE6B8310953E3FE35E1EDC4A35FCD2135258C3972580936CA573FC01A3EED2C9B07E7E613DB9As9ZCJ" TargetMode="External"/><Relationship Id="rId1048" Type="http://schemas.openxmlformats.org/officeDocument/2006/relationships/hyperlink" Target="consultantplus://offline/ref=0237F58E2AE6B8310953E3FE35E1EDC4A35FCD2135218A3D72580936CA573FC01A3EED2C9B07E7E613DB9As9ZCJ" TargetMode="External"/><Relationship Id="rId1049" Type="http://schemas.openxmlformats.org/officeDocument/2006/relationships/hyperlink" Target="consultantplus://offline/ref=0237F58E2AE6B8310953E3FE35E1EDC4A35FCD2135278F3C74580936CA573FC01A3EED2C9B07E7E613DB9As9ZCJ" TargetMode="External"/><Relationship Id="rId1050" Type="http://schemas.openxmlformats.org/officeDocument/2006/relationships/hyperlink" Target="consultantplus://offline/ref=0237F58E2AE6B8310953E3FE35E1EDC4A35FCD2135258C3972580936CA573FC01A3EED2C9B07E7E613DB9As9ZCJ" TargetMode="External"/><Relationship Id="rId1051" Type="http://schemas.openxmlformats.org/officeDocument/2006/relationships/hyperlink" Target="consultantplus://offline/ref=0237F58E2AE6B8310953E3FE35E1EDC4A35FCD2135218A3D72580936CA573FC01A3EED2C9B07E7E613DB9As9ZCJ" TargetMode="External"/><Relationship Id="rId1052" Type="http://schemas.openxmlformats.org/officeDocument/2006/relationships/hyperlink" Target="consultantplus://offline/ref=0237F58E2AE6B8310953E3FE35E1EDC4A35FCD2135278F3C74580936CA573FC01A3EED2C9B07E7E613DB9As9ZCJ" TargetMode="External"/><Relationship Id="rId1053" Type="http://schemas.openxmlformats.org/officeDocument/2006/relationships/hyperlink" Target="consultantplus://offline/ref=0237F58E2AE6B8310953E3FE35E1EDC4A35FCD2135258C3972580936CA573FC01A3EED2C9B07E7E613DB9As9ZCJ" TargetMode="External"/><Relationship Id="rId1054" Type="http://schemas.openxmlformats.org/officeDocument/2006/relationships/hyperlink" Target="consultantplus://offline/ref=0237F58E2AE6B8310953E3FE35E1EDC4A35FCD2135218A3D72580936CA573FC01A3EED2C9B07E7E613DB9As9ZCJ" TargetMode="External"/><Relationship Id="rId1055" Type="http://schemas.openxmlformats.org/officeDocument/2006/relationships/hyperlink" Target="consultantplus://offline/ref=0237F58E2AE6B8310953E3FE35E1EDC4A35FCD2135278F3C74580936CA573FC01A3EED2C9B07E7E613DB9As9ZCJ" TargetMode="External"/><Relationship Id="rId1056" Type="http://schemas.openxmlformats.org/officeDocument/2006/relationships/hyperlink" Target="consultantplus://offline/ref=0237F58E2AE6B8310953E3FE35E1EDC4A35FCD2135258C3972580936CA573FC01A3EED2C9B07E7E613DB9As9ZCJ" TargetMode="External"/><Relationship Id="rId1057" Type="http://schemas.openxmlformats.org/officeDocument/2006/relationships/hyperlink" Target="consultantplus://offline/ref=0237F58E2AE6B8310953E3FE35E1EDC4A35FCD2135218A3D72580936CA573FC01A3EED2C9B07E7E613DB9As9ZCJ" TargetMode="External"/><Relationship Id="rId1058" Type="http://schemas.openxmlformats.org/officeDocument/2006/relationships/hyperlink" Target="consultantplus://offline/ref=0237F58E2AE6B8310953E3FE35E1EDC4A35FCD2135278F3C74580936CA573FC01A3EED2C9B07E7E613DB9As9ZCJ" TargetMode="External"/><Relationship Id="rId1059" Type="http://schemas.openxmlformats.org/officeDocument/2006/relationships/hyperlink" Target="consultantplus://offline/ref=0237F58E2AE6B8310953E3FE35E1EDC4A35FCD2135258C3972580936CA573FC01A3EED2C9B07E7E613DB9As9ZCJ" TargetMode="External"/><Relationship Id="rId1060" Type="http://schemas.openxmlformats.org/officeDocument/2006/relationships/hyperlink" Target="consultantplus://offline/ref=0237F58E2AE6B8310953E3FE35E1EDC4A35FCD2135218A3D72580936CA573FC01A3EED2C9B07E7E613DB9As9ZCJ" TargetMode="External"/><Relationship Id="rId1061" Type="http://schemas.openxmlformats.org/officeDocument/2006/relationships/hyperlink" Target="consultantplus://offline/ref=0237F58E2AE6B8310953E3FE35E1EDC4A35FCD2135278F3C74580936CA573FC01A3EED2C9B07E7E613DB9As9ZCJ" TargetMode="External"/><Relationship Id="rId1062" Type="http://schemas.openxmlformats.org/officeDocument/2006/relationships/hyperlink" Target="consultantplus://offline/ref=0237F58E2AE6B8310953E3FE35E1EDC4A35FCD2135258C3972580936CA573FC01A3EED2C9B07E7E613DB9As9ZCJ" TargetMode="External"/><Relationship Id="rId1063" Type="http://schemas.openxmlformats.org/officeDocument/2006/relationships/hyperlink" Target="consultantplus://offline/ref=0237F58E2AE6B8310953E3FE35E1EDC4A35FCD2135218A3D72580936CA573FC01A3EED2C9B07E7E613DB9As9ZCJ" TargetMode="External"/><Relationship Id="rId1064" Type="http://schemas.openxmlformats.org/officeDocument/2006/relationships/hyperlink" Target="consultantplus://offline/ref=0237F58E2AE6B8310953E3FE35E1EDC4A35FCD2135278F3C74580936CA573FC01A3EED2C9B07E7E613DB9As9ZCJ" TargetMode="External"/><Relationship Id="rId1065" Type="http://schemas.openxmlformats.org/officeDocument/2006/relationships/hyperlink" Target="consultantplus://offline/ref=0237F58E2AE6B8310953E3FE35E1EDC4A35FCD2135258C3972580936CA573FC01A3EED2C9B07E7E613DB9As9ZCJ" TargetMode="External"/><Relationship Id="rId1066" Type="http://schemas.openxmlformats.org/officeDocument/2006/relationships/hyperlink" Target="consultantplus://offline/ref=0237F58E2AE6B8310953E3FE35E1EDC4A35FCD2135218A3D72580936CA573FC01A3EED2C9B07E7E613DB9As9ZCJ" TargetMode="External"/><Relationship Id="rId1067" Type="http://schemas.openxmlformats.org/officeDocument/2006/relationships/hyperlink" Target="consultantplus://offline/ref=0237F58E2AE6B8310953E3FE35E1EDC4A35FCD2135278F3C74580936CA573FC01A3EED2C9B07E7E613DB9As9ZCJ" TargetMode="External"/><Relationship Id="rId1068" Type="http://schemas.openxmlformats.org/officeDocument/2006/relationships/hyperlink" Target="consultantplus://offline/ref=0237F58E2AE6B8310953E3FE35E1EDC4A35FCD2135258C3972580936CA573FC01A3EED2C9B07E7E613DB9As9ZCJ" TargetMode="External"/><Relationship Id="rId1069" Type="http://schemas.openxmlformats.org/officeDocument/2006/relationships/hyperlink" Target="consultantplus://offline/ref=0237F58E2AE6B8310953E3FE35E1EDC4A35FCD2135218A3D72580936CA573FC01A3EED2C9B07E7E613DB9As9ZCJ" TargetMode="External"/><Relationship Id="rId1070" Type="http://schemas.openxmlformats.org/officeDocument/2006/relationships/hyperlink" Target="consultantplus://offline/ref=0237F58E2AE6B8310953E3FE35E1EDC4A35FCD2135278F3C74580936CA573FC01A3EED2C9B07E7E613DB9As9ZCJ" TargetMode="External"/><Relationship Id="rId1071" Type="http://schemas.openxmlformats.org/officeDocument/2006/relationships/hyperlink" Target="consultantplus://offline/ref=0237F58E2AE6B8310953E3FE35E1EDC4A35FCD2135258C3972580936CA573FC01A3EED2C9B07E7E613DB9As9ZCJ" TargetMode="External"/><Relationship Id="rId1072" Type="http://schemas.openxmlformats.org/officeDocument/2006/relationships/hyperlink" Target="consultantplus://offline/ref=0237F58E2AE6B8310953E3FE35E1EDC4A35FCD2135218A3D72580936CA573FC01A3EED2C9B07E7E613DB9As9ZCJ" TargetMode="External"/><Relationship Id="rId1073" Type="http://schemas.openxmlformats.org/officeDocument/2006/relationships/hyperlink" Target="consultantplus://offline/ref=0237F58E2AE6B8310953E3FE35E1EDC4A35FCD2135278F3C74580936CA573FC01A3EED2C9B07E7E613DB9As9ZCJ" TargetMode="External"/><Relationship Id="rId1074" Type="http://schemas.openxmlformats.org/officeDocument/2006/relationships/hyperlink" Target="consultantplus://offline/ref=0237F58E2AE6B8310953E3FE35E1EDC4A35FCD2135258C3972580936CA573FC01A3EED2C9B07E7E613DB9As9ZCJ" TargetMode="External"/><Relationship Id="rId1075" Type="http://schemas.openxmlformats.org/officeDocument/2006/relationships/hyperlink" Target="consultantplus://offline/ref=0237F58E2AE6B8310953E3FE35E1EDC4A35FCD2135218A3D72580936CA573FC01A3EED2C9B07E7E613DB9As9ZCJ" TargetMode="External"/><Relationship Id="rId1076" Type="http://schemas.openxmlformats.org/officeDocument/2006/relationships/hyperlink" Target="consultantplus://offline/ref=0237F58E2AE6B8310953E3FE35E1EDC4A35FCD2135278F3C74580936CA573FC01A3EED2C9B07E7E613DB9As9ZCJ" TargetMode="External"/><Relationship Id="rId1077" Type="http://schemas.openxmlformats.org/officeDocument/2006/relationships/hyperlink" Target="consultantplus://offline/ref=0237F58E2AE6B8310953E3FE35E1EDC4A35FCD2135258C3972580936CA573FC01A3EED2C9B07E7E613DB9As9ZCJ" TargetMode="External"/><Relationship Id="rId1078" Type="http://schemas.openxmlformats.org/officeDocument/2006/relationships/hyperlink" Target="consultantplus://offline/ref=0237F58E2AE6B8310953E3FE35E1EDC4A35FCD2135218A3D72580936CA573FC01A3EED2C9B07E7E613DB9As9ZCJ" TargetMode="External"/><Relationship Id="rId1079" Type="http://schemas.openxmlformats.org/officeDocument/2006/relationships/hyperlink" Target="consultantplus://offline/ref=0237F58E2AE6B8310953E3FE35E1EDC4A35FCD2135278F3C74580936CA573FC01A3EED2C9B07E7E613DB9As9ZCJ" TargetMode="External"/><Relationship Id="rId1080" Type="http://schemas.openxmlformats.org/officeDocument/2006/relationships/hyperlink" Target="consultantplus://offline/ref=0237F58E2AE6B8310953E3FE35E1EDC4A35FCD2135258C3972580936CA573FC01A3EED2C9B07E7E613DB9As9ZCJ" TargetMode="External"/><Relationship Id="rId1081" Type="http://schemas.openxmlformats.org/officeDocument/2006/relationships/hyperlink" Target="consultantplus://offline/ref=0237F58E2AE6B8310953E3FE35E1EDC4A35FCD2135218A3D72580936CA573FC01A3EED2C9B07E7E613DB9As9ZCJ" TargetMode="External"/><Relationship Id="rId1082" Type="http://schemas.openxmlformats.org/officeDocument/2006/relationships/hyperlink" Target="consultantplus://offline/ref=0237F58E2AE6B8310953E3FE35E1EDC4A35FCD2135278F3C74580936CA573FC01A3EED2C9B07E7E613DB9As9ZCJ" TargetMode="External"/><Relationship Id="rId1083" Type="http://schemas.openxmlformats.org/officeDocument/2006/relationships/hyperlink" Target="consultantplus://offline/ref=0237F58E2AE6B8310953E3FE35E1EDC4A35FCD2135258C3972580936CA573FC01A3EED2C9B07E7E613DB9As9ZCJ" TargetMode="External"/><Relationship Id="rId1084" Type="http://schemas.openxmlformats.org/officeDocument/2006/relationships/hyperlink" Target="consultantplus://offline/ref=0237F58E2AE6B8310953E3FE35E1EDC4A35FCD2135218A3D72580936CA573FC01A3EED2C9B07E7E613DB9As9ZCJ" TargetMode="External"/><Relationship Id="rId1085" Type="http://schemas.openxmlformats.org/officeDocument/2006/relationships/hyperlink" Target="consultantplus://offline/ref=0237F58E2AE6B8310953E3FE35E1EDC4A35FCD2135278F3C74580936CA573FC01A3EED2C9B07E7E613DB9As9ZCJ" TargetMode="External"/><Relationship Id="rId1086" Type="http://schemas.openxmlformats.org/officeDocument/2006/relationships/hyperlink" Target="consultantplus://offline/ref=0237F58E2AE6B8310953E3FE35E1EDC4A35FCD2135258C3972580936CA573FC01A3EED2C9B07E7E613DB9As9ZCJ" TargetMode="External"/><Relationship Id="rId1087" Type="http://schemas.openxmlformats.org/officeDocument/2006/relationships/hyperlink" Target="consultantplus://offline/ref=0237F58E2AE6B8310953E3FE35E1EDC4A35FCD2135218A3D72580936CA573FC01A3EED2C9B07E7E613DB9As9ZCJ" TargetMode="External"/><Relationship Id="rId1088" Type="http://schemas.openxmlformats.org/officeDocument/2006/relationships/hyperlink" Target="consultantplus://offline/ref=0237F58E2AE6B8310953E3FE35E1EDC4A35FCD2135278F3C74580936CA573FC01A3EED2C9B07E7E613DB9As9ZCJ" TargetMode="External"/><Relationship Id="rId1089" Type="http://schemas.openxmlformats.org/officeDocument/2006/relationships/hyperlink" Target="consultantplus://offline/ref=0237F58E2AE6B8310953E3FE35E1EDC4A35FCD2135258C3972580936CA573FC01A3EED2C9B07E7E613DB9As9ZCJ" TargetMode="External"/><Relationship Id="rId1090" Type="http://schemas.openxmlformats.org/officeDocument/2006/relationships/hyperlink" Target="consultantplus://offline/ref=0237F58E2AE6B8310953E3FE35E1EDC4A35FCD2135218A3D72580936CA573FC01A3EED2C9B07E7E613DB9As9ZCJ" TargetMode="External"/><Relationship Id="rId1091" Type="http://schemas.openxmlformats.org/officeDocument/2006/relationships/hyperlink" Target="consultantplus://offline/ref=0237F58E2AE6B8310953E3FE35E1EDC4A35FCD2135278F3C74580936CA573FC01A3EED2C9B07E7E613DB9As9ZCJ" TargetMode="External"/><Relationship Id="rId1092" Type="http://schemas.openxmlformats.org/officeDocument/2006/relationships/hyperlink" Target="consultantplus://offline/ref=0237F58E2AE6B8310953E3FE35E1EDC4A35FCD2135258C3972580936CA573FC01A3EED2C9B07E7E613DB9As9ZCJ" TargetMode="External"/><Relationship Id="rId1093" Type="http://schemas.openxmlformats.org/officeDocument/2006/relationships/hyperlink" Target="consultantplus://offline/ref=0237F58E2AE6B8310953E3FE35E1EDC4A35FCD2135218A3D72580936CA573FC01A3EED2C9B07E7E613DB9As9ZCJ" TargetMode="External"/><Relationship Id="rId1094" Type="http://schemas.openxmlformats.org/officeDocument/2006/relationships/hyperlink" Target="consultantplus://offline/ref=0237F58E2AE6B8310953E3FE35E1EDC4A35FCD2135278F3C74580936CA573FC01A3EED2C9B07E7E613DB9As9ZCJ" TargetMode="External"/><Relationship Id="rId1095" Type="http://schemas.openxmlformats.org/officeDocument/2006/relationships/hyperlink" Target="consultantplus://offline/ref=0237F58E2AE6B8310953E3FE35E1EDC4A35FCD2135258C3972580936CA573FC01A3EED2C9B07E7E613DB9As9ZCJ" TargetMode="External"/><Relationship Id="rId1096" Type="http://schemas.openxmlformats.org/officeDocument/2006/relationships/hyperlink" Target="consultantplus://offline/ref=0237F58E2AE6B8310953E3FE35E1EDC4A35FCD2135218A3D72580936CA573FC01A3EED2C9B07E7E613DB9As9ZCJ" TargetMode="External"/><Relationship Id="rId1097" Type="http://schemas.openxmlformats.org/officeDocument/2006/relationships/hyperlink" Target="consultantplus://offline/ref=0237F58E2AE6B8310953E3FE35E1EDC4A35FCD2135278F3C74580936CA573FC01A3EED2C9B07E7E613DB9As9ZCJ" TargetMode="External"/><Relationship Id="rId1098" Type="http://schemas.openxmlformats.org/officeDocument/2006/relationships/hyperlink" Target="consultantplus://offline/ref=0237F58E2AE6B8310953E3FE35E1EDC4A35FCD2135258C3972580936CA573FC01A3EED2C9B07E7E613DB9As9ZCJ" TargetMode="External"/><Relationship Id="rId1099" Type="http://schemas.openxmlformats.org/officeDocument/2006/relationships/hyperlink" Target="consultantplus://offline/ref=0237F58E2AE6B8310953E3FE35E1EDC4A35FCD2135218A3D72580936CA573FC01A3EED2C9B07E7E613DB9As9ZCJ" TargetMode="External"/><Relationship Id="rId1100" Type="http://schemas.openxmlformats.org/officeDocument/2006/relationships/hyperlink" Target="consultantplus://offline/ref=0237F58E2AE6B8310953E3FE35E1EDC4A35FCD2135278F3C74580936CA573FC01A3EED2C9B07E7E613DB9As9ZCJ" TargetMode="External"/><Relationship Id="rId1101" Type="http://schemas.openxmlformats.org/officeDocument/2006/relationships/hyperlink" Target="consultantplus://offline/ref=0237F58E2AE6B8310953E3FE35E1EDC4A35FCD2135258C3972580936CA573FC01A3EED2C9B07E7E613DB9As9ZCJ" TargetMode="External"/><Relationship Id="rId1102" Type="http://schemas.openxmlformats.org/officeDocument/2006/relationships/hyperlink" Target="consultantplus://offline/ref=0237F58E2AE6B8310953E3FE35E1EDC4A35FCD2135218A3D72580936CA573FC01A3EED2C9B07E7E613DB9As9ZCJ" TargetMode="External"/><Relationship Id="rId1103" Type="http://schemas.openxmlformats.org/officeDocument/2006/relationships/hyperlink" Target="consultantplus://offline/ref=0237F58E2AE6B8310953E3FE35E1EDC4A35FCD2135278F3C74580936CA573FC01A3EED2C9B07E7E613DB9As9ZCJ" TargetMode="External"/><Relationship Id="rId1104" Type="http://schemas.openxmlformats.org/officeDocument/2006/relationships/hyperlink" Target="consultantplus://offline/ref=0237F58E2AE6B8310953E3FE35E1EDC4A35FCD2135258C3972580936CA573FC01A3EED2C9B07E7E613DB9As9ZCJ" TargetMode="External"/><Relationship Id="rId1105" Type="http://schemas.openxmlformats.org/officeDocument/2006/relationships/hyperlink" Target="consultantplus://offline/ref=0237F58E2AE6B8310953E3FE35E1EDC4A35FCD2135218A3D72580936CA573FC01A3EED2C9B07E7E613DB9As9ZCJ" TargetMode="External"/><Relationship Id="rId1106" Type="http://schemas.openxmlformats.org/officeDocument/2006/relationships/hyperlink" Target="consultantplus://offline/ref=0237F58E2AE6B8310953E3FE35E1EDC4A35FCD2135278F3C74580936CA573FC01A3EED2C9B07E7E613DB9As9ZCJ" TargetMode="External"/><Relationship Id="rId1107" Type="http://schemas.openxmlformats.org/officeDocument/2006/relationships/hyperlink" Target="consultantplus://offline/ref=0237F58E2AE6B8310953E3FE35E1EDC4A35FCD2135258C3972580936CA573FC01A3EED2C9B07E7E613DB9As9ZCJ" TargetMode="External"/><Relationship Id="rId1108" Type="http://schemas.openxmlformats.org/officeDocument/2006/relationships/hyperlink" Target="consultantplus://offline/ref=0237F58E2AE6B8310953E3FE35E1EDC4A35FCD2135218A3D72580936CA573FC01A3EED2C9B07E7E613DB9As9ZCJ" TargetMode="External"/><Relationship Id="rId1109" Type="http://schemas.openxmlformats.org/officeDocument/2006/relationships/hyperlink" Target="consultantplus://offline/ref=0237F58E2AE6B8310953E3FE35E1EDC4A35FCD2135278F3C74580936CA573FC01A3EED2C9B07E7E613DB9As9ZCJ" TargetMode="External"/><Relationship Id="rId1110" Type="http://schemas.openxmlformats.org/officeDocument/2006/relationships/hyperlink" Target="consultantplus://offline/ref=0237F58E2AE6B8310953E3FE35E1EDC4A35FCD2135258C3972580936CA573FC01A3EED2C9B07E7E613DB9As9ZCJ" TargetMode="External"/><Relationship Id="rId1111" Type="http://schemas.openxmlformats.org/officeDocument/2006/relationships/hyperlink" Target="consultantplus://offline/ref=0237F58E2AE6B8310953E3FE35E1EDC4A35FCD2135218A3D72580936CA573FC01A3EED2C9B07E7E613DB9As9ZCJ" TargetMode="External"/><Relationship Id="rId1112" Type="http://schemas.openxmlformats.org/officeDocument/2006/relationships/hyperlink" Target="consultantplus://offline/ref=0237F58E2AE6B8310953E3FE35E1EDC4A35FCD2135278F3C74580936CA573FC01A3EED2C9B07E7E613DB9As9ZCJ" TargetMode="External"/><Relationship Id="rId1113" Type="http://schemas.openxmlformats.org/officeDocument/2006/relationships/hyperlink" Target="consultantplus://offline/ref=0237F58E2AE6B8310953E3FE35E1EDC4A35FCD2135258C3972580936CA573FC01A3EED2C9B07E7E613DB9As9ZCJ" TargetMode="External"/><Relationship Id="rId1114" Type="http://schemas.openxmlformats.org/officeDocument/2006/relationships/hyperlink" Target="consultantplus://offline/ref=0237F58E2AE6B8310953E3FE35E1EDC4A35FCD2135218A3D72580936CA573FC01A3EED2C9B07E7E613DB9As9ZCJ" TargetMode="External"/><Relationship Id="rId1115" Type="http://schemas.openxmlformats.org/officeDocument/2006/relationships/hyperlink" Target="consultantplus://offline/ref=0237F58E2AE6B8310953E3FE35E1EDC4A35FCD2135278F3C74580936CA573FC01A3EED2C9B07E7E613DB9As9ZCJ" TargetMode="External"/><Relationship Id="rId1116" Type="http://schemas.openxmlformats.org/officeDocument/2006/relationships/hyperlink" Target="consultantplus://offline/ref=0237F58E2AE6B8310953E3FE35E1EDC4A35FCD2135258C3972580936CA573FC01A3EED2C9B07E7E613DB9As9ZCJ" TargetMode="External"/><Relationship Id="rId1117" Type="http://schemas.openxmlformats.org/officeDocument/2006/relationships/hyperlink" Target="consultantplus://offline/ref=0237F58E2AE6B8310953E3FE35E1EDC4A35FCD2135218A3D72580936CA573FC01A3EED2C9B07E7E613DB9As9ZCJ" TargetMode="External"/><Relationship Id="rId1118" Type="http://schemas.openxmlformats.org/officeDocument/2006/relationships/hyperlink" Target="consultantplus://offline/ref=0237F58E2AE6B8310953E3FE35E1EDC4A35FCD2135278F3C74580936CA573FC01A3EED2C9B07E7E613DB9As9ZCJ" TargetMode="External"/><Relationship Id="rId1119" Type="http://schemas.openxmlformats.org/officeDocument/2006/relationships/hyperlink" Target="consultantplus://offline/ref=0237F58E2AE6B8310953E3FE35E1EDC4A35FCD2135258C3972580936CA573FC01A3EED2C9B07E7E613DB9As9ZCJ" TargetMode="External"/><Relationship Id="rId1120" Type="http://schemas.openxmlformats.org/officeDocument/2006/relationships/hyperlink" Target="consultantplus://offline/ref=0237F58E2AE6B8310953E3FE35E1EDC4A35FCD2135218A3D72580936CA573FC01A3EED2C9B07E7E613DB9As9ZCJ" TargetMode="External"/><Relationship Id="rId1121" Type="http://schemas.openxmlformats.org/officeDocument/2006/relationships/hyperlink" Target="consultantplus://offline/ref=0237F58E2AE6B8310953E3FE35E1EDC4A35FCD2135278F3C74580936CA573FC01A3EED2C9B07E7E613DB9As9ZCJ" TargetMode="External"/><Relationship Id="rId1122" Type="http://schemas.openxmlformats.org/officeDocument/2006/relationships/hyperlink" Target="consultantplus://offline/ref=0237F58E2AE6B8310953E3FE35E1EDC4A35FCD2135258C3972580936CA573FC01A3EED2C9B07E7E613DB9As9ZCJ" TargetMode="External"/><Relationship Id="rId1123" Type="http://schemas.openxmlformats.org/officeDocument/2006/relationships/hyperlink" Target="consultantplus://offline/ref=0237F58E2AE6B8310953E3FE35E1EDC4A35FCD2135218A3D72580936CA573FC01A3EED2C9B07E7E613DB9As9ZCJ" TargetMode="External"/><Relationship Id="rId1124" Type="http://schemas.openxmlformats.org/officeDocument/2006/relationships/hyperlink" Target="consultantplus://offline/ref=0237F58E2AE6B8310953E3FE35E1EDC4A35FCD2135278F3C74580936CA573FC01A3EED2C9B07E7E613DB9As9ZCJ" TargetMode="External"/><Relationship Id="rId1125" Type="http://schemas.openxmlformats.org/officeDocument/2006/relationships/hyperlink" Target="consultantplus://offline/ref=0237F58E2AE6B8310953E3FE35E1EDC4A35FCD2135258C3972580936CA573FC01A3EED2C9B07E7E613DB9As9ZCJ" TargetMode="External"/><Relationship Id="rId1126" Type="http://schemas.openxmlformats.org/officeDocument/2006/relationships/hyperlink" Target="consultantplus://offline/ref=0237F58E2AE6B8310953E3FE35E1EDC4A35FCD2135218A3D72580936CA573FC01A3EED2C9B07E7E613DB9As9ZCJ" TargetMode="External"/><Relationship Id="rId1127" Type="http://schemas.openxmlformats.org/officeDocument/2006/relationships/hyperlink" Target="consultantplus://offline/ref=0237F58E2AE6B8310953E3FE35E1EDC4A35FCD2135278F3C74580936CA573FC01A3EED2C9B07E7E613DB9As9ZCJ" TargetMode="External"/><Relationship Id="rId1128" Type="http://schemas.openxmlformats.org/officeDocument/2006/relationships/hyperlink" Target="consultantplus://offline/ref=0237F58E2AE6B8310953E3FE35E1EDC4A35FCD2135258C3972580936CA573FC01A3EED2C9B07E7E613DB9As9ZCJ" TargetMode="External"/><Relationship Id="rId1129" Type="http://schemas.openxmlformats.org/officeDocument/2006/relationships/hyperlink" Target="consultantplus://offline/ref=0237F58E2AE6B8310953E3FE35E1EDC4A35FCD2135218A3D72580936CA573FC01A3EED2C9B07E7E613DB9As9ZCJ" TargetMode="External"/><Relationship Id="rId1130" Type="http://schemas.openxmlformats.org/officeDocument/2006/relationships/hyperlink" Target="consultantplus://offline/ref=0237F58E2AE6B8310953E3FE35E1EDC4A35FCD2135278F3C74580936CA573FC01A3EED2C9B07E7E613DB9As9ZCJ" TargetMode="External"/><Relationship Id="rId1131" Type="http://schemas.openxmlformats.org/officeDocument/2006/relationships/hyperlink" Target="consultantplus://offline/ref=0237F58E2AE6B8310953E3FE35E1EDC4A35FCD2135258C3972580936CA573FC01A3EED2C9B07E7E613DB9As9ZCJ" TargetMode="External"/><Relationship Id="rId1132" Type="http://schemas.openxmlformats.org/officeDocument/2006/relationships/hyperlink" Target="consultantplus://offline/ref=0237F58E2AE6B8310953E3FE35E1EDC4A35FCD2135218A3D72580936CA573FC01A3EED2C9B07E7E613DB9As9ZCJ" TargetMode="External"/><Relationship Id="rId1133" Type="http://schemas.openxmlformats.org/officeDocument/2006/relationships/hyperlink" Target="consultantplus://offline/ref=0237F58E2AE6B8310953E3FE35E1EDC4A35FCD2135278F3C74580936CA573FC01A3EED2C9B07E7E613DB9As9ZCJ" TargetMode="External"/><Relationship Id="rId1134" Type="http://schemas.openxmlformats.org/officeDocument/2006/relationships/hyperlink" Target="consultantplus://offline/ref=0237F58E2AE6B8310953E3FE35E1EDC4A35FCD2135258C3972580936CA573FC01A3EED2C9B07E7E613DB9As9ZCJ" TargetMode="External"/><Relationship Id="rId1135" Type="http://schemas.openxmlformats.org/officeDocument/2006/relationships/hyperlink" Target="consultantplus://offline/ref=0237F58E2AE6B8310953E3FE35E1EDC4A35FCD2135218A3D72580936CA573FC01A3EED2C9B07E7E613DB9As9ZCJ" TargetMode="External"/><Relationship Id="rId1136" Type="http://schemas.openxmlformats.org/officeDocument/2006/relationships/hyperlink" Target="consultantplus://offline/ref=0237F58E2AE6B8310953E3FE35E1EDC4A35FCD2135278F3C74580936CA573FC01A3EED2C9B07E7E613DB9As9ZCJ" TargetMode="External"/><Relationship Id="rId1137" Type="http://schemas.openxmlformats.org/officeDocument/2006/relationships/hyperlink" Target="consultantplus://offline/ref=0237F58E2AE6B8310953E3FE35E1EDC4A35FCD2135258C3972580936CA573FC01A3EED2C9B07E7E613DB9As9ZCJ" TargetMode="External"/><Relationship Id="rId1138" Type="http://schemas.openxmlformats.org/officeDocument/2006/relationships/hyperlink" Target="consultantplus://offline/ref=0237F58E2AE6B8310953E3FE35E1EDC4A35FCD2135218A3D72580936CA573FC01A3EED2C9B07E7E613DB9As9ZCJ" TargetMode="External"/><Relationship Id="rId1139" Type="http://schemas.openxmlformats.org/officeDocument/2006/relationships/hyperlink" Target="consultantplus://offline/ref=0237F58E2AE6B8310953E3FE35E1EDC4A35FCD2135278F3C74580936CA573FC01A3EED2C9B07E7E613DB9As9ZCJ" TargetMode="External"/><Relationship Id="rId1140" Type="http://schemas.openxmlformats.org/officeDocument/2006/relationships/hyperlink" Target="consultantplus://offline/ref=0237F58E2AE6B8310953E3FE35E1EDC4A35FCD2135258C3972580936CA573FC01A3EED2C9B07E7E613DB9As9ZCJ" TargetMode="External"/><Relationship Id="rId1141" Type="http://schemas.openxmlformats.org/officeDocument/2006/relationships/hyperlink" Target="consultantplus://offline/ref=0237F58E2AE6B8310953E3FE35E1EDC4A35FCD2135218A3D72580936CA573FC01A3EED2C9B07E7E613DB9As9ZCJ" TargetMode="External"/><Relationship Id="rId1142" Type="http://schemas.openxmlformats.org/officeDocument/2006/relationships/hyperlink" Target="consultantplus://offline/ref=0237F58E2AE6B8310953E3FE35E1EDC4A35FCD2135278F3C74580936CA573FC01A3EED2C9B07E7E613DB9As9ZCJ" TargetMode="External"/><Relationship Id="rId1143" Type="http://schemas.openxmlformats.org/officeDocument/2006/relationships/hyperlink" Target="consultantplus://offline/ref=0237F58E2AE6B8310953E3FE35E1EDC4A35FCD2135258C3972580936CA573FC01A3EED2C9B07E7E613DB9As9ZCJ" TargetMode="External"/><Relationship Id="rId1144" Type="http://schemas.openxmlformats.org/officeDocument/2006/relationships/hyperlink" Target="consultantplus://offline/ref=0237F58E2AE6B8310953E3FE35E1EDC4A35FCD2135218A3D72580936CA573FC01A3EED2C9B07E7E613DB9As9ZCJ" TargetMode="External"/><Relationship Id="rId1145" Type="http://schemas.openxmlformats.org/officeDocument/2006/relationships/hyperlink" Target="consultantplus://offline/ref=0237F58E2AE6B8310953E3FE35E1EDC4A35FCD2135278F3C74580936CA573FC01A3EED2C9B07E7E613DB9As9ZCJ" TargetMode="External"/><Relationship Id="rId1146" Type="http://schemas.openxmlformats.org/officeDocument/2006/relationships/hyperlink" Target="consultantplus://offline/ref=0237F58E2AE6B8310953E3FE35E1EDC4A35FCD2135258C3972580936CA573FC01A3EED2C9B07E7E613DB9As9ZCJ" TargetMode="External"/><Relationship Id="rId1147" Type="http://schemas.openxmlformats.org/officeDocument/2006/relationships/hyperlink" Target="consultantplus://offline/ref=0237F58E2AE6B8310953E3FE35E1EDC4A35FCD2135218A3D72580936CA573FC01A3EED2C9B07E7E613DB9As9ZCJ" TargetMode="External"/><Relationship Id="rId1148" Type="http://schemas.openxmlformats.org/officeDocument/2006/relationships/hyperlink" Target="consultantplus://offline/ref=0237F58E2AE6B8310953E3FE35E1EDC4A35FCD2135278F3C74580936CA573FC01A3EED2C9B07E7E613DB9As9ZCJ" TargetMode="External"/><Relationship Id="rId1149" Type="http://schemas.openxmlformats.org/officeDocument/2006/relationships/hyperlink" Target="consultantplus://offline/ref=0237F58E2AE6B8310953E3FE35E1EDC4A35FCD2135258C3972580936CA573FC01A3EED2C9B07E7E613DB9As9ZCJ" TargetMode="External"/><Relationship Id="rId1150" Type="http://schemas.openxmlformats.org/officeDocument/2006/relationships/hyperlink" Target="consultantplus://offline/ref=0237F58E2AE6B8310953E3FE35E1EDC4A35FCD2135218A3D72580936CA573FC01A3EED2C9B07E7E613DB9As9ZCJ" TargetMode="External"/><Relationship Id="rId1151" Type="http://schemas.openxmlformats.org/officeDocument/2006/relationships/hyperlink" Target="consultantplus://offline/ref=0237F58E2AE6B8310953E3FE35E1EDC4A35FCD2135278F3C74580936CA573FC01A3EED2C9B07E7E613DB9As9ZCJ" TargetMode="External"/><Relationship Id="rId1152" Type="http://schemas.openxmlformats.org/officeDocument/2006/relationships/hyperlink" Target="consultantplus://offline/ref=0237F58E2AE6B8310953E3FE35E1EDC4A35FCD2135258C3972580936CA573FC01A3EED2C9B07E7E613DB9As9ZCJ" TargetMode="External"/><Relationship Id="rId1153" Type="http://schemas.openxmlformats.org/officeDocument/2006/relationships/hyperlink" Target="consultantplus://offline/ref=0237F58E2AE6B8310953E3FE35E1EDC4A35FCD2135218A3D72580936CA573FC01A3EED2C9B07E7E613DB9As9ZCJ" TargetMode="External"/><Relationship Id="rId1154" Type="http://schemas.openxmlformats.org/officeDocument/2006/relationships/hyperlink" Target="consultantplus://offline/ref=0237F58E2AE6B8310953E3FE35E1EDC4A35FCD2135278F3C74580936CA573FC01A3EED2C9B07E7E613DB9As9ZCJ" TargetMode="External"/><Relationship Id="rId1155" Type="http://schemas.openxmlformats.org/officeDocument/2006/relationships/hyperlink" Target="consultantplus://offline/ref=0237F58E2AE6B8310953E3FE35E1EDC4A35FCD2135258C3972580936CA573FC01A3EED2C9B07E7E613DB9As9ZCJ" TargetMode="External"/><Relationship Id="rId1156" Type="http://schemas.openxmlformats.org/officeDocument/2006/relationships/hyperlink" Target="consultantplus://offline/ref=0237F58E2AE6B8310953E3FE35E1EDC4A35FCD2135218A3D72580936CA573FC01A3EED2C9B07E7E613DB9As9ZCJ" TargetMode="External"/><Relationship Id="rId1157" Type="http://schemas.openxmlformats.org/officeDocument/2006/relationships/hyperlink" Target="consultantplus://offline/ref=0237F58E2AE6B8310953E3FE35E1EDC4A35FCD2135278F3C74580936CA573FC01A3EED2C9B07E7E613DB9As9ZCJ" TargetMode="External"/><Relationship Id="rId1158" Type="http://schemas.openxmlformats.org/officeDocument/2006/relationships/hyperlink" Target="consultantplus://offline/ref=0237F58E2AE6B8310953E3FE35E1EDC4A35FCD2135258C3972580936CA573FC01A3EED2C9B07E7E613DB9As9ZCJ" TargetMode="External"/><Relationship Id="rId1159" Type="http://schemas.openxmlformats.org/officeDocument/2006/relationships/hyperlink" Target="consultantplus://offline/ref=0237F58E2AE6B8310953E3FE35E1EDC4A35FCD2135218A3D72580936CA573FC01A3EED2C9B07E7E613DB9As9ZCJ" TargetMode="External"/><Relationship Id="rId1160" Type="http://schemas.openxmlformats.org/officeDocument/2006/relationships/hyperlink" Target="consultantplus://offline/ref=0237F58E2AE6B8310953E3FE35E1EDC4A35FCD2135278F3C74580936CA573FC01A3EED2C9B07E7E613DB9As9ZCJ" TargetMode="External"/><Relationship Id="rId1161" Type="http://schemas.openxmlformats.org/officeDocument/2006/relationships/hyperlink" Target="consultantplus://offline/ref=0237F58E2AE6B8310953E3FE35E1EDC4A35FCD2135258C3972580936CA573FC01A3EED2C9B07E7E613DB9As9ZCJ" TargetMode="External"/><Relationship Id="rId1162" Type="http://schemas.openxmlformats.org/officeDocument/2006/relationships/hyperlink" Target="consultantplus://offline/ref=0237F58E2AE6B8310953E3FE35E1EDC4A35FCD2135218A3D72580936CA573FC01A3EED2C9B07E7E613DB9As9ZCJ" TargetMode="External"/><Relationship Id="rId1163" Type="http://schemas.openxmlformats.org/officeDocument/2006/relationships/hyperlink" Target="consultantplus://offline/ref=0237F58E2AE6B8310953E3FE35E1EDC4A35FCD2135278F3C74580936CA573FC01A3EED2C9B07E7E613DB9As9ZCJ" TargetMode="External"/><Relationship Id="rId1164" Type="http://schemas.openxmlformats.org/officeDocument/2006/relationships/hyperlink" Target="consultantplus://offline/ref=0237F58E2AE6B8310953E3FE35E1EDC4A35FCD2135258C3972580936CA573FC01A3EED2C9B07E7E613DB9As9ZCJ" TargetMode="External"/><Relationship Id="rId1165" Type="http://schemas.openxmlformats.org/officeDocument/2006/relationships/hyperlink" Target="consultantplus://offline/ref=0237F58E2AE6B8310953E3FE35E1EDC4A35FCD2135218A3D72580936CA573FC01A3EED2C9B07E7E613DB9As9ZCJ" TargetMode="External"/><Relationship Id="rId1166" Type="http://schemas.openxmlformats.org/officeDocument/2006/relationships/hyperlink" Target="consultantplus://offline/ref=0237F58E2AE6B8310953E3FE35E1EDC4A35FCD2135278F3C74580936CA573FC01A3EED2C9B07E7E613DB9As9ZCJ" TargetMode="External"/><Relationship Id="rId1167" Type="http://schemas.openxmlformats.org/officeDocument/2006/relationships/hyperlink" Target="consultantplus://offline/ref=0237F58E2AE6B8310953E3FE35E1EDC4A35FCD2135258C3972580936CA573FC01A3EED2C9B07E7E613DB9As9ZCJ" TargetMode="External"/><Relationship Id="rId1168" Type="http://schemas.openxmlformats.org/officeDocument/2006/relationships/hyperlink" Target="consultantplus://offline/ref=0237F58E2AE6B8310953E3FE35E1EDC4A35FCD2135218A3D72580936CA573FC01A3EED2C9B07E7E613DB9As9ZCJ" TargetMode="External"/><Relationship Id="rId1169" Type="http://schemas.openxmlformats.org/officeDocument/2006/relationships/hyperlink" Target="consultantplus://offline/ref=0237F58E2AE6B8310953E3FE35E1EDC4A35FCD2135278F3C74580936CA573FC01A3EED2C9B07E7E613DB9As9ZCJ" TargetMode="External"/><Relationship Id="rId1170" Type="http://schemas.openxmlformats.org/officeDocument/2006/relationships/hyperlink" Target="consultantplus://offline/ref=0237F58E2AE6B8310953E3FE35E1EDC4A35FCD2135258C3972580936CA573FC01A3EED2C9B07E7E613DB9As9ZCJ" TargetMode="External"/><Relationship Id="rId1171" Type="http://schemas.openxmlformats.org/officeDocument/2006/relationships/hyperlink" Target="consultantplus://offline/ref=0237F58E2AE6B8310953E3FE35E1EDC4A35FCD2135218A3D72580936CA573FC01A3EED2C9B07E7E613DB9As9ZCJ" TargetMode="External"/><Relationship Id="rId1172" Type="http://schemas.openxmlformats.org/officeDocument/2006/relationships/hyperlink" Target="consultantplus://offline/ref=0237F58E2AE6B8310953E3FE35E1EDC4A35FCD2135278F3C74580936CA573FC01A3EED2C9B07E7E613DB9As9ZCJ" TargetMode="External"/><Relationship Id="rId1173" Type="http://schemas.openxmlformats.org/officeDocument/2006/relationships/hyperlink" Target="consultantplus://offline/ref=0237F58E2AE6B8310953E3FE35E1EDC4A35FCD2135258C3972580936CA573FC01A3EED2C9B07E7E613DB9As9ZCJ" TargetMode="External"/><Relationship Id="rId1174" Type="http://schemas.openxmlformats.org/officeDocument/2006/relationships/hyperlink" Target="consultantplus://offline/ref=0237F58E2AE6B8310953E3FE35E1EDC4A35FCD2135218A3D72580936CA573FC01A3EED2C9B07E7E613DB9As9ZCJ" TargetMode="External"/><Relationship Id="rId1175" Type="http://schemas.openxmlformats.org/officeDocument/2006/relationships/hyperlink" Target="consultantplus://offline/ref=0237F58E2AE6B8310953E3FE35E1EDC4A35FCD2135278F3C74580936CA573FC01A3EED2C9B07E7E613DB9As9ZCJ" TargetMode="External"/><Relationship Id="rId1176" Type="http://schemas.openxmlformats.org/officeDocument/2006/relationships/hyperlink" Target="consultantplus://offline/ref=0237F58E2AE6B8310953E3FE35E1EDC4A35FCD2135258C3972580936CA573FC01A3EED2C9B07E7E613DB9As9ZCJ" TargetMode="External"/><Relationship Id="rId1177" Type="http://schemas.openxmlformats.org/officeDocument/2006/relationships/hyperlink" Target="consultantplus://offline/ref=0237F58E2AE6B8310953E3FE35E1EDC4A35FCD2135218A3D72580936CA573FC01A3EED2C9B07E7E613DB9As9ZCJ" TargetMode="External"/><Relationship Id="rId1178" Type="http://schemas.openxmlformats.org/officeDocument/2006/relationships/hyperlink" Target="consultantplus://offline/ref=0237F58E2AE6B8310953E3FE35E1EDC4A35FCD2135278F3C74580936CA573FC01A3EED2C9B07E7E613DB9As9ZCJ" TargetMode="External"/><Relationship Id="rId1179" Type="http://schemas.openxmlformats.org/officeDocument/2006/relationships/hyperlink" Target="consultantplus://offline/ref=0237F58E2AE6B8310953E3FE35E1EDC4A35FCD2135258C3972580936CA573FC01A3EED2C9B07E7E613DB9As9ZCJ" TargetMode="External"/><Relationship Id="rId1180" Type="http://schemas.openxmlformats.org/officeDocument/2006/relationships/hyperlink" Target="consultantplus://offline/ref=0237F58E2AE6B8310953E3FE35E1EDC4A35FCD2135218A3D72580936CA573FC01A3EED2C9B07E7E613DB9As9ZCJ" TargetMode="External"/><Relationship Id="rId1181" Type="http://schemas.openxmlformats.org/officeDocument/2006/relationships/hyperlink" Target="consultantplus://offline/ref=0237F58E2AE6B8310953E3FE35E1EDC4A35FCD2135278F3C74580936CA573FC01A3EED2C9B07E7E613DB9As9ZCJ" TargetMode="External"/><Relationship Id="rId1182" Type="http://schemas.openxmlformats.org/officeDocument/2006/relationships/hyperlink" Target="consultantplus://offline/ref=0237F58E2AE6B8310953E3FE35E1EDC4A35FCD2135258C3972580936CA573FC01A3EED2C9B07E7E613DB9As9ZCJ" TargetMode="External"/><Relationship Id="rId1183" Type="http://schemas.openxmlformats.org/officeDocument/2006/relationships/hyperlink" Target="consultantplus://offline/ref=0237F58E2AE6B8310953E3FE35E1EDC4A35FCD2135218A3D72580936CA573FC01A3EED2C9B07E7E613DB9As9ZCJ" TargetMode="External"/><Relationship Id="rId1184" Type="http://schemas.openxmlformats.org/officeDocument/2006/relationships/hyperlink" Target="consultantplus://offline/ref=0237F58E2AE6B8310953E3FE35E1EDC4A35FCD2135278F3C74580936CA573FC01A3EED2C9B07E7E613DB9As9ZCJ" TargetMode="External"/><Relationship Id="rId1185" Type="http://schemas.openxmlformats.org/officeDocument/2006/relationships/hyperlink" Target="consultantplus://offline/ref=0237F58E2AE6B8310953E3FE35E1EDC4A35FCD2135258C3972580936CA573FC01A3EED2C9B07E7E613DB9As9ZCJ" TargetMode="External"/><Relationship Id="rId1186" Type="http://schemas.openxmlformats.org/officeDocument/2006/relationships/hyperlink" Target="consultantplus://offline/ref=0237F58E2AE6B8310953E3FE35E1EDC4A35FCD2135218A3D72580936CA573FC01A3EED2C9B07E7E613DB9As9ZCJ" TargetMode="External"/><Relationship Id="rId1187" Type="http://schemas.openxmlformats.org/officeDocument/2006/relationships/hyperlink" Target="consultantplus://offline/ref=0237F58E2AE6B8310953E3FE35E1EDC4A35FCD2135278F3C74580936CA573FC01A3EED2C9B07E7E613DB9As9ZCJ" TargetMode="External"/><Relationship Id="rId1188" Type="http://schemas.openxmlformats.org/officeDocument/2006/relationships/hyperlink" Target="consultantplus://offline/ref=0237F58E2AE6B8310953E3FE35E1EDC4A35FCD2135258C3972580936CA573FC01A3EED2C9B07E7E613DB9As9ZCJ" TargetMode="External"/><Relationship Id="rId1189" Type="http://schemas.openxmlformats.org/officeDocument/2006/relationships/hyperlink" Target="consultantplus://offline/ref=0237F58E2AE6B8310953E3FE35E1EDC4A35FCD2135218A3D72580936CA573FC01A3EED2C9B07E7E613DB9As9ZCJ" TargetMode="External"/><Relationship Id="rId1190" Type="http://schemas.openxmlformats.org/officeDocument/2006/relationships/hyperlink" Target="consultantplus://offline/ref=0237F58E2AE6B8310953E3FE35E1EDC4A35FCD2135278F3C74580936CA573FC01A3EED2C9B07E7E613DB9As9ZCJ" TargetMode="External"/><Relationship Id="rId1191" Type="http://schemas.openxmlformats.org/officeDocument/2006/relationships/hyperlink" Target="consultantplus://offline/ref=0237F58E2AE6B8310953E3FE35E1EDC4A35FCD2135258C3972580936CA573FC01A3EED2C9B07E7E613DB9As9ZCJ" TargetMode="External"/><Relationship Id="rId1192" Type="http://schemas.openxmlformats.org/officeDocument/2006/relationships/hyperlink" Target="consultantplus://offline/ref=0237F58E2AE6B8310953E3FE35E1EDC4A35FCD2135218A3D72580936CA573FC01A3EED2C9B07E7E613DB9As9ZCJ" TargetMode="External"/><Relationship Id="rId1193" Type="http://schemas.openxmlformats.org/officeDocument/2006/relationships/hyperlink" Target="consultantplus://offline/ref=0237F58E2AE6B8310953E3FE35E1EDC4A35FCD2135278F3C74580936CA573FC01A3EED2C9B07E7E613DB9As9ZCJ" TargetMode="External"/><Relationship Id="rId1194" Type="http://schemas.openxmlformats.org/officeDocument/2006/relationships/hyperlink" Target="consultantplus://offline/ref=0237F58E2AE6B8310953E3FE35E1EDC4A35FCD2135258C3972580936CA573FC01A3EED2C9B07E7E613DB9As9ZCJ" TargetMode="External"/><Relationship Id="rId1195" Type="http://schemas.openxmlformats.org/officeDocument/2006/relationships/hyperlink" Target="consultantplus://offline/ref=0237F58E2AE6B8310953E3FE35E1EDC4A35FCD2135218A3D72580936CA573FC01A3EED2C9B07E7E613DB9As9ZCJ" TargetMode="External"/><Relationship Id="rId1196" Type="http://schemas.openxmlformats.org/officeDocument/2006/relationships/hyperlink" Target="consultantplus://offline/ref=0237F58E2AE6B8310953E3FE35E1EDC4A35FCD2135278F3C74580936CA573FC01A3EED2C9B07E7E613DB9As9ZCJ" TargetMode="External"/><Relationship Id="rId1197" Type="http://schemas.openxmlformats.org/officeDocument/2006/relationships/hyperlink" Target="consultantplus://offline/ref=0237F58E2AE6B8310953E3FE35E1EDC4A35FCD2135258C3972580936CA573FC01A3EED2C9B07E7E613DB9As9ZCJ" TargetMode="External"/><Relationship Id="rId1198" Type="http://schemas.openxmlformats.org/officeDocument/2006/relationships/hyperlink" Target="consultantplus://offline/ref=0237F58E2AE6B8310953E3FE35E1EDC4A35FCD2135218A3D72580936CA573FC01A3EED2C9B07E7E613DB9As9ZCJ" TargetMode="External"/><Relationship Id="rId1199" Type="http://schemas.openxmlformats.org/officeDocument/2006/relationships/hyperlink" Target="consultantplus://offline/ref=0237F58E2AE6B8310953E3FE35E1EDC4A35FCD2135278F3C74580936CA573FC01A3EED2C9B07E7E613DB9As9ZCJ" TargetMode="External"/><Relationship Id="rId1200" Type="http://schemas.openxmlformats.org/officeDocument/2006/relationships/hyperlink" Target="consultantplus://offline/ref=0237F58E2AE6B8310953E3FE35E1EDC4A35FCD2135258C3972580936CA573FC01A3EED2C9B07E7E613DB9As9ZCJ" TargetMode="External"/><Relationship Id="rId1201" Type="http://schemas.openxmlformats.org/officeDocument/2006/relationships/hyperlink" Target="consultantplus://offline/ref=0237F58E2AE6B8310953E3FE35E1EDC4A35FCD2135218A3D72580936CA573FC01A3EED2C9B07E7E613DB9As9ZCJ" TargetMode="External"/><Relationship Id="rId1202" Type="http://schemas.openxmlformats.org/officeDocument/2006/relationships/hyperlink" Target="consultantplus://offline/ref=0237F58E2AE6B8310953E3FE35E1EDC4A35FCD2135278F3C74580936CA573FC01A3EED2C9B07E7E613DB9As9ZCJ" TargetMode="External"/><Relationship Id="rId1203" Type="http://schemas.openxmlformats.org/officeDocument/2006/relationships/hyperlink" Target="consultantplus://offline/ref=0237F58E2AE6B8310953E3FE35E1EDC4A35FCD2135258C3972580936CA573FC01A3EED2C9B07E7E613DB9As9ZCJ" TargetMode="External"/><Relationship Id="rId1204" Type="http://schemas.openxmlformats.org/officeDocument/2006/relationships/hyperlink" Target="consultantplus://offline/ref=0237F58E2AE6B8310953E3FE35E1EDC4A35FCD2135218A3D72580936CA573FC01A3EED2C9B07E7E613DB9As9ZCJ" TargetMode="External"/><Relationship Id="rId1205" Type="http://schemas.openxmlformats.org/officeDocument/2006/relationships/hyperlink" Target="consultantplus://offline/ref=0237F58E2AE6B8310953E3FE35E1EDC4A35FCD2135278F3C74580936CA573FC01A3EED2C9B07E7E613DB9As9ZCJ" TargetMode="External"/><Relationship Id="rId1206" Type="http://schemas.openxmlformats.org/officeDocument/2006/relationships/hyperlink" Target="consultantplus://offline/ref=0237F58E2AE6B8310953E3FE35E1EDC4A35FCD2135258C3972580936CA573FC01A3EED2C9B07E7E613DB9As9ZCJ" TargetMode="External"/><Relationship Id="rId1207" Type="http://schemas.openxmlformats.org/officeDocument/2006/relationships/hyperlink" Target="consultantplus://offline/ref=0237F58E2AE6B8310953E3FE35E1EDC4A35FCD2135218A3D72580936CA573FC01A3EED2C9B07E7E613DB9As9ZCJ" TargetMode="External"/><Relationship Id="rId1208" Type="http://schemas.openxmlformats.org/officeDocument/2006/relationships/hyperlink" Target="consultantplus://offline/ref=0237F58E2AE6B8310953E3FE35E1EDC4A35FCD2135278F3C74580936CA573FC01A3EED2C9B07E7E613DB9As9ZCJ" TargetMode="External"/><Relationship Id="rId1209" Type="http://schemas.openxmlformats.org/officeDocument/2006/relationships/hyperlink" Target="consultantplus://offline/ref=0237F58E2AE6B8310953E3FE35E1EDC4A35FCD2135258C3972580936CA573FC01A3EED2C9B07E7E613DB9As9ZCJ" TargetMode="External"/><Relationship Id="rId1210" Type="http://schemas.openxmlformats.org/officeDocument/2006/relationships/hyperlink" Target="consultantplus://offline/ref=0237F58E2AE6B8310953E3FE35E1EDC4A35FCD2135218A3D72580936CA573FC01A3EED2C9B07E7E613DB9As9ZCJ" TargetMode="External"/><Relationship Id="rId1211" Type="http://schemas.openxmlformats.org/officeDocument/2006/relationships/hyperlink" Target="consultantplus://offline/ref=0237F58E2AE6B8310953E3FE35E1EDC4A35FCD2135278F3C74580936CA573FC01A3EED2C9B07E7E613DB9As9ZCJ" TargetMode="External"/><Relationship Id="rId1212" Type="http://schemas.openxmlformats.org/officeDocument/2006/relationships/hyperlink" Target="consultantplus://offline/ref=0237F58E2AE6B8310953E3FE35E1EDC4A35FCD2135258C3972580936CA573FC01A3EED2C9B07E7E613DB9As9ZCJ" TargetMode="External"/><Relationship Id="rId1213" Type="http://schemas.openxmlformats.org/officeDocument/2006/relationships/hyperlink" Target="consultantplus://offline/ref=0237F58E2AE6B8310953E3FE35E1EDC4A35FCD2135218A3D72580936CA573FC01A3EED2C9B07E7E613DB9As9ZCJ" TargetMode="External"/><Relationship Id="rId1214" Type="http://schemas.openxmlformats.org/officeDocument/2006/relationships/hyperlink" Target="consultantplus://offline/ref=0237F58E2AE6B8310953E3FE35E1EDC4A35FCD2135278F3C74580936CA573FC01A3EED2C9B07E7E613DB9As9ZCJ" TargetMode="External"/><Relationship Id="rId1215" Type="http://schemas.openxmlformats.org/officeDocument/2006/relationships/hyperlink" Target="consultantplus://offline/ref=0237F58E2AE6B8310953E3FE35E1EDC4A35FCD2135258C3972580936CA573FC01A3EED2C9B07E7E613DB9As9ZCJ" TargetMode="External"/><Relationship Id="rId1216" Type="http://schemas.openxmlformats.org/officeDocument/2006/relationships/hyperlink" Target="consultantplus://offline/ref=0237F58E2AE6B8310953E3FE35E1EDC4A35FCD2135218A3D72580936CA573FC01A3EED2C9B07E7E613DB9As9ZCJ" TargetMode="External"/><Relationship Id="rId1217" Type="http://schemas.openxmlformats.org/officeDocument/2006/relationships/hyperlink" Target="consultantplus://offline/ref=0237F58E2AE6B8310953E3FE35E1EDC4A35FCD2135278F3C74580936CA573FC01A3EED2C9B07E7E613DB9As9ZCJ" TargetMode="External"/><Relationship Id="rId1218" Type="http://schemas.openxmlformats.org/officeDocument/2006/relationships/hyperlink" Target="consultantplus://offline/ref=0237F58E2AE6B8310953E3FE35E1EDC4A35FCD2135258C3972580936CA573FC01A3EED2C9B07E7E613DB9As9ZCJ" TargetMode="External"/><Relationship Id="rId1219" Type="http://schemas.openxmlformats.org/officeDocument/2006/relationships/hyperlink" Target="consultantplus://offline/ref=0237F58E2AE6B8310953E3FE35E1EDC4A35FCD2135218A3D72580936CA573FC01A3EED2C9B07E7E613DB9As9ZCJ" TargetMode="External"/><Relationship Id="rId1220" Type="http://schemas.openxmlformats.org/officeDocument/2006/relationships/hyperlink" Target="consultantplus://offline/ref=0237F58E2AE6B8310953E3FE35E1EDC4A35FCD2135278F3C74580936CA573FC01A3EED2C9B07E7E613DB9As9ZCJ" TargetMode="External"/><Relationship Id="rId1221" Type="http://schemas.openxmlformats.org/officeDocument/2006/relationships/hyperlink" Target="consultantplus://offline/ref=0237F58E2AE6B8310953E3FE35E1EDC4A35FCD2135258C3972580936CA573FC01A3EED2C9B07E7E613DB9As9ZCJ" TargetMode="External"/><Relationship Id="rId1222" Type="http://schemas.openxmlformats.org/officeDocument/2006/relationships/hyperlink" Target="consultantplus://offline/ref=0237F58E2AE6B8310953E3FE35E1EDC4A35FCD2135218A3D72580936CA573FC01A3EED2C9B07E7E613DB9As9ZCJ" TargetMode="External"/><Relationship Id="rId1223" Type="http://schemas.openxmlformats.org/officeDocument/2006/relationships/hyperlink" Target="consultantplus://offline/ref=0237F58E2AE6B8310953E3FE35E1EDC4A35FCD2135278F3C74580936CA573FC01A3EED2C9B07E7E613DB9As9ZCJ" TargetMode="External"/><Relationship Id="rId1224" Type="http://schemas.openxmlformats.org/officeDocument/2006/relationships/hyperlink" Target="consultantplus://offline/ref=0237F58E2AE6B8310953E3FE35E1EDC4A35FCD2135258C3972580936CA573FC01A3EED2C9B07E7E613DB9As9ZCJ" TargetMode="External"/><Relationship Id="rId1225" Type="http://schemas.openxmlformats.org/officeDocument/2006/relationships/hyperlink" Target="consultantplus://offline/ref=0237F58E2AE6B8310953E3FE35E1EDC4A35FCD2135218A3D72580936CA573FC01A3EED2C9B07E7E613DB9As9ZCJ" TargetMode="External"/><Relationship Id="rId1226" Type="http://schemas.openxmlformats.org/officeDocument/2006/relationships/hyperlink" Target="consultantplus://offline/ref=0237F58E2AE6B8310953E3FE35E1EDC4A35FCD2135278F3C74580936CA573FC01A3EED2C9B07E7E613DB9As9ZCJ" TargetMode="External"/><Relationship Id="rId1227" Type="http://schemas.openxmlformats.org/officeDocument/2006/relationships/hyperlink" Target="consultantplus://offline/ref=0237F58E2AE6B8310953E3FE35E1EDC4A35FCD2135258C3972580936CA573FC01A3EED2C9B07E7E613DB9As9ZCJ" TargetMode="External"/><Relationship Id="rId1228" Type="http://schemas.openxmlformats.org/officeDocument/2006/relationships/hyperlink" Target="consultantplus://offline/ref=0237F58E2AE6B8310953E3FE35E1EDC4A35FCD2135218A3D72580936CA573FC01A3EED2C9B07E7E613DB9As9ZCJ" TargetMode="External"/><Relationship Id="rId1229" Type="http://schemas.openxmlformats.org/officeDocument/2006/relationships/hyperlink" Target="consultantplus://offline/ref=0237F58E2AE6B8310953E3FE35E1EDC4A35FCD2135278F3C74580936CA573FC01A3EED2C9B07E7E613DB9As9ZCJ" TargetMode="External"/><Relationship Id="rId1230" Type="http://schemas.openxmlformats.org/officeDocument/2006/relationships/hyperlink" Target="consultantplus://offline/ref=0237F58E2AE6B8310953E3FE35E1EDC4A35FCD2135258C3972580936CA573FC01A3EED2C9B07E7E613DB9As9ZCJ" TargetMode="External"/><Relationship Id="rId1231" Type="http://schemas.openxmlformats.org/officeDocument/2006/relationships/hyperlink" Target="consultantplus://offline/ref=0237F58E2AE6B8310953E3FE35E1EDC4A35FCD2135218A3D72580936CA573FC01A3EED2C9B07E7E613DB9As9ZCJ" TargetMode="External"/><Relationship Id="rId1232" Type="http://schemas.openxmlformats.org/officeDocument/2006/relationships/hyperlink" Target="consultantplus://offline/ref=0237F58E2AE6B8310953E3FE35E1EDC4A35FCD2135278F3C74580936CA573FC01A3EED2C9B07E7E613DB9As9ZCJ" TargetMode="External"/><Relationship Id="rId1233" Type="http://schemas.openxmlformats.org/officeDocument/2006/relationships/hyperlink" Target="consultantplus://offline/ref=0237F58E2AE6B8310953E3FE35E1EDC4A35FCD2135258C3972580936CA573FC01A3EED2C9B07E7E613DB9As9ZCJ" TargetMode="External"/><Relationship Id="rId1234" Type="http://schemas.openxmlformats.org/officeDocument/2006/relationships/hyperlink" Target="consultantplus://offline/ref=0237F58E2AE6B8310953E3FE35E1EDC4A35FCD2135218A3D72580936CA573FC01A3EED2C9B07E7E613DB9As9ZCJ" TargetMode="External"/><Relationship Id="rId1235" Type="http://schemas.openxmlformats.org/officeDocument/2006/relationships/hyperlink" Target="consultantplus://offline/ref=0237F58E2AE6B8310953E3FE35E1EDC4A35FCD2135278F3C74580936CA573FC01A3EED2C9B07E7E613DB9As9ZCJ" TargetMode="External"/><Relationship Id="rId1236" Type="http://schemas.openxmlformats.org/officeDocument/2006/relationships/hyperlink" Target="consultantplus://offline/ref=0237F58E2AE6B8310953E3FE35E1EDC4A35FCD2135258C3972580936CA573FC01A3EED2C9B07E7E613DB9As9ZCJ" TargetMode="External"/><Relationship Id="rId1237" Type="http://schemas.openxmlformats.org/officeDocument/2006/relationships/hyperlink" Target="consultantplus://offline/ref=0237F58E2AE6B8310953E3FE35E1EDC4A35FCD2135218A3D72580936CA573FC01A3EED2C9B07E7E613DB9As9ZCJ" TargetMode="External"/><Relationship Id="rId1238" Type="http://schemas.openxmlformats.org/officeDocument/2006/relationships/hyperlink" Target="consultantplus://offline/ref=0237F58E2AE6B8310953E3FE35E1EDC4A35FCD2135278F3C74580936CA573FC01A3EED2C9B07E7E613DB9As9ZCJ" TargetMode="External"/><Relationship Id="rId1239" Type="http://schemas.openxmlformats.org/officeDocument/2006/relationships/hyperlink" Target="consultantplus://offline/ref=0237F58E2AE6B8310953E3FE35E1EDC4A35FCD2135258C3972580936CA573FC01A3EED2C9B07E7E613DB9As9ZCJ" TargetMode="External"/><Relationship Id="rId1240" Type="http://schemas.openxmlformats.org/officeDocument/2006/relationships/hyperlink" Target="consultantplus://offline/ref=0237F58E2AE6B8310953E3FE35E1EDC4A35FCD2135218A3D72580936CA573FC01A3EED2C9B07E7E613DB9As9ZCJ" TargetMode="External"/><Relationship Id="rId1241" Type="http://schemas.openxmlformats.org/officeDocument/2006/relationships/hyperlink" Target="consultantplus://offline/ref=0237F58E2AE6B8310953E3FE35E1EDC4A35FCD2135278F3C74580936CA573FC01A3EED2C9B07E7E613DB9As9ZCJ" TargetMode="External"/><Relationship Id="rId1242" Type="http://schemas.openxmlformats.org/officeDocument/2006/relationships/hyperlink" Target="consultantplus://offline/ref=0237F58E2AE6B8310953E3FE35E1EDC4A35FCD2135258C3972580936CA573FC01A3EED2C9B07E7E613DB9As9ZCJ" TargetMode="External"/><Relationship Id="rId1243" Type="http://schemas.openxmlformats.org/officeDocument/2006/relationships/hyperlink" Target="consultantplus://offline/ref=0237F58E2AE6B8310953E3FE35E1EDC4A35FCD2135218A3D72580936CA573FC01A3EED2C9B07E7E613DB9As9ZCJ" TargetMode="External"/><Relationship Id="rId1244" Type="http://schemas.openxmlformats.org/officeDocument/2006/relationships/hyperlink" Target="consultantplus://offline/ref=0237F58E2AE6B8310953E3FE35E1EDC4A35FCD2135278F3C74580936CA573FC01A3EED2C9B07E7E613DB9As9ZCJ" TargetMode="External"/><Relationship Id="rId1245" Type="http://schemas.openxmlformats.org/officeDocument/2006/relationships/hyperlink" Target="consultantplus://offline/ref=0237F58E2AE6B8310953E3FE35E1EDC4A35FCD2135258C3972580936CA573FC01A3EED2C9B07E7E613DB9As9ZCJ" TargetMode="External"/><Relationship Id="rId1246" Type="http://schemas.openxmlformats.org/officeDocument/2006/relationships/hyperlink" Target="consultantplus://offline/ref=0237F58E2AE6B8310953E3FE35E1EDC4A35FCD2135218A3D72580936CA573FC01A3EED2C9B07E7E613DB9As9ZCJ" TargetMode="External"/><Relationship Id="rId1247" Type="http://schemas.openxmlformats.org/officeDocument/2006/relationships/hyperlink" Target="consultantplus://offline/ref=0237F58E2AE6B8310953E3FE35E1EDC4A35FCD2135278F3C74580936CA573FC01A3EED2C9B07E7E613DB9As9ZCJ" TargetMode="External"/><Relationship Id="rId1248" Type="http://schemas.openxmlformats.org/officeDocument/2006/relationships/hyperlink" Target="consultantplus://offline/ref=0237F58E2AE6B8310953E3FE35E1EDC4A35FCD2135258C3972580936CA573FC01A3EED2C9B07E7E613DB9As9ZCJ" TargetMode="External"/><Relationship Id="rId1249" Type="http://schemas.openxmlformats.org/officeDocument/2006/relationships/hyperlink" Target="consultantplus://offline/ref=0237F58E2AE6B8310953E3FE35E1EDC4A35FCD2135218A3D72580936CA573FC01A3EED2C9B07E7E613DB9As9ZCJ" TargetMode="External"/><Relationship Id="rId1250" Type="http://schemas.openxmlformats.org/officeDocument/2006/relationships/hyperlink" Target="consultantplus://offline/ref=0237F58E2AE6B8310953E3FE35E1EDC4A35FCD2135278F3C74580936CA573FC01A3EED2C9B07E7E613DB9As9ZCJ" TargetMode="External"/><Relationship Id="rId1251" Type="http://schemas.openxmlformats.org/officeDocument/2006/relationships/hyperlink" Target="consultantplus://offline/ref=0237F58E2AE6B8310953E3FE35E1EDC4A35FCD2135258C3972580936CA573FC01A3EED2C9B07E7E613DB9As9ZCJ" TargetMode="External"/><Relationship Id="rId1252" Type="http://schemas.openxmlformats.org/officeDocument/2006/relationships/hyperlink" Target="consultantplus://offline/ref=0237F58E2AE6B8310953E3FE35E1EDC4A35FCD2135218A3D72580936CA573FC01A3EED2C9B07E7E613DB9As9ZCJ" TargetMode="External"/><Relationship Id="rId1253" Type="http://schemas.openxmlformats.org/officeDocument/2006/relationships/hyperlink" Target="consultantplus://offline/ref=0237F58E2AE6B8310953E3FE35E1EDC4A35FCD2135278F3C74580936CA573FC01A3EED2C9B07E7E613DB9As9ZCJ" TargetMode="External"/><Relationship Id="rId1254" Type="http://schemas.openxmlformats.org/officeDocument/2006/relationships/hyperlink" Target="consultantplus://offline/ref=0237F58E2AE6B8310953E3FE35E1EDC4A35FCD2135258C3972580936CA573FC01A3EED2C9B07E7E613DB9As9ZCJ" TargetMode="External"/><Relationship Id="rId1255" Type="http://schemas.openxmlformats.org/officeDocument/2006/relationships/hyperlink" Target="consultantplus://offline/ref=0237F58E2AE6B8310953E3FE35E1EDC4A35FCD2135218A3D72580936CA573FC01A3EED2C9B07E7E613DB9As9ZCJ" TargetMode="External"/><Relationship Id="rId1256" Type="http://schemas.openxmlformats.org/officeDocument/2006/relationships/hyperlink" Target="consultantplus://offline/ref=0237F58E2AE6B8310953E3FE35E1EDC4A35FCD2135278F3C74580936CA573FC01A3EED2C9B07E7E613DB9As9ZCJ" TargetMode="External"/><Relationship Id="rId1257" Type="http://schemas.openxmlformats.org/officeDocument/2006/relationships/hyperlink" Target="consultantplus://offline/ref=0237F58E2AE6B8310953E3FE35E1EDC4A35FCD2135258C3972580936CA573FC01A3EED2C9B07E7E613DB9As9ZCJ" TargetMode="External"/><Relationship Id="rId1258" Type="http://schemas.openxmlformats.org/officeDocument/2006/relationships/hyperlink" Target="consultantplus://offline/ref=0237F58E2AE6B8310953E3FE35E1EDC4A35FCD2135218A3D72580936CA573FC01A3EED2C9B07E7E613DB9As9ZCJ" TargetMode="External"/><Relationship Id="rId1259" Type="http://schemas.openxmlformats.org/officeDocument/2006/relationships/hyperlink" Target="consultantplus://offline/ref=0237F58E2AE6B8310953E3FE35E1EDC4A35FCD2135278F3C74580936CA573FC01A3EED2C9B07E7E613DB9As9ZCJ" TargetMode="External"/><Relationship Id="rId1260" Type="http://schemas.openxmlformats.org/officeDocument/2006/relationships/hyperlink" Target="consultantplus://offline/ref=0237F58E2AE6B8310953E3FE35E1EDC4A35FCD2135258C3972580936CA573FC01A3EED2C9B07E7E613DB9As9ZCJ" TargetMode="External"/><Relationship Id="rId1261" Type="http://schemas.openxmlformats.org/officeDocument/2006/relationships/hyperlink" Target="consultantplus://offline/ref=0237F58E2AE6B8310953E3FE35E1EDC4A35FCD2135218A3D72580936CA573FC01A3EED2C9B07E7E613DB9As9ZCJ" TargetMode="External"/><Relationship Id="rId1262" Type="http://schemas.openxmlformats.org/officeDocument/2006/relationships/hyperlink" Target="consultantplus://offline/ref=0237F58E2AE6B8310953E3FE35E1EDC4A35FCD2135278F3C74580936CA573FC01A3EED2C9B07E7E613DB9As9ZCJ" TargetMode="External"/><Relationship Id="rId1263" Type="http://schemas.openxmlformats.org/officeDocument/2006/relationships/hyperlink" Target="consultantplus://offline/ref=0237F58E2AE6B8310953E3FE35E1EDC4A35FCD2135258C3972580936CA573FC01A3EED2C9B07E7E613DB9As9ZCJ" TargetMode="External"/><Relationship Id="rId1264" Type="http://schemas.openxmlformats.org/officeDocument/2006/relationships/hyperlink" Target="consultantplus://offline/ref=0237F58E2AE6B8310953E3FE35E1EDC4A35FCD2135218A3D72580936CA573FC01A3EED2C9B07E7E613DB9As9ZCJ" TargetMode="External"/><Relationship Id="rId1265" Type="http://schemas.openxmlformats.org/officeDocument/2006/relationships/hyperlink" Target="consultantplus://offline/ref=0237F58E2AE6B8310953E3FE35E1EDC4A35FCD2135278F3C74580936CA573FC01A3EED2C9B07E7E613DB9As9ZCJ" TargetMode="External"/><Relationship Id="rId1266" Type="http://schemas.openxmlformats.org/officeDocument/2006/relationships/hyperlink" Target="consultantplus://offline/ref=0237F58E2AE6B8310953E3FE35E1EDC4A35FCD2135258C3972580936CA573FC01A3EED2C9B07E7E613DB9As9ZCJ" TargetMode="External"/><Relationship Id="rId1267" Type="http://schemas.openxmlformats.org/officeDocument/2006/relationships/hyperlink" Target="consultantplus://offline/ref=0237F58E2AE6B8310953E3FE35E1EDC4A35FCD2135218A3D72580936CA573FC01A3EED2C9B07E7E613DB9As9ZCJ" TargetMode="External"/><Relationship Id="rId1268" Type="http://schemas.openxmlformats.org/officeDocument/2006/relationships/hyperlink" Target="consultantplus://offline/ref=0237F58E2AE6B8310953E3FE35E1EDC4A35FCD2135278F3C74580936CA573FC01A3EED2C9B07E7E613DB9As9ZCJ" TargetMode="External"/><Relationship Id="rId1269" Type="http://schemas.openxmlformats.org/officeDocument/2006/relationships/hyperlink" Target="consultantplus://offline/ref=0237F58E2AE6B8310953E3FE35E1EDC4A35FCD2135258C3972580936CA573FC01A3EED2C9B07E7E613DB9As9ZCJ" TargetMode="External"/><Relationship Id="rId1270" Type="http://schemas.openxmlformats.org/officeDocument/2006/relationships/hyperlink" Target="consultantplus://offline/ref=0237F58E2AE6B8310953E3FE35E1EDC4A35FCD2135218A3D72580936CA573FC01A3EED2C9B07E7E613DB9As9ZCJ" TargetMode="External"/><Relationship Id="rId1271" Type="http://schemas.openxmlformats.org/officeDocument/2006/relationships/hyperlink" Target="consultantplus://offline/ref=0237F58E2AE6B8310953E3FE35E1EDC4A35FCD2135278F3C74580936CA573FC01A3EED2C9B07E7E613DB9As9ZCJ" TargetMode="External"/><Relationship Id="rId1272" Type="http://schemas.openxmlformats.org/officeDocument/2006/relationships/hyperlink" Target="consultantplus://offline/ref=0237F58E2AE6B8310953E3FE35E1EDC4A35FCD2135258C3972580936CA573FC01A3EED2C9B07E7E613DB9As9ZCJ" TargetMode="External"/><Relationship Id="rId1273" Type="http://schemas.openxmlformats.org/officeDocument/2006/relationships/hyperlink" Target="consultantplus://offline/ref=0237F58E2AE6B8310953E3FE35E1EDC4A35FCD2135218A3D72580936CA573FC01A3EED2C9B07E7E613DB9As9ZCJ" TargetMode="External"/><Relationship Id="rId1274" Type="http://schemas.openxmlformats.org/officeDocument/2006/relationships/hyperlink" Target="consultantplus://offline/ref=0237F58E2AE6B8310953E3FE35E1EDC4A35FCD2135278F3C74580936CA573FC01A3EED2C9B07E7E613DB9As9ZCJ" TargetMode="External"/><Relationship Id="rId1275" Type="http://schemas.openxmlformats.org/officeDocument/2006/relationships/hyperlink" Target="consultantplus://offline/ref=0237F58E2AE6B8310953E3FE35E1EDC4A35FCD2135258C3972580936CA573FC01A3EED2C9B07E7E613DB9As9ZCJ" TargetMode="External"/><Relationship Id="rId1276" Type="http://schemas.openxmlformats.org/officeDocument/2006/relationships/hyperlink" Target="consultantplus://offline/ref=0237F58E2AE6B8310953E3FE35E1EDC4A35FCD2135218A3D72580936CA573FC01A3EED2C9B07E7E613DB9As9ZCJ" TargetMode="External"/><Relationship Id="rId1277" Type="http://schemas.openxmlformats.org/officeDocument/2006/relationships/hyperlink" Target="consultantplus://offline/ref=0237F58E2AE6B8310953E3FE35E1EDC4A35FCD2135278F3C74580936CA573FC01A3EED2C9B07E7E613DB9As9ZCJ" TargetMode="External"/><Relationship Id="rId1278" Type="http://schemas.openxmlformats.org/officeDocument/2006/relationships/hyperlink" Target="consultantplus://offline/ref=0237F58E2AE6B8310953E3FE35E1EDC4A35FCD2135258C3972580936CA573FC01A3EED2C9B07E7E613DB9As9ZCJ" TargetMode="External"/><Relationship Id="rId1279" Type="http://schemas.openxmlformats.org/officeDocument/2006/relationships/hyperlink" Target="consultantplus://offline/ref=0237F58E2AE6B8310953E3FE35E1EDC4A35FCD2135218A3D72580936CA573FC01A3EED2C9B07E7E613DB9As9ZCJ" TargetMode="External"/><Relationship Id="rId1280" Type="http://schemas.openxmlformats.org/officeDocument/2006/relationships/hyperlink" Target="consultantplus://offline/ref=0237F58E2AE6B8310953E3FE35E1EDC4A35FCD2135278F3C74580936CA573FC01A3EED2C9B07E7E613DB9As9ZCJ" TargetMode="External"/><Relationship Id="rId1281" Type="http://schemas.openxmlformats.org/officeDocument/2006/relationships/hyperlink" Target="consultantplus://offline/ref=0237F58E2AE6B8310953E3FE35E1EDC4A35FCD2135258C3972580936CA573FC01A3EED2C9B07E7E613DB9As9ZCJ" TargetMode="External"/><Relationship Id="rId1282" Type="http://schemas.openxmlformats.org/officeDocument/2006/relationships/hyperlink" Target="consultantplus://offline/ref=0237F58E2AE6B8310953E3FE35E1EDC4A35FCD2135218A3D72580936CA573FC01A3EED2C9B07E7E613DB9As9ZCJ" TargetMode="External"/><Relationship Id="rId1283" Type="http://schemas.openxmlformats.org/officeDocument/2006/relationships/hyperlink" Target="consultantplus://offline/ref=0237F58E2AE6B8310953E3FE35E1EDC4A35FCD2135278F3C74580936CA573FC01A3EED2C9B07E7E613DB9As9ZCJ" TargetMode="External"/><Relationship Id="rId1284" Type="http://schemas.openxmlformats.org/officeDocument/2006/relationships/hyperlink" Target="consultantplus://offline/ref=0237F58E2AE6B8310953E3FE35E1EDC4A35FCD2135258C3972580936CA573FC01A3EED2C9B07E7E613DB9As9ZCJ" TargetMode="External"/><Relationship Id="rId1285" Type="http://schemas.openxmlformats.org/officeDocument/2006/relationships/hyperlink" Target="consultantplus://offline/ref=0237F58E2AE6B8310953E3FE35E1EDC4A35FCD2135218A3D72580936CA573FC01A3EED2C9B07E7E613DB9As9ZCJ" TargetMode="External"/><Relationship Id="rId1286" Type="http://schemas.openxmlformats.org/officeDocument/2006/relationships/hyperlink" Target="consultantplus://offline/ref=0237F58E2AE6B8310953E3FE35E1EDC4A35FCD2135278F3C74580936CA573FC01A3EED2C9B07E7E613DB9As9ZCJ" TargetMode="External"/><Relationship Id="rId1287" Type="http://schemas.openxmlformats.org/officeDocument/2006/relationships/hyperlink" Target="consultantplus://offline/ref=0237F58E2AE6B8310953E3FE35E1EDC4A35FCD2135258C3972580936CA573FC01A3EED2C9B07E7E613DB9As9ZCJ" TargetMode="External"/><Relationship Id="rId1288" Type="http://schemas.openxmlformats.org/officeDocument/2006/relationships/hyperlink" Target="consultantplus://offline/ref=0237F58E2AE6B8310953E3FE35E1EDC4A35FCD2135218A3D72580936CA573FC01A3EED2C9B07E7E613DB9As9ZCJ" TargetMode="External"/><Relationship Id="rId1289" Type="http://schemas.openxmlformats.org/officeDocument/2006/relationships/hyperlink" Target="consultantplus://offline/ref=0237F58E2AE6B8310953E3FE35E1EDC4A35FCD2135278F3C74580936CA573FC01A3EED2C9B07E7E613DB9As9ZCJ" TargetMode="External"/><Relationship Id="rId1290" Type="http://schemas.openxmlformats.org/officeDocument/2006/relationships/hyperlink" Target="consultantplus://offline/ref=0237F58E2AE6B8310953E3FE35E1EDC4A35FCD2135258C3972580936CA573FC01A3EED2C9B07E7E613DB9As9ZCJ" TargetMode="External"/><Relationship Id="rId1291" Type="http://schemas.openxmlformats.org/officeDocument/2006/relationships/hyperlink" Target="consultantplus://offline/ref=0237F58E2AE6B8310953E3FE35E1EDC4A35FCD2135218A3D72580936CA573FC01A3EED2C9B07E7E613DB9As9ZCJ" TargetMode="External"/><Relationship Id="rId1292" Type="http://schemas.openxmlformats.org/officeDocument/2006/relationships/hyperlink" Target="consultantplus://offline/ref=0237F58E2AE6B8310953E3FE35E1EDC4A35FCD2135278F3C74580936CA573FC01A3EED2C9B07E7E613DB9As9ZCJ" TargetMode="External"/><Relationship Id="rId1293" Type="http://schemas.openxmlformats.org/officeDocument/2006/relationships/hyperlink" Target="consultantplus://offline/ref=0237F58E2AE6B8310953E3FE35E1EDC4A35FCD2135258C3972580936CA573FC01A3EED2C9B07E7E613DB9As9ZCJ" TargetMode="External"/><Relationship Id="rId1294" Type="http://schemas.openxmlformats.org/officeDocument/2006/relationships/hyperlink" Target="consultantplus://offline/ref=0237F58E2AE6B8310953E3FE35E1EDC4A35FCD2135218A3D72580936CA573FC01A3EED2C9B07E7E613DB9As9ZCJ" TargetMode="External"/><Relationship Id="rId1295" Type="http://schemas.openxmlformats.org/officeDocument/2006/relationships/header" Target="header1.xml"/><Relationship Id="rId1296" Type="http://schemas.openxmlformats.org/officeDocument/2006/relationships/header" Target="header2.xml"/><Relationship Id="rId1297" Type="http://schemas.openxmlformats.org/officeDocument/2006/relationships/numbering" Target="numbering.xml"/><Relationship Id="rId1298" Type="http://schemas.openxmlformats.org/officeDocument/2006/relationships/fontTable" Target="fontTable.xml"/><Relationship Id="rId12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27:00Z</dcterms:created>
  <dc:creator>kuv</dc:creator>
  <dc:description/>
  <cp:keywords/>
  <dc:language>en-US</dc:language>
  <cp:lastModifiedBy>Терентьева Наталья Владимировна</cp:lastModifiedBy>
  <cp:lastPrinted>2014-12-29T16:41:00Z</cp:lastPrinted>
  <dcterms:modified xsi:type="dcterms:W3CDTF">2014-12-31T05:07:00Z</dcterms:modified>
  <cp:revision>114</cp:revision>
  <dc:subject/>
  <dc:title>ПРИЛОЖЕНИЕ № 2</dc:title>
</cp:coreProperties>
</file>